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unding Allocations Work Tea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mber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n Ahlstr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tah Department of Workforce Servi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Co-c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irley Goet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 Jersey Department of Lab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 Anders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izona Department of Economic Secur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ohn Gord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ck Clayt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LS Co-c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ve Trzask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 York State Department of Lab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ricia Get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orkforce Information Counci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am Spons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Hughes</w:t>
            </w:r>
          </w:p>
          <w:p>
            <w:pPr>
              <w:pStyle w:val="Normal"/>
              <w:rPr/>
            </w:pPr>
            <w:r>
              <w:rPr/>
              <w:t>Texas Workforce Commi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Gaddie</w:t>
            </w:r>
          </w:p>
          <w:p>
            <w:pPr>
              <w:pStyle w:val="Normal"/>
              <w:rPr/>
            </w:pPr>
            <w:r>
              <w:rPr/>
              <w:t>Bureau of Labor Statistic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7:01:00Z</dcterms:created>
  <dc:creator>Dixie Sommers</dc:creator>
  <dc:description/>
  <dc:language>en-US</dc:language>
  <cp:lastModifiedBy>Dixie Sommers</cp:lastModifiedBy>
  <dcterms:modified xsi:type="dcterms:W3CDTF">2000-04-05T17:06:00Z</dcterms:modified>
  <cp:revision>4</cp:revision>
  <dc:subject/>
  <dc:title>Funding Agreements Work Team </dc:title>
</cp:coreProperties>
</file>