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Funding Agreements Work Team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ember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James Conle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mployment and Training Administr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raham Slate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regon Department of Employ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tricia Getz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ureau of Labor Statistic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ederal co-chai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ichael Searso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ureau of Labor Statistic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dra Maso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ureau of Labor Statistic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ebecca Rus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lorida Department of Labor and Employment Securit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raig Offut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ureau of Labor Statistic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oger Therrie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onnecticut Department of Labo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tate Co-chai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Workforce Information Council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am Sponso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illip Baker</w:t>
            </w:r>
          </w:p>
          <w:p>
            <w:pPr>
              <w:pStyle w:val="Normal"/>
              <w:rPr/>
            </w:pPr>
            <w:r>
              <w:rPr/>
              <w:t>Nebraska Department of Labo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rge Werking</w:t>
            </w:r>
          </w:p>
          <w:p>
            <w:pPr>
              <w:pStyle w:val="Normal"/>
              <w:rPr/>
            </w:pPr>
            <w:r>
              <w:rPr/>
              <w:t>Bureau of Labor Stastitic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5T16:48:00Z</dcterms:created>
  <dc:creator>Dixie Sommers</dc:creator>
  <dc:description/>
  <dc:language>en-US</dc:language>
  <cp:lastModifiedBy>Dixie Sommers</cp:lastModifiedBy>
  <dcterms:modified xsi:type="dcterms:W3CDTF">2000-04-05T19:10:00Z</dcterms:modified>
  <cp:revision>2</cp:revision>
  <dc:subject/>
  <dc:title>Funding Agreements Work Team </dc:title>
</cp:coreProperties>
</file>