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rch 17 – 18, 1999</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inute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orkforce Information Council</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u w:val="single"/>
        </w:rPr>
        <w:t>Members Present</w:t>
      </w:r>
      <w:r>
        <w:rPr>
          <w:rFonts w:eastAsia="Times New Roman  (TT)" w:cs="Times New Roman  (TT)" w:ascii="Times New Roman  (TT)" w:hAnsi="Times New Roman  (TT)"/>
          <w:color w:val="000000"/>
        </w:rPr>
        <w:tab/>
        <w:tab/>
        <w:tab/>
        <w:tab/>
      </w:r>
      <w:r>
        <w:rPr>
          <w:rFonts w:eastAsia="Times New Roman  (TT)" w:cs="Times New Roman  (TT)" w:ascii="Times New Roman  (TT)" w:hAnsi="Times New Roman  (TT)"/>
          <w:color w:val="000000"/>
          <w:u w:val="single"/>
        </w:rPr>
        <w:t>Members Absent</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hillip Baker, Region 7, Nebraska</w:t>
        <w:tab/>
        <w:tab/>
        <w:t>Mark Hughes, Region 6, Texa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ames Conley, ETA</w:t>
        <w:tab/>
        <w:tab/>
        <w:tab/>
        <w:tab/>
        <w:t>Vivien Shapiro, Region 2, New Jersey</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obert Cottrell, Region 4, North Carolina</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obert Gaddie, BL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ohn Galvin, BL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ichard Holden, Region 9, California</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enry Jackson, Region 5, Illinoi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hris Miller, Region 10, Alaska</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eorge Nazer, Region 1, New Hampshire</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ois Orr, BL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lan Paisner, BL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ob Rafferty, Region 8, Montana</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ry Ann Regan, Region 3, Pennsylvania</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hilip Rones, BL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ames Vollman, ETA</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eorge Werking, BL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Other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usan Adams, BLS, facilitato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ry Sue Vickers, ICESA, observ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n Forquer, BLS, note take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thy Kazanowski, BLS, facilitator</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couple changes were requested to the minutes from the last meeting of the Workforce Information Council (WIC).  With these changes, the minutes were approved.  The approved minutes from the February meeting are attached.</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10 presented their vision and goals and asked for the group’s input.  There was a discussion of the goals and some changes were made.  Jim Vollman asked where non-statistical data, such as America’s Job Bank, fit in with the goals.  A ninth goal was added.</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re was a brief discussion about the transfer of National Occupational Information Coordinating Committee (NOICC) activities from the Department of Labor to the Department of Education.  Neal Rosenthal, BLS, dropped by to provide some additional information.  He had just learned that NOICC will be in business until June 30, 2000.</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im Vollman was going to investigate whether the Wage Record Interchange System was going to be taken over by the Department of Health and Human Services to augment its Child Support Enforcement program.</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majority of the meeting was spent developing strategies for each of the goals.  For the most part, this consisted of the group “brainstorming” ideas and then breaking into smaller groups to combine like strategies and to develop coherent statements for each strategy.  The brainstorming ideas along with the first draft of the strategies for each of the goals are attached.</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question was raised about the reorganization of the Bureau of Labor Statistics’ (BLS) regional offices and how this would affect the election of state representatives.  Lois Orr said that the restructuring of the BLS regional offices would not affect the WIC procedures.  Bob Gaddie distributed a handout showing the proposed regional structure.  Mr. Gaddie was asked whether the Federal/State Assistant Regional Commissioner position would continue to exist in the Regional Offices.  The answer is ye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ack Galvin presented some proposals for additional funds for the employment statistics section of the BLS FY 2001 budget.  These proposals are in the developmental stage.  A discussion ensued concerning the breadth of WIC’s mandate as it relates to the federal budgets.  It is the states’ intention to include all of the America’s Labor Market Information System, NOICC, and BLS programs in the annual plan as part of the unified funding stream.  Mr. Galvin will provide a list of major BLS programs and their output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May meeting of the WIC was scheduled for the week of May 17 in Chicago.  Henry Jackson is handling the arrangements.  The group may also meet during the Labor Market Information Conference in Park City, Utah, the following week.  Bob Rafferty will check with the Utah SESA concerning a meeting room reservation.</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group developed the WIC agenda for the April meeting.  (A reminder – the April meeting will be held on April 21 and 22 in Washington, D.C.  The meeting convenes at 9:00 a.m. on Wednesday, April 21.)</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ttachments</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pproved Minutes from the February 1999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sults of Brainstorming Sessions and Draft Strategies by Goal</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