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February 10 - 12, 1999</w:t>
      </w:r>
    </w:p>
    <w:p>
      <w:pPr>
        <w:pStyle w:val="Normal"/>
        <w:bidi w:val="0"/>
        <w:spacing w:lineRule="auto" w:line="240" w:before="0" w:after="0"/>
        <w:ind w:left="0" w:right="0" w:hanging="0"/>
        <w:jc w:val="left"/>
        <w:rPr>
          <w:rFonts w:ascii="Times New Roman  (TT)" w:hAnsi="Times New Roman  (TT)" w:eastAsia="Times New Roman  (TT)" w:cs="Times New Roman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Minutes</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Workforce Information Council</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Members Present</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Phillip Baker, Region 7, Nebrask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Dave Barber, Region 2 alternate, Virgin Island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Robert Cottrell, Region 4, North Carolin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Robert Gaddie, BL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John Galvin, BL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Richard Holden, Region 9, Californi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Mark Hughes, Region 6, Texa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Henry Jackson, Region 5, Illinoi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Chris Miller, Region 10, Alask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George Nazer, Region 1, New Hampshire</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Lois Orr, BL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Alan Paisner, BL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Bob Rafferty, Region 8, Montan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Mary Ann Regan, Region 3, Pennsylvani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Philip Rones, BLS</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James Vollman, ETA</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George Werking, BLS</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Others</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Susan Adams, BLS, facilitator</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James Conley, ETA, observer</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Ann Forquer, BLS, minute taker</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Cathy Kazanowski, BLS, facilitator</w:t>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Mary Sue Vickers, ICESA, observer</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first meeting of the Workforce Information Council (WIC) opened on February 10, 1999, in Washington, D.C.  The Commissioner of the Bureau of Labor Statistics (BLS), Katharine Abraham, and the Deputy Assistant Secretary of the Employment and Training Administration (ETA), Raymond Uhalde, welcomed the members of the council.</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first order of business was the presentation of the results from the meeting that the State representatives held on February 9.  Bob Rafferty, who was elected by the State representatives as their spokesperson, distributed discussion points from that meeting.</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council unanimously approved the State recommendation that the name of the group be the Workforce Information Council (WIC).  The ten elected representatives from the States dubbed themselves G-10 and will be referred to as such in these minutes.</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 xml:space="preserve">The States decided that there should be no alternates for the G-10 membership.  </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G-10 will have a new spokesperson each quarter.  Bob Rafferty was elected to be the spokesperson for the first quarter (January through March).  The spokesperson will serve as co-chair and will take the lead for G-10 in presenting ideas to the council and in coordinating with the Federal membership.</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G-10 stated that Section 309 of the Workforce Investment Act was the charter and agreed to adopt operational guidelines or ground rules to handle specifics not included in 309.</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next discussion centered around the transfer of funding from the Department of Labor (DOL) to the Department of Education (DOE) for activities currently funded by the National Occupational Information Coordinating Committee (NOICC).  Jim Vollman explained the background and current status of the issue.  The FY 1999 funding will in all likelihood be transferred in total to DOE.  There are no funds in the FY 2000 budget for NOICC-type activities.  There was some discussion about asking a member of DOE’s Office of Vocational Education to participate in the WIC.  This decision was tabled.</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Kate Newman, the Financial Officer of BLS, presented information on the budget process to the group and provided a handout.  She discussed fund ledger codes, development of budget mandatory increases, multi-year funding, and budget variances.  The question was raised about whether BLS would consider rethinking its 1-year funding cycle.  This issue was tabled for later discussion.  Additional information was requested on the current budget variance policy.</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Ms. Newman said that the FY 2000 budget has already been submitted to Congress so it is highly unlikely, although not impossible, that the WIC could have an impact on that budget.  The FY 2001 budget process begins in June with the delivery of requests from individual DOL agencies to DOL.  The ideal would be to have the WIC plan completed by then.  If the WIC has not completed its plan by June, however, it would be possible to extract the funding issues from the document and to forward these to DOL for consideration.  The plan should be completed by October 1, however, for delivery to OMB with the FY 2001 budget.  OMB will use the plan to evaluate ETA’s and BLS’ budget requests.</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 xml:space="preserve">Jim Vollman discussed the FY 1999 and FY 2000 budgets for ETA and provided a handout.  Mr. Vollman was asked what the impact would be to the Occupational Employment Statistics (OES) program if the Alien Labor Certification (ALC) program moves from ETA to the Employment Standards Administration (ESA) of DOL.  Mr. Vollman said that, because ESA does not have current agreements with the States, ESA is considering returning some ALC funds to ETA for ETA to give to the States, rather than set up a new framework.  </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WIC then discussed the procedures under which they would operate.</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1.  Decisions – Decisions will be made by consensus.  In the absence of consensus, State and Federal positions will be documented.</w:t>
      </w:r>
    </w:p>
    <w:p>
      <w:pPr>
        <w:pStyle w:val="Normal"/>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 xml:space="preserve">Co-chairs – The WIC will be headed by Federal and State co-chairs, chosen by each gro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chair from the State side is currently Bob Rafferty and the chair from the Federal side is currently Lois O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3.  Alternates – G-10 will not have alternates.  The Federal side will have them,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Observers – Observers will be allowed at the March meeting.  Observers need to notify the co-chairs in advance that they will attend.  Further discussion concerning observers will be held at the March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As part of the discussion on observers, the question was raised as to whether there are laws or regulations that would require WIC meetings to be open or that would require publication of proposed agendas, etc.  Stuart Rust of BLS researched these questions and provided a memorandum with his response.  In essence, the conduct of the meeting is left to the discretion of th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Minutes –Minutes will be taken and will include decisions, action items, and a summary of the topics discussed, mainly a couple of sentences to assist members in remembering the key issues.  The co-chairs are responsible for reviewing the minutes before they are distributed by e-mail, within a week of the meeting.  The minutes will be approved at the subsequent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Mary Ann Regan volunteered to have a member of her staff take the minutes at the next meeting.  If she cannot find someone, BLS can provide a person to take the minutes.  Ms. Regan will let the co-chairs know, prior to the next meeting, if she will be able to provide the person to take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Communication – Communication within the group will be conducted by Internet e-mail.  Each individual will establish his/her own group list.  ETA will set up a WIC web site, linked to the ETA WIA site, which will be used to communicate with WIA constituents.  Communication methods with States within each region is left to the discretion of the State regional repres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Membership – The membership list as it was put forward is fine, although it is subject to review and revision.  BLS will revisit its membership prior to the next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 xml:space="preserve">State only meetings – Time will be allowed for G-10 members to meet before and after scheduled WIC meetings.  If the G-10 members need to meet in addition to these meetings, either with each other or with other States, costs for these meetings can be charged to the ETA grants or the BLS cooperative agreements.  G-10 will report to the WIC on these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Agenda – at the end of each meeting, the agenda will be developed for the subsequent meeting.  Members may add items between meetings by approval of the co-ch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 xml:space="preserve"> </w:t>
      </w:r>
      <w:r>
        <w:rPr>
          <w:rFonts w:eastAsia="Arial  (TT)" w:cs="Arial  (TT)" w:ascii="Arial  (TT)" w:hAnsi="Arial  (TT)"/>
          <w:color w:val="0000AA"/>
        </w:rPr>
        <w:t xml:space="preserve">Meeting sites – The first three meetings will be held in Washington, D.C., or will be piggy-backed with other meetings.  The locations of subsequent meetings will be decided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Tabled or “parked” items – These items, which require further discussion, will be listed on a flip chart and brought to subsequent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council members participated in a strategic planning session.  The output from the strategic planning session will be distributed as separate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dates of the next meetings will be March 17–18 and April 21-22.  The meeting on the first day will convene at 9:00 a.m.  The meeting on the second day will convene at 9:30 a.m.  BLS will arrange for hotel rooms and for meeting space for G-10 on Tues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schedule for both weeks will be similar:  Monday will be a travel day, Tuesday will be set aside for G-10 meetings, Wednesday and Thursday will be the WIC meetings, and Friday will be a trave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agenda for the March meeting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Wednesday, March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8:30 – 9:00 a.m. – G-10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9:00 a.m. – WIC meeting conve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 xml:space="preserve">Agen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Housekeeping – Parked issues, current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Summary of G-10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Agreement on goals – everyone should bring his/her own goals to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Identify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Thursday, March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8:30 – 9:30 a.m. – G-10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9:30 a.m. -  WIC meeting conve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 xml:space="preserve">Agen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Finalize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Discuss concept of performanc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Plan next meeting (one h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4:00 p.m. – WIC meeting concl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4:00 – 5:00 p.m. - G-10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WIC acknowledged that, in order to affect the FY 2001 budget, they need to have a plan in place by Jun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meeting ended at 12 noon, Friday, Februar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Fonts w:eastAsia="Arial  (TT)" w:cs="Arial  (TT)" w:ascii="Arial  (TT)" w:hAnsi="Arial  (TT)"/>
          <w:color w:val="0000AA"/>
        </w:rPr>
        <w:t>The following is a list of items that were distributed at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 xml:space="preserve">Binder containing information about the Workforce Investment Act and related materials, and about a proposed strategic planning mod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WIC Operating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Customer questions – developed dur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Notes from the G-10 meeting held prior to WIC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Phases of the budget process – Kate Newman’s hand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ETA FY 2000 Budget Proposals – Jim Vollman’s hand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Memorandum from Stuart Rust to Lois Orr about Workforce Investment Act Consult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ETA’s Vision of the Labor Market Information System – Jim Voll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AA"/>
        </w:rPr>
      </w:pPr>
      <w:r>
        <w:rPr>
          <w:rFonts w:eastAsia="Arial  (TT)" w:cs="Arial  (TT)" w:ascii="Arial  (TT)" w:hAnsi="Arial  (TT)"/>
          <w:color w:val="0000AA"/>
        </w:rPr>
        <w:t>California’s Strategic Plan – Richard Hol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AA"/>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