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rPr>
        <w:t>Inquiry Regarding the Need for a Multi-panel Management Tool</w:t>
      </w:r>
    </w:p>
    <w:p>
      <w:pPr>
        <w:pStyle w:val="NormalWeb"/>
        <w:jc w:val="center"/>
        <w:rPr/>
      </w:pPr>
      <w:r>
        <w:rPr/>
        <w:t>June 4, 2004</w:t>
      </w:r>
    </w:p>
    <w:p>
      <w:pPr>
        <w:pStyle w:val="NormalWeb"/>
        <w:rPr/>
      </w:pPr>
      <w:r>
        <w:rPr/>
        <w:t xml:space="preserve">Tom Price spoke with Teeny Massey and then prepared the email below which she, Chris Underwood, and Elizabeth Hood took to the National Conference in Marina del Rey. The subject was discussed in a breakout session attended by most of the states in our region. That meeting was also attended by representatives from BLS's Atlanta and Dallas ROs. </w:t>
      </w:r>
    </w:p>
    <w:p>
      <w:pPr>
        <w:pStyle w:val="NormalWeb"/>
        <w:rPr/>
      </w:pPr>
      <w:r>
        <w:rPr/>
        <w:t xml:space="preserve">1.    There was a general preference for integrating features into SPAM as opposed to building a standalone tool. </w:t>
      </w:r>
    </w:p>
    <w:p>
      <w:pPr>
        <w:pStyle w:val="NormalWeb"/>
        <w:rPr/>
      </w:pPr>
      <w:r>
        <w:rPr/>
        <w:t xml:space="preserve">2.    The calendar and response rate targets as currently provided by BLS are generally adequate. </w:t>
      </w:r>
    </w:p>
    <w:p>
      <w:pPr>
        <w:pStyle w:val="NormalWeb"/>
        <w:rPr/>
      </w:pPr>
      <w:r>
        <w:rPr/>
        <w:t xml:space="preserve">3.    Some useful features are addressed by the existing "standalone QA"; however, it was felt that a general shortcoming of the QA was that it was not part of SPAM. There is work underway to integrate it. </w:t>
      </w:r>
    </w:p>
    <w:p>
      <w:pPr>
        <w:pStyle w:val="NormalWeb"/>
        <w:rPr/>
      </w:pPr>
      <w:r>
        <w:rPr/>
        <w:t xml:space="preserve">4.    Some analysts currently extract information from SPAM and manipulate it using tools like Access. This process seems to work well and would not lend itself to further automation because there are so many differences in the way states run their programs. </w:t>
      </w:r>
    </w:p>
    <w:p>
      <w:pPr>
        <w:pStyle w:val="NormalWeb"/>
        <w:rPr/>
      </w:pPr>
      <w:r>
        <w:rPr/>
        <w:t xml:space="preserve">5.    The "SPAM Enhancements Committee" might be a good forum to discuss this initiative and get more ideas how to proceed. </w:t>
      </w:r>
    </w:p>
    <w:p>
      <w:pPr>
        <w:pStyle w:val="NormalWeb"/>
        <w:rPr/>
      </w:pPr>
      <w:r>
        <w:rPr/>
        <w:t>6.    The consensus of the group was that there would be little demand for such a standalone. In addition to this group, Tom spoke with Jeff Green (WV) and received similar inp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1:12:00Z</dcterms:created>
  <dc:creator>ts38p02</dc:creator>
  <dc:description/>
  <dc:language>en-US</dc:language>
  <cp:lastModifiedBy>ts38p02</cp:lastModifiedBy>
  <cp:lastPrinted>2004-06-04T17:20:00Z</cp:lastPrinted>
  <dcterms:modified xsi:type="dcterms:W3CDTF">2004-06-04T21:21:00Z</dcterms:modified>
  <cp:revision>5</cp:revision>
  <dc:subject/>
  <dc:title>Inquiry regarding the Need for a  Multi-panel Management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981996</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vt:lpwstr>
  </property>
</Properties>
</file>