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DS Status Report</w:t>
      </w:r>
    </w:p>
    <w:p>
      <w:pPr>
        <w:pStyle w:val="Normal"/>
        <w:jc w:val="center"/>
        <w:rPr/>
      </w:pPr>
      <w:r>
        <w:rPr/>
        <w:t>June 4, 2004</w:t>
      </w:r>
    </w:p>
    <w:p>
      <w:pPr>
        <w:pStyle w:val="Normal"/>
        <w:rPr/>
      </w:pPr>
      <w:r>
        <w:rPr/>
      </w:r>
    </w:p>
    <w:p>
      <w:pPr>
        <w:pStyle w:val="Normal"/>
        <w:rPr/>
      </w:pPr>
      <w:r>
        <w:rPr/>
        <w:t xml:space="preserve">EDS Client </w:t>
      </w:r>
    </w:p>
    <w:p>
      <w:pPr>
        <w:pStyle w:val="NormalWeb"/>
        <w:rPr/>
      </w:pPr>
      <w:r>
        <w:rPr/>
        <w:t xml:space="preserve">Version 3.1 was officially released on March 17. This client included a few changes from the prior version 3.0. such as independent analyst suppression for employment and wage, support for the additional 20032 panel, a revised establishment file layout, and a revised FPC (finite population correction) calculation. </w:t>
      </w:r>
    </w:p>
    <w:p>
      <w:pPr>
        <w:pStyle w:val="NormalWeb"/>
        <w:rPr/>
      </w:pPr>
      <w:r>
        <w:rPr/>
        <w:t xml:space="preserve">A number of operational enhancements were suggested during the Albuquerque training class. Many of the easy ones were accommodated in the last (May 28) maintenance release. Ongoing work: </w:t>
      </w:r>
    </w:p>
    <w:p>
      <w:pPr>
        <w:pStyle w:val="NormalWeb"/>
        <w:rPr/>
      </w:pPr>
      <w:r>
        <w:rPr/>
        <w:t xml:space="preserve">1.    Version 3.x of EDS allows the analyst to retain significantly more information on file than in prior years. For example, last year's and this year's estimates may be retained at the same time. Estimates calculated using the both the "BLS method" AND the "Alternate method" may be retained simultaneously, as well. As a result, files that were BIG in prior years, can now get to be HUGE. </w:t>
      </w:r>
    </w:p>
    <w:p>
      <w:pPr>
        <w:pStyle w:val="NormalWeb"/>
        <w:rPr/>
      </w:pPr>
      <w:r>
        <w:rPr/>
        <w:t xml:space="preserve">As mentioned in the February report, version 4.0 will migrate key tables to MySQL. This is the same database product currently used by EDS's dynamic publishing module. MySQL originated from the open-source community and has the advantage of being fast, platform-independent, expandable above 2G, and FREE. Very inexpensive vendor-supported licenses are also available. </w:t>
      </w:r>
    </w:p>
    <w:p>
      <w:pPr>
        <w:pStyle w:val="NormalWeb"/>
        <w:rPr/>
      </w:pPr>
      <w:r>
        <w:rPr/>
        <w:t xml:space="preserve">There is an automatic one-way data conversion from EDS versions 2.x and 3.x to version 4.0. This feature allows multiple EDS installations to be merged into a single database. </w:t>
      </w:r>
    </w:p>
    <w:p>
      <w:pPr>
        <w:pStyle w:val="NormalWeb"/>
        <w:rPr/>
      </w:pPr>
      <w:r>
        <w:rPr/>
        <w:t>Development work on 4.0 is substantially complete, although testing continues to uncover more bugs and performance issues than we would like. Some of the recent bug fixes and enhancements to 3.1 have not yet been retrofitted into the 4.0. Because of these issues and because of the extra work associated with maintaining two production releases simultaneously, we have delayed releasing this version. States nearing the limits may work around the problem by running more than one copy of EDS. We anticipate release to the review committee in the late June/ early July time period.</w:t>
      </w:r>
    </w:p>
    <w:p>
      <w:pPr>
        <w:pStyle w:val="NormalWeb"/>
        <w:rPr/>
      </w:pPr>
      <w:r>
        <w:rPr/>
        <w:t xml:space="preserve">2.    Several states have multiple analysts involved in estimation, screening, and/or publication. EDS was initially designed for a single user and, while it can support more than one user, this is more of an afterthought than by design. With the introduction of version 3.x, the number of ad-hoc estimates has increased and many states have established procedures to ensure that one analyst's "sand box" doesn't become another analyst's "production estimates". </w:t>
      </w:r>
    </w:p>
    <w:p>
      <w:pPr>
        <w:pStyle w:val="NormalWeb"/>
        <w:rPr/>
      </w:pPr>
      <w:r>
        <w:rPr/>
        <w:t xml:space="preserve">Version 4.0 includes a user authentication panel which requires users to identify themselves with an id and password before gaining access to the system. Several states have asked whether, when this version becomes available, EDS might be further extended to include a "Shared estimates" tree. The existing "My estimates" tree would remain private to a specific analyst while "shared estimates" could be viewed (and possibly re-screened) by all analysts. Estimates would be able to be "drag and dropped" between trees. </w:t>
      </w:r>
    </w:p>
    <w:p>
      <w:pPr>
        <w:pStyle w:val="NormalWeb"/>
        <w:rPr/>
      </w:pPr>
      <w:r>
        <w:rPr/>
        <w:t xml:space="preserve">While the required changes to the system are significant, this feature adds needed flexibility to facilitate a growing use of the system for ad-hoc estimates. We are currently investigating the full impact of this change and hope to accommodate it for the August panel. </w:t>
      </w:r>
    </w:p>
    <w:p>
      <w:pPr>
        <w:pStyle w:val="NormalWeb"/>
        <w:rPr/>
      </w:pPr>
      <w:r>
        <w:rPr/>
        <w:t xml:space="preserve">3.    EDS currently has a fairly flexible system for defining estimates for pre-defined areas and levels. But, this facility does not work for custom areas that are unknown to EDS. Some states have a large number of these areas and creating estimates for them is cumbersome at best. A recently suggested feature will permit new estimates to be created for all area definitions in any given folder. Work is underway; the feature should be available soon. </w:t>
      </w:r>
    </w:p>
    <w:p>
      <w:pPr>
        <w:pStyle w:val="NormalWeb"/>
        <w:rPr/>
      </w:pPr>
      <w:r>
        <w:rPr/>
        <w:t xml:space="preserve">4.    The "keep current" feature on EDS has not yet been activated. This feature keeps EDS current without requiring the state analyst to periodically download new code from the EDS web site. We are working to resolve some lingering scripting issues and hope to activate this feature soon. </w:t>
      </w:r>
    </w:p>
    <w:p>
      <w:pPr>
        <w:pStyle w:val="NormalWeb"/>
        <w:rPr/>
      </w:pPr>
      <w:r>
        <w:rPr/>
        <w:t xml:space="preserve">5.    We are aware of significant changes underway in MSA definitions nationwide. Beginning with 3.0, EDS permits more than one definition for any given geocode. This feature will support these changes while preserving compatibility with historical data. However, this design envisioned MINOR changes across years and, as a result, does not support the creation of completely different pre-defined area definitions based on microdata year.  We are evaluating how this needs to be supported in future releases of EDS.   </w:t>
      </w:r>
    </w:p>
    <w:p>
      <w:pPr>
        <w:pStyle w:val="NormalWeb"/>
        <w:rPr/>
      </w:pPr>
      <w:r>
        <w:rPr>
          <w:b/>
          <w:bCs/>
        </w:rPr>
        <w:t>Dynamic publishing</w:t>
      </w:r>
      <w:r>
        <w:rPr/>
        <w:t xml:space="preserve"> </w:t>
      </w:r>
    </w:p>
    <w:p>
      <w:pPr>
        <w:pStyle w:val="NormalWeb"/>
        <w:rPr/>
      </w:pPr>
      <w:r>
        <w:rPr/>
        <w:t xml:space="preserve">An updated dynamic publishing module was released on March 17.   </w:t>
      </w:r>
    </w:p>
    <w:p>
      <w:pPr>
        <w:pStyle w:val="NormalWeb"/>
        <w:rPr/>
      </w:pPr>
      <w:r>
        <w:rPr>
          <w:b/>
          <w:bCs/>
        </w:rPr>
        <w:t>Training</w:t>
      </w:r>
      <w:r>
        <w:rPr/>
        <w:t xml:space="preserve"> </w:t>
      </w:r>
    </w:p>
    <w:p>
      <w:pPr>
        <w:pStyle w:val="NormalWeb"/>
        <w:rPr/>
      </w:pPr>
      <w:r>
        <w:rPr/>
        <w:t xml:space="preserve">The first of two training sessions was held May 18-20 in Albuquerque, NM.  Many of the attendees were new to OES and the EDS program. </w:t>
      </w:r>
    </w:p>
    <w:p>
      <w:pPr>
        <w:pStyle w:val="NormalWeb"/>
        <w:rPr/>
      </w:pPr>
      <w:r>
        <w:rPr/>
        <w:t xml:space="preserve">We expanded on our initial charge of "how to use EDS" and included lab exercises that challenged attendees to solve real-life problems and to think about what the statistics produced by EDS really mean. This sometimes sparked interesting discussions between the instructors and the more experienced members of the group.  Almost everyone learned something new about EDS. There were a number of useful suggestions made concerning the EDS program. </w:t>
      </w:r>
    </w:p>
    <w:p>
      <w:pPr>
        <w:pStyle w:val="NormalWeb"/>
        <w:rPr/>
      </w:pPr>
      <w:r>
        <w:rPr/>
        <w:t xml:space="preserve">Several bugs and system shortcomings were identified. Some of these items have been addressed in a recent maintenance release of EDS. Others have made their way onto a "wish list" of new features that will appear in a future release. </w:t>
      </w:r>
    </w:p>
    <w:p>
      <w:pPr>
        <w:pStyle w:val="NormalWeb"/>
        <w:rPr/>
      </w:pPr>
      <w:r>
        <w:rPr/>
        <w:t xml:space="preserve">Some shortcomings in the training were expected (and found!) because this was the FIRST time at this for most of us. We've noted these. They are being addressed and we expect an even better experience for participants in the next class. </w:t>
      </w:r>
    </w:p>
    <w:p>
      <w:pPr>
        <w:pStyle w:val="NormalWeb"/>
        <w:rPr/>
      </w:pPr>
      <w:r>
        <w:rPr/>
        <w:t xml:space="preserve">First of all, thanks to the PC for funding and supporting this effort. </w:t>
      </w:r>
    </w:p>
    <w:p>
      <w:pPr>
        <w:pStyle w:val="NormalWeb"/>
        <w:rPr/>
      </w:pPr>
      <w:r>
        <w:rPr/>
        <w:t xml:space="preserve">Special thanks to the New Mexico Department of Labor who hosted the training free of charge, to the LMI Institute who handled registration and duplication of the training materials free of charge, and to the "training team" who donated and coordinated refreshments for the attendees. </w:t>
      </w:r>
    </w:p>
    <w:p>
      <w:pPr>
        <w:pStyle w:val="NormalWeb"/>
        <w:rPr/>
      </w:pPr>
      <w:r>
        <w:rPr/>
        <w:t xml:space="preserve">Thanks to the VOLUNTEER training team: Jeff Green (WV), Kevin Hannel (NY), Theresa Sandoval (NM), Tom Price (NC), Carol Morris (IL), Mohammed Quddus (NV), Cindy Paul (ID). While only the first four members were present for the ABQ session, the involvement of all in the planning and arrangements was instrumental in its success. Special thanks to their management for allowing them to participate in this effort. </w:t>
      </w:r>
    </w:p>
    <w:p>
      <w:pPr>
        <w:pStyle w:val="NormalWeb"/>
        <w:rPr/>
      </w:pPr>
      <w:r>
        <w:rPr/>
        <w:t xml:space="preserve">Finally, thanks to the attendees for their insight, suggestions, and participation in the class discussions. </w:t>
      </w:r>
    </w:p>
    <w:p>
      <w:pPr>
        <w:pStyle w:val="NormalWeb"/>
        <w:rPr/>
      </w:pPr>
      <w:r>
        <w:rPr/>
        <w:t xml:space="preserve">Now, on to Washington DC on June 22-24! Our nominees in Washington represent a broad range of knowledge and experience with both EDS and the OES program. That should make for some lively discussions as we explore innovative ways to use EDS and as we put the program through its paces. </w:t>
      </w:r>
    </w:p>
    <w:p>
      <w:pPr>
        <w:pStyle w:val="NormalWeb"/>
        <w:rPr/>
      </w:pPr>
      <w:r>
        <w:rPr/>
        <w:t xml:space="preserve">There seems to be a strong demand for this type of training. While we do provide a complete user manual and many people have taught themselves the basics, most participants want to understand how to take full advantage of the system. Training also provides a unique opportunity for us, as developers, to get to understand the types of problems analysts are faced with on a daily basis. Suggestions are frequently made in a classroom that end up in the product as enhancements that benefit all. </w:t>
      </w:r>
    </w:p>
    <w:p>
      <w:pPr>
        <w:pStyle w:val="NormalWeb"/>
        <w:rPr/>
      </w:pPr>
      <w:r>
        <w:rPr/>
        <w:t xml:space="preserve">It is interesting to note that the Albuquerque facility was FULL. And, while we have allowed registration for the DC facility to be extended significantly beyond the number of computers available in the lab, several people expressing an interest in attending could not be accommodated. </w:t>
      </w:r>
    </w:p>
    <w:p>
      <w:pPr>
        <w:pStyle w:val="NormalWeb"/>
        <w:rPr/>
      </w:pPr>
      <w:r>
        <w:rPr/>
        <w:t xml:space="preserve">We hope that the PC will continue to recognize the value of training and will support similar efforts in the futur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21:30:00Z</dcterms:created>
  <dc:creator>ts38p02</dc:creator>
  <dc:description/>
  <dc:language>en-US</dc:language>
  <cp:lastModifiedBy>ts38p02</cp:lastModifiedBy>
  <dcterms:modified xsi:type="dcterms:W3CDTF">2004-06-04T21:44:00Z</dcterms:modified>
  <cp:revision>1</cp:revision>
  <dc:subject/>
  <dc:title>EDS Statu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5237307</vt:r8>
  </property>
  <property fmtid="{D5CDD505-2E9C-101B-9397-08002B2CF9AE}" pid="3" name="_AuthorEmail">
    <vt:lpwstr>Stamas.George@bls.gov</vt:lpwstr>
  </property>
  <property fmtid="{D5CDD505-2E9C-101B-9397-08002B2CF9AE}" pid="4" name="_AuthorEmailDisplayName">
    <vt:lpwstr>Stamas, George - BLS</vt:lpwstr>
  </property>
  <property fmtid="{D5CDD505-2E9C-101B-9397-08002B2CF9AE}" pid="5" name="_EmailSubject">
    <vt:lpwstr>OES Policy council minutes</vt:lpwstr>
  </property>
</Properties>
</file>