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es</w:t>
      </w:r>
    </w:p>
    <w:p>
      <w:pPr>
        <w:pStyle w:val="Normal"/>
        <w:jc w:val="center"/>
        <w:rPr/>
      </w:pPr>
      <w:r>
        <w:rPr/>
        <w:t>OES Policy Council Executive Committee Meeting</w:t>
      </w:r>
    </w:p>
    <w:p>
      <w:pPr>
        <w:pStyle w:val="Normal"/>
        <w:jc w:val="center"/>
        <w:rPr/>
      </w:pPr>
      <w:r>
        <w:rPr/>
        <w:t>Scottsdale, Arizona</w:t>
      </w:r>
    </w:p>
    <w:p>
      <w:pPr>
        <w:pStyle w:val="Normal"/>
        <w:jc w:val="center"/>
        <w:rPr/>
      </w:pPr>
      <w:r>
        <w:rPr/>
        <w:t>November 14-15, 2000</w:t>
      </w:r>
    </w:p>
    <w:p>
      <w:pPr>
        <w:pStyle w:val="Normal"/>
        <w:jc w:val="both"/>
        <w:rPr/>
      </w:pPr>
      <w:r>
        <w:rPr/>
      </w:r>
    </w:p>
    <w:p>
      <w:pPr>
        <w:pStyle w:val="Normal"/>
        <w:jc w:val="both"/>
        <w:rPr/>
      </w:pPr>
      <w:r>
        <w:rPr>
          <w:b/>
          <w:u w:val="single"/>
        </w:rPr>
        <w:t>Fiscal Issues</w:t>
      </w:r>
      <w:r>
        <w:rPr/>
        <w:t>:</w:t>
      </w:r>
    </w:p>
    <w:p>
      <w:pPr>
        <w:pStyle w:val="Normal"/>
        <w:numPr>
          <w:ilvl w:val="0"/>
          <w:numId w:val="3"/>
        </w:numPr>
        <w:jc w:val="both"/>
        <w:rPr/>
      </w:pPr>
      <w:r>
        <w:rPr/>
        <w:t>The transfer of fiscal authority for the OES Policy Council to Nevada has not yet been completed.  Olaf Bjorklund, the new ETA representative on the OES Policy Council will be working to clarify fiscal issues with the National Office and expediting whatever needs to be done to complete the transfer of authority to Nevada.  There is $309,000 in PY2000 funds currently available to the OES Policy Council.</w:t>
      </w:r>
    </w:p>
    <w:p>
      <w:pPr>
        <w:pStyle w:val="Normal"/>
        <w:numPr>
          <w:ilvl w:val="0"/>
          <w:numId w:val="3"/>
        </w:numPr>
        <w:jc w:val="both"/>
        <w:rPr/>
      </w:pPr>
      <w:r>
        <w:rPr/>
        <w:t>In addition to the $309,000, there are also unspent monies remaining in Rhode Island and these monies will be used to fund any State that may need additional travel funds and to pay the expenses for OES Policy Council meetings.</w:t>
      </w:r>
    </w:p>
    <w:p>
      <w:pPr>
        <w:pStyle w:val="Normal"/>
        <w:numPr>
          <w:ilvl w:val="0"/>
          <w:numId w:val="3"/>
        </w:numPr>
        <w:jc w:val="both"/>
        <w:rPr/>
      </w:pPr>
      <w:r>
        <w:rPr/>
        <w:t>Given the current state of the federal budget, the amount of money that may be made available by ETA in FY2001 for Consortia grants and research is unknown and concern was expressed regarding the availability of research money beyond the amount currently allocated to the Council.  It was suggested that the WIC might identify the research projects currently being conducted or proposed across all of the Policy Councils and Consortia as a way to coordinate the projects and prevent duplication and overlap.</w:t>
      </w:r>
    </w:p>
    <w:p>
      <w:pPr>
        <w:pStyle w:val="Normal"/>
        <w:jc w:val="both"/>
        <w:rPr>
          <w:b/>
          <w:b/>
          <w:u w:val="single"/>
        </w:rPr>
      </w:pPr>
      <w:r>
        <w:rPr>
          <w:b/>
          <w:u w:val="single"/>
        </w:rPr>
      </w:r>
    </w:p>
    <w:p>
      <w:pPr>
        <w:pStyle w:val="Normal"/>
        <w:jc w:val="both"/>
        <w:rPr/>
      </w:pPr>
      <w:r>
        <w:rPr>
          <w:b/>
          <w:u w:val="single"/>
        </w:rPr>
        <w:t>BLS Update</w:t>
      </w:r>
      <w:r>
        <w:rPr/>
        <w:t>:</w:t>
      </w:r>
    </w:p>
    <w:p>
      <w:pPr>
        <w:pStyle w:val="Normal"/>
        <w:numPr>
          <w:ilvl w:val="0"/>
          <w:numId w:val="3"/>
        </w:numPr>
        <w:jc w:val="both"/>
        <w:rPr/>
      </w:pPr>
      <w:r>
        <w:rPr/>
        <w:t>The BLS Budget Office is proposing single funding for the OES Program from BLS to the States and as a result the first quarter PY2001 funding will be incorporated into the FY2001 BLS State contracts. Mike McElroy will be checking with the budget office to make sure the money is incorporated in the FY2001 contracts.</w:t>
      </w:r>
    </w:p>
    <w:p>
      <w:pPr>
        <w:pStyle w:val="Normal"/>
        <w:numPr>
          <w:ilvl w:val="0"/>
          <w:numId w:val="5"/>
        </w:numPr>
        <w:jc w:val="both"/>
        <w:rPr/>
      </w:pPr>
      <w:r>
        <w:rPr/>
        <w:t>George Werking provided an update on OES and NCS comparisons.  He indicated that past differences in wages could often be explained by the differences in the scope of the surveys since the NCS only surveyed firms with over 50 in employment.  Now, however, the NCS is expanding its scope to include all firms.  In the course of discussing the two surveys a question was raised on the practice of collecting both annual and hourly data together as is done in the OES wage intervals. The OES wage intervals are set up with the assumption that all full time workers have a 40-hour work week, and, where this is not the case, the assumption can create a downward bias in the wage estimates.  In order to try to get some sense of the variance from the standard 40-hour week, BLS is proposing that some States ask employers about their standard workweek as part of their callbacks to collect data over the telephone.  It was agreed that BLS would develop a set of questions to be asked and then look for volunteer States to participate in the project through their Regional Offices.</w:t>
      </w:r>
    </w:p>
    <w:p>
      <w:pPr>
        <w:pStyle w:val="Normal"/>
        <w:numPr>
          <w:ilvl w:val="0"/>
          <w:numId w:val="5"/>
        </w:numPr>
        <w:jc w:val="both"/>
        <w:rPr/>
      </w:pPr>
      <w:r>
        <w:rPr/>
        <w:t>BLS also reported on a paper that had been prepared by BLS staff for the International Statistical Conference.  This paper examined the use of alternative methods for updating the OES wage data.   The study looked at using geography and industry factors from the ES202 and industry factors from the CES.  The paper concludes that the ECI is a good choice for use in updating OES wages.  Policy Council members noted that the paper focused on areas very similar to the work the Council had contracted with NORC to research and voiced some concern that the Policy Council did not know about the research project.  BLS indicated that the project was done on a short time schedule, but it was sufficiently completed at the time of the July Council meeting to provide a brief overview to the Council.  It was agreed that the examination of the subject by two independent groups was not a problem and that in the future BLS will try to communicate more timely with the Policy Council on research that is being conducted that involves the OES program.</w:t>
      </w:r>
    </w:p>
    <w:p>
      <w:pPr>
        <w:pStyle w:val="Normal"/>
        <w:numPr>
          <w:ilvl w:val="0"/>
          <w:numId w:val="5"/>
        </w:numPr>
        <w:jc w:val="both"/>
        <w:rPr/>
      </w:pPr>
      <w:r>
        <w:rPr/>
        <w:t>BLS has prepared the package to go to OMB to obtain clearance for the OES Program and they have included some wording in the package that would allow flexibility for changes and testing without going back to OMB for further clearance.  These changes include language that would allow for the use of software that would produce customized survey forms, test the effects of open ended forms on large firms, evaluate whether the number of forms can be reduced under NAICS, evaluate the form instructions, test Internet collection of data, examine the frequency of collection of large units and move from an annual collection cycle to a more frequent collection cycle.  Members of the Council inquired about providing flexibility to the States for collecting additional data items with the OES survey.  BLS responded that the clearance package, while allowing some flexibility for the Program, couldn’t increase reporter burden or add new data elements to the survey.  BLS agreed to send the draft package to the State members for review.</w:t>
      </w:r>
    </w:p>
    <w:p>
      <w:pPr>
        <w:pStyle w:val="Normal"/>
        <w:jc w:val="both"/>
        <w:rPr/>
      </w:pPr>
      <w:r>
        <w:rPr/>
      </w:r>
    </w:p>
    <w:p>
      <w:pPr>
        <w:pStyle w:val="Heading1"/>
        <w:rPr/>
      </w:pPr>
      <w:r>
        <w:rPr/>
        <w:t>Program Issues</w:t>
      </w:r>
    </w:p>
    <w:p>
      <w:pPr>
        <w:pStyle w:val="Normal"/>
        <w:numPr>
          <w:ilvl w:val="0"/>
          <w:numId w:val="4"/>
        </w:numPr>
        <w:jc w:val="both"/>
        <w:rPr/>
      </w:pPr>
      <w:r>
        <w:rPr/>
        <w:t>Both the one-year and three-year 1999 Masterfiles have been completed and their scheduled release is November 13</w:t>
      </w:r>
      <w:r>
        <w:rPr>
          <w:vertAlign w:val="superscript"/>
        </w:rPr>
        <w:t>th</w:t>
      </w:r>
      <w:r>
        <w:rPr/>
        <w:t xml:space="preserve">.  A review of the data for fifteen occupations that were comparable to old OES occupations showed a lot of reported data in the new highest wage interval and as a result those occupations are being estimated with only the one year of data.  Because of the switch to SOC, the one-year file will be used to estimate staffing patterns, and, approximately one-half of the wages will be calculated from the three-year file, and the other half from the one-year file.  Next to be produced are the cross industry estimates for ALC followed by the cross industry estimates for the States and MSAs.  Current plans are to have the State and MSA data on the Internet sometime in January and to make the files available for the States to review prior to that.  The industry specific files should be available in January or February 2001.   </w:t>
      </w:r>
    </w:p>
    <w:p>
      <w:pPr>
        <w:pStyle w:val="Normal"/>
        <w:numPr>
          <w:ilvl w:val="0"/>
          <w:numId w:val="6"/>
        </w:numPr>
        <w:jc w:val="both"/>
        <w:rPr/>
      </w:pPr>
      <w:r>
        <w:rPr/>
        <w:t>One of the items included in the OMB package is the ability to test open-ended forms and BLS would like to move forward with this project.  They have requested that the Forms Subgroup of the Technical Committee be asked to work with BLS in testing an open ended long form to see if there are improvements in the data and to identify any effects on employer burden.  The Executive Committee agreed that the Forms Subgroup should be asked to participate in this study.</w:t>
      </w:r>
    </w:p>
    <w:p>
      <w:pPr>
        <w:pStyle w:val="Normal"/>
        <w:numPr>
          <w:ilvl w:val="0"/>
          <w:numId w:val="6"/>
        </w:numPr>
        <w:jc w:val="both"/>
        <w:rPr/>
      </w:pPr>
      <w:r>
        <w:rPr/>
        <w:t>BLS presented two options for initiation of the new MSA definitions to the group.  Both options included the use of NAICS codes and assumed semi-annual data collection.  The first would implement the NAICS codes and the new MSA definitions at the same time, with the data release in December 2003; the second option implemented NAICS codes for the December 2003 data release and but didn’t implement the new MSA definitions until the June 2004 release. The Executive Committee agreed to review the options and to discuss them further at the next meeting.</w:t>
      </w:r>
    </w:p>
    <w:p>
      <w:pPr>
        <w:pStyle w:val="Normal"/>
        <w:numPr>
          <w:ilvl w:val="0"/>
          <w:numId w:val="6"/>
        </w:numPr>
        <w:jc w:val="both"/>
        <w:rPr/>
      </w:pPr>
      <w:r>
        <w:rPr/>
        <w:t>The additional certainty units that were collected in 1999 as part of the Certainty Unit project will be used in the 1999 estimates for the States that participated and are expected to improve their staffing pattern data.  BLS announced that plans for the 2000 estimates are to exclude the additional units and use the 1999 reported data for these units as all of the additional units in 2000 were also in the 1999 round.  State members of the Executive Committee expressed concern about this exclusion and indicated that improvement of the estimates was one of the reasons that States agreed to participate in the test.  BLS indicated that there was concern about the methodology of updating the files and also about having inconsistent estimating methods across States.  BLS agreed to go back and review the methodology and to try to develop a way to include the additional units in the 2000 estimates.  The Executive Committee agreed that the 2000 survey round was the final phase of the test and that for future OES survey rounds there needs to be consistency across States in how the certainty samples are drawn and estimates are made.  The Policy Council will examine different approaches for certainty units in the OES and make a final recommendation on a consistent policy for these units.</w:t>
      </w:r>
    </w:p>
    <w:p>
      <w:pPr>
        <w:pStyle w:val="Normal"/>
        <w:numPr>
          <w:ilvl w:val="0"/>
          <w:numId w:val="6"/>
        </w:numPr>
        <w:jc w:val="both"/>
        <w:rPr/>
      </w:pPr>
      <w:r>
        <w:rPr/>
        <w:t xml:space="preserve">North Carolina is close to completion of the EDS2000 programs and a test version has been brought to the meeting for presentation to the Technical Committee.  Current plans are for the Systems subgroup members to test the system with their 1999 files when they are available from BLS and to fine tune the system based on their recommendations.  It is expected that the system will be ready for general distribution by the first of the year.  Since the EDS2000 system is intended for use by States to produce estimates for areas other than those produced by BLS, BLS agreed to include the mean of the first third and the mean of the second two-thirds on all estimate files they produce for the States.  This will eliminate the need for States to re-run estimates for any of the geographies produced by BLS.  </w:t>
      </w:r>
    </w:p>
    <w:p>
      <w:pPr>
        <w:pStyle w:val="Normal"/>
        <w:numPr>
          <w:ilvl w:val="0"/>
          <w:numId w:val="6"/>
        </w:numPr>
        <w:jc w:val="both"/>
        <w:rPr/>
      </w:pPr>
      <w:r>
        <w:rPr/>
        <w:t xml:space="preserve">The Final Reports from the NORC research project have been received and were discussed by the committee.  The first area of research, which was to examine alternative methods of updating the OES estimates, concluded that none of the six experimental methods tested beat the current BLS method and recommended that the ECI method be retained for the foreseeable future.   The second area of research which was to evaluate methods for projecting the OES wage data forward, concluded that the ECI was also the best candidate for this purpose, however, it did not outperform all of the other methods tested at the different levels of detail.  The committee voted to accept the report on the first phase of the research as final, and agreed to give members until the end of November to get any comments to George Putnam on the second phase report. The Executive Committee also agreed that this would conclude the Policy Council’s work in this area and voted not to continue with any additional research on the subject with NORC. </w:t>
      </w:r>
    </w:p>
    <w:p>
      <w:pPr>
        <w:pStyle w:val="Normal"/>
        <w:numPr>
          <w:ilvl w:val="0"/>
          <w:numId w:val="6"/>
        </w:numPr>
        <w:jc w:val="both"/>
        <w:rPr/>
      </w:pPr>
      <w:r>
        <w:rPr/>
        <w:t xml:space="preserve">At the last meeting the Internet Collection Subgroup was asked to obtain cost estimates for developing an OES Internet collection site based on BLS development and on State development.  The cost estimate based on State development was around $300,000 and based on BLS development was around $500,000.  A review of the two estimates revealed a difference of about 3,000 hours for Web development programming, with the State estimate at 1,000 hours and the BLS estimate at 4,000.  It was not clear in the material provided why there was such a difference in the estimates and the Executive Committee requested that the Internet Subgroup work to get the two groups together to analyze the difference and to try to get the BLS estimate to a lower level.  The Executive Committee further agreed to move forward with the Internet Collection Project, to get identify ongoing costs and get cost estimates, to identify a funding source and to prepare a 2 to 3 year plan and budget for the project.  </w:t>
      </w:r>
    </w:p>
    <w:p>
      <w:pPr>
        <w:pStyle w:val="Normal"/>
        <w:numPr>
          <w:ilvl w:val="0"/>
          <w:numId w:val="6"/>
        </w:numPr>
        <w:jc w:val="both"/>
        <w:rPr>
          <w:color w:val="FF0000"/>
        </w:rPr>
      </w:pPr>
      <w:r>
        <w:rPr>
          <w:color w:val="FF0000"/>
        </w:rPr>
        <w:t>The move to year-round collection continues to be a high priority for BLS and they presented a proposal to move the OES Program to semi-annual collection beginning in FY2002 (first mail out in November 2001). Their proposal would have two reference periods, November and May, and would include the publication of data twice a year, likely June and December.  The stated advantages to their proposal included reducing the seasonal effect on employment and wages, improving survey timeliness, and providing semi-annual publication for users.  There would be no funds available to cover any transition costs and there would be no changes to the OES Program during the transition.  BLS requested Policy Council concurrence with the proposal by the next Policy Council meeting.  The State members of the committee voiced several concerns about the proposal including the ability to implement such a change with current resources and procedures and the potential negative effects on response rates and data quality.  It was agreed that there is a need to have an active subgroup looking at year round collection, especially the issues and problems that would occur in the States with the change.  It was also noted that there might need to be changes in the BLS processes and procedures in order to have a successful transition and a commitment to be responsive to the States requests will be needed from BLS.  It was agreed that Mike McElroy and Bill LaGrange will work together to insure that work will continue on the various projects related to developing the tools needed to move toward year round collection.  Martha Dailey agreed to act as the State coordinator for the State Practices Project and CO, MA, MN, MD, NV, NC, NY, and PA, will be working on the project.</w:t>
      </w:r>
    </w:p>
    <w:p>
      <w:pPr>
        <w:pStyle w:val="Normal"/>
        <w:jc w:val="both"/>
        <w:rPr>
          <w:color w:val="FF0000"/>
        </w:rPr>
      </w:pPr>
      <w:r>
        <w:rPr>
          <w:color w:val="FF0000"/>
        </w:rPr>
      </w:r>
    </w:p>
    <w:p>
      <w:pPr>
        <w:pStyle w:val="Normal"/>
        <w:jc w:val="both"/>
        <w:rPr/>
      </w:pPr>
      <w:r>
        <w:rPr>
          <w:b/>
          <w:u w:val="single"/>
        </w:rPr>
        <w:t>Technical Committee Reports</w:t>
      </w:r>
      <w:r>
        <w:rPr/>
        <w:t>:</w:t>
      </w:r>
    </w:p>
    <w:p>
      <w:pPr>
        <w:pStyle w:val="Normal"/>
        <w:numPr>
          <w:ilvl w:val="0"/>
          <w:numId w:val="2"/>
        </w:numPr>
        <w:jc w:val="both"/>
        <w:rPr/>
      </w:pPr>
      <w:r>
        <w:rPr/>
        <w:t>The automated version of the forms used by BLS is now available to the States and can be used to produce additional copies of forms as needed.  Using this form the States will have the ability to sort the occupations prior to printing in order to customize the form for individual reporters.  Future plans are to have the ability to include mailing address, return address and industry information on the form.</w:t>
      </w:r>
    </w:p>
    <w:p>
      <w:pPr>
        <w:pStyle w:val="Normal"/>
        <w:numPr>
          <w:ilvl w:val="0"/>
          <w:numId w:val="2"/>
        </w:numPr>
        <w:jc w:val="both"/>
        <w:rPr/>
      </w:pPr>
      <w:r>
        <w:rPr/>
        <w:t>The SPAM 2000 was released for use in August and the States have found some problems and have requested fixes from BLS.  The Systems Subcommittee is requesting that BLS expedite the testing of the fixes and their release to the States.</w:t>
      </w:r>
    </w:p>
    <w:p>
      <w:pPr>
        <w:pStyle w:val="Normal"/>
        <w:numPr>
          <w:ilvl w:val="0"/>
          <w:numId w:val="2"/>
        </w:numPr>
        <w:jc w:val="both"/>
        <w:rPr/>
      </w:pPr>
      <w:r>
        <w:rPr/>
        <w:t>The Technical Committee has been reviewing and testing the new EDS2000 software and so far results have been positive.  The members of the Systems subgroup expect to test the system with their individual State files over the next week or so and provide feedback to North Carolina.  They also will be working with North Carolina on system documentation and user documentation.  The Systems subgroup will also be assessing the need for training in the use of the system, however their initial reaction is that the system is very user friendly and the development of good user documentation and instructions may be sufficient.</w:t>
      </w:r>
    </w:p>
    <w:p>
      <w:pPr>
        <w:pStyle w:val="Normal"/>
        <w:numPr>
          <w:ilvl w:val="0"/>
          <w:numId w:val="2"/>
        </w:numPr>
        <w:jc w:val="both"/>
        <w:rPr/>
      </w:pPr>
      <w:r>
        <w:rPr/>
        <w:t>The Certainty Subgroup has completed its review of the first year of the certainty unit test and presented a report on their findings.  Among the issues they examined were the relationship of size class to response rate, the industry attachment, collection mode, and the times lines of data collection.  The subgroup will continue with their monthly data collection from the participating states and also will attempt to re-institute some kind of detailed tracking of certainty unit collection from some of the participating states.</w:t>
      </w:r>
    </w:p>
    <w:p>
      <w:pPr>
        <w:pStyle w:val="Normal"/>
        <w:numPr>
          <w:ilvl w:val="0"/>
          <w:numId w:val="2"/>
        </w:numPr>
        <w:jc w:val="both"/>
        <w:rPr/>
      </w:pPr>
      <w:r>
        <w:rPr/>
        <w:t>The Policy Council agreed to next meet during the week of March 19, 2001.</w:t>
      </w:r>
    </w:p>
    <w:p>
      <w:pPr>
        <w:pStyle w:val="Normal"/>
        <w:jc w:val="both"/>
        <w:rPr/>
      </w:pPr>
      <w:r>
        <w:rPr/>
        <w:t xml:space="preserve">  </w:t>
      </w:r>
    </w:p>
    <w:sectPr>
      <w:type w:val="nextPage"/>
      <w:pgSz w:w="12240" w:h="15840"/>
      <w:pgMar w:left="1296" w:right="1296"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3:47:00Z</dcterms:created>
  <dc:creator>Martha Dailey</dc:creator>
  <dc:description/>
  <dc:language>en-US</dc:language>
  <cp:lastModifiedBy>William La Grange</cp:lastModifiedBy>
  <cp:lastPrinted>1999-10-25T12:32:00Z</cp:lastPrinted>
  <dcterms:modified xsi:type="dcterms:W3CDTF">2000-12-15T18:30:00Z</dcterms:modified>
  <cp:revision>3</cp:revision>
  <dc:subject/>
  <dc:title>Organizational Issues:</dc:title>
</cp:coreProperties>
</file>