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ES Policy Council </w:t>
      </w:r>
    </w:p>
    <w:p>
      <w:pPr>
        <w:pStyle w:val="Normal"/>
        <w:jc w:val="center"/>
        <w:rPr/>
      </w:pPr>
      <w:r>
        <w:rPr/>
        <w:tab/>
        <w:t xml:space="preserve">Meeting November 6-7, 2002 </w:t>
      </w:r>
    </w:p>
    <w:p>
      <w:pPr>
        <w:pStyle w:val="Normal"/>
        <w:jc w:val="center"/>
        <w:rPr/>
      </w:pPr>
      <w:r>
        <w:rPr/>
        <w:t>Washington, DC</w:t>
      </w:r>
    </w:p>
    <w:p>
      <w:pPr>
        <w:pStyle w:val="Normal"/>
        <w:jc w:val="center"/>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Present Nov.  6-7 </w:t>
      </w:r>
    </w:p>
    <w:p>
      <w:pPr>
        <w:pStyle w:val="Normal"/>
        <w:rPr/>
      </w:pPr>
      <w:r>
        <w:rPr/>
        <w:t>Rebecca Eleazer (SC)</w:t>
      </w:r>
    </w:p>
    <w:p>
      <w:pPr>
        <w:pStyle w:val="Normal"/>
        <w:rPr/>
      </w:pPr>
      <w:r>
        <w:rPr/>
        <w:t>John Pinkos (BLS)</w:t>
      </w:r>
    </w:p>
    <w:p>
      <w:pPr>
        <w:pStyle w:val="Normal"/>
        <w:rPr/>
      </w:pPr>
      <w:r>
        <w:rPr/>
        <w:t>Dan Hall (NM)</w:t>
      </w:r>
    </w:p>
    <w:p>
      <w:pPr>
        <w:pStyle w:val="Normal"/>
        <w:rPr/>
      </w:pPr>
      <w:r>
        <w:rPr/>
        <w:t>Renee Konicki (NY)</w:t>
      </w:r>
    </w:p>
    <w:p>
      <w:pPr>
        <w:pStyle w:val="Normal"/>
        <w:rPr/>
      </w:pPr>
      <w:r>
        <w:rPr/>
        <w:t>Mary Ann Regan (PA)</w:t>
      </w:r>
    </w:p>
    <w:p>
      <w:pPr>
        <w:pStyle w:val="Normal"/>
        <w:rPr/>
      </w:pPr>
      <w:r>
        <w:rPr/>
        <w:t>Bob Cottrell (NC)</w:t>
      </w:r>
    </w:p>
    <w:p>
      <w:pPr>
        <w:pStyle w:val="Normal"/>
        <w:rPr/>
      </w:pPr>
      <w:r>
        <w:rPr/>
        <w:t xml:space="preserve">Bob Murdock (NV) </w:t>
      </w:r>
    </w:p>
    <w:p>
      <w:pPr>
        <w:pStyle w:val="Normal"/>
        <w:rPr/>
      </w:pPr>
      <w:r>
        <w:rPr/>
        <w:t xml:space="preserve">George Putnam (IL) </w:t>
      </w:r>
    </w:p>
    <w:p>
      <w:pPr>
        <w:pStyle w:val="Normal"/>
        <w:rPr/>
      </w:pPr>
      <w:r>
        <w:rPr/>
        <w:t xml:space="preserve">George Stamas (BLS) </w:t>
      </w:r>
    </w:p>
    <w:p>
      <w:pPr>
        <w:pStyle w:val="Normal"/>
        <w:rPr/>
      </w:pPr>
      <w:r>
        <w:rPr/>
        <w:t>Mike Horrigan (BLS)</w:t>
      </w:r>
    </w:p>
    <w:p>
      <w:pPr>
        <w:pStyle w:val="Normal"/>
        <w:rPr/>
      </w:pPr>
      <w:r>
        <w:rPr/>
        <w:t>Mike Polzella (CT)</w:t>
      </w:r>
    </w:p>
    <w:p>
      <w:pPr>
        <w:pStyle w:val="Normal"/>
        <w:rPr/>
      </w:pPr>
      <w:r>
        <w:rPr/>
        <w:t xml:space="preserve">Pat Arnold (MD) </w:t>
      </w:r>
    </w:p>
    <w:p>
      <w:pPr>
        <w:pStyle w:val="Normal"/>
        <w:rPr/>
      </w:pPr>
      <w:r>
        <w:rPr/>
        <w:t xml:space="preserve">Tom Gallagher (WY) </w:t>
      </w:r>
    </w:p>
    <w:p>
      <w:pPr>
        <w:pStyle w:val="Normal"/>
        <w:rPr/>
      </w:pPr>
      <w:r>
        <w:rPr/>
        <w:t>Charlie Saibel  (WA)</w:t>
      </w:r>
    </w:p>
    <w:p>
      <w:pPr>
        <w:pStyle w:val="Normal"/>
        <w:rPr/>
      </w:pPr>
      <w:r>
        <w:rPr/>
        <w:t xml:space="preserve">Laurie Salmon (BLS) </w:t>
      </w:r>
    </w:p>
    <w:p>
      <w:pPr>
        <w:pStyle w:val="Normal"/>
        <w:rPr/>
      </w:pPr>
      <w:r>
        <w:rPr/>
        <w:t xml:space="preserve">Present  Nov. 6 </w:t>
      </w:r>
    </w:p>
    <w:p>
      <w:pPr>
        <w:pStyle w:val="Normal"/>
        <w:rPr/>
      </w:pPr>
      <w:r>
        <w:rPr/>
        <w:t>James Barnes (TX)</w:t>
      </w:r>
    </w:p>
    <w:p>
      <w:pPr>
        <w:pStyle w:val="Normal"/>
        <w:rPr/>
      </w:pPr>
      <w:r>
        <w:rPr/>
        <w:t xml:space="preserve">Shail Butani </w:t>
      </w:r>
    </w:p>
    <w:p>
      <w:pPr>
        <w:pStyle w:val="Normal"/>
        <w:rPr/>
      </w:pPr>
      <w:r>
        <w:rPr/>
        <w:t xml:space="preserve">Michael McElroy </w:t>
      </w:r>
    </w:p>
    <w:p>
      <w:pPr>
        <w:pStyle w:val="Normal"/>
        <w:rPr/>
      </w:pPr>
      <w:r>
        <w:rPr/>
        <w:t xml:space="preserve">Present Nov 7 </w:t>
      </w:r>
    </w:p>
    <w:p>
      <w:pPr>
        <w:pStyle w:val="Normal"/>
        <w:rPr/>
      </w:pPr>
      <w:r>
        <w:rPr/>
        <w:t>Tony Dais</w:t>
      </w:r>
    </w:p>
    <w:p>
      <w:pPr>
        <w:pStyle w:val="Normal"/>
        <w:rPr/>
      </w:pPr>
      <w:r>
        <w:rPr/>
        <w:t>Olaf Bjorklun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Heading1"/>
        <w:rPr/>
      </w:pPr>
      <w:r>
        <w:rPr/>
        <w:t>State co-chair</w:t>
      </w:r>
    </w:p>
    <w:p>
      <w:pPr>
        <w:pStyle w:val="Normal"/>
        <w:rPr/>
      </w:pPr>
      <w:r>
        <w:rPr/>
        <w:t xml:space="preserve">The States chose Mary Ann Regan as the State co-chair. </w:t>
      </w:r>
    </w:p>
    <w:p>
      <w:pPr>
        <w:pStyle w:val="Normal"/>
        <w:rPr/>
      </w:pPr>
      <w:r>
        <w:rPr/>
      </w:r>
    </w:p>
    <w:p>
      <w:pPr>
        <w:pStyle w:val="Normal"/>
        <w:rPr/>
      </w:pPr>
      <w:r>
        <w:rPr/>
        <w:t>Mike Horrigan opened the meeting indicating that the group met in Washington in order to accommodate ETA’s involvement in program issues that are of interest</w:t>
      </w:r>
      <w:ins w:id="0" w:author="HORRIGAN_M" w:date="2002-11-20T17:46:00Z">
        <w:r>
          <w:rPr/>
          <w:t xml:space="preserve"> to </w:t>
        </w:r>
      </w:ins>
      <w:del w:id="1" w:author="shelsmith" w:date="2002-12-03T07:49:00Z">
        <w:r>
          <w:rPr/>
          <w:delText xml:space="preserve"> </w:delText>
        </w:r>
      </w:del>
      <w:r>
        <w:rPr/>
        <w:t xml:space="preserve">them.  He explained that Gay Gilbert and Tony Dais are </w:t>
      </w:r>
      <w:del w:id="2" w:author="HORRIGAN_M" w:date="2002-11-20T17:47:00Z">
        <w:r>
          <w:rPr/>
          <w:delText>in</w:delText>
        </w:r>
      </w:del>
      <w:ins w:id="3" w:author="HORRIGAN_M" w:date="2002-11-20T17:47:00Z">
        <w:del w:id="4" w:author="shelsmith" w:date="2002-12-03T07:48:00Z">
          <w:r>
            <w:rPr/>
            <w:delText xml:space="preserve">in </w:delText>
          </w:r>
        </w:del>
      </w:ins>
      <w:ins w:id="5" w:author="HORRIGAN_M" w:date="2002-11-20T17:47:00Z">
        <w:r>
          <w:rPr/>
          <w:t xml:space="preserve">the </w:t>
        </w:r>
      </w:ins>
      <w:del w:id="6" w:author="shelsmith" w:date="2002-12-03T07:48:00Z">
        <w:r>
          <w:rPr/>
          <w:delText xml:space="preserve"> </w:delText>
        </w:r>
      </w:del>
      <w:r>
        <w:rPr/>
        <w:t xml:space="preserve">representatives of </w:t>
      </w:r>
      <w:del w:id="7" w:author="shelsmith" w:date="2002-12-03T07:48:00Z">
        <w:r>
          <w:rPr/>
          <w:delText xml:space="preserve">ETS </w:delText>
        </w:r>
      </w:del>
      <w:ins w:id="8" w:author="shelsmith" w:date="2002-12-03T07:48:00Z">
        <w:r>
          <w:rPr/>
          <w:t xml:space="preserve">ETA </w:t>
        </w:r>
      </w:ins>
      <w:r>
        <w:rPr/>
        <w:t xml:space="preserve">in charge of resources for different programs, including the projections partnership. </w:t>
      </w:r>
    </w:p>
    <w:p>
      <w:pPr>
        <w:pStyle w:val="Normal"/>
        <w:rPr/>
      </w:pPr>
      <w:r>
        <w:rPr/>
      </w:r>
    </w:p>
    <w:p>
      <w:pPr>
        <w:pStyle w:val="Normal"/>
        <w:rPr/>
      </w:pPr>
      <w:r>
        <w:rPr/>
      </w:r>
    </w:p>
    <w:p>
      <w:pPr>
        <w:pStyle w:val="Heading1"/>
        <w:rPr/>
      </w:pPr>
      <w:r>
        <w:rPr/>
        <w:t>BLS update</w:t>
      </w:r>
    </w:p>
    <w:p>
      <w:pPr>
        <w:pStyle w:val="Normal"/>
        <w:rPr/>
      </w:pPr>
      <w:r>
        <w:rPr>
          <w:u w:val="single"/>
        </w:rPr>
        <w:t>2001 Estimates</w:t>
      </w:r>
      <w:r>
        <w:rPr/>
        <w:t xml:space="preserve">  George Stamas said that the national OES press release would be out on </w:t>
      </w:r>
      <w:del w:id="9" w:author="HORRIGAN_M" w:date="2002-11-20T17:47:00Z">
        <w:r>
          <w:rPr/>
          <w:delText>the</w:delText>
        </w:r>
      </w:del>
      <w:ins w:id="10" w:author="HORRIGAN_M" w:date="2002-11-20T17:47:00Z">
        <w:r>
          <w:rPr/>
          <w:t>November</w:t>
        </w:r>
      </w:ins>
      <w:r>
        <w:rPr/>
        <w:t xml:space="preserve"> 6th.   Most of the estimates for State use had already been sent to States, but that due </w:t>
      </w:r>
      <w:ins w:id="11" w:author="HORRIGAN_M" w:date="2002-11-20T17:47:00Z">
        <w:r>
          <w:rPr/>
          <w:t xml:space="preserve">to </w:t>
        </w:r>
      </w:ins>
      <w:r>
        <w:rPr/>
        <w:t xml:space="preserve">incorrectly bypassing confidentiality flags in some states, some cells were suppressed that may actually be released.  States would be sent a list of additional records that can be released.   Bob Murdock asked if he could correct the confidentiality flags in the master tables he feeds into EDS.  The answer was yes. </w:t>
      </w:r>
    </w:p>
    <w:p>
      <w:pPr>
        <w:pStyle w:val="Normal"/>
        <w:rPr/>
      </w:pPr>
      <w:r>
        <w:rPr/>
      </w:r>
    </w:p>
    <w:p>
      <w:pPr>
        <w:pStyle w:val="Normal"/>
        <w:rPr/>
      </w:pPr>
      <w:r>
        <w:rPr/>
        <w:t xml:space="preserve">ALMIS files and the ALC files will be released to States in December.  Bob Cottrell will make sure BLS is informed of the format of the OES files for use in the ALMIS database.  Version 2.3 will be released soon, but there are no changes to the structure of the database in the new version. </w:t>
      </w:r>
    </w:p>
    <w:p>
      <w:pPr>
        <w:pStyle w:val="Normal"/>
        <w:rPr/>
      </w:pPr>
      <w:r>
        <w:rPr/>
      </w:r>
    </w:p>
    <w:p>
      <w:pPr>
        <w:pStyle w:val="Normal"/>
        <w:rPr/>
      </w:pPr>
      <w:r>
        <w:rPr/>
        <w:t>Tom Gallagher commented that OES documentation should include information regarding reasons records can or can</w:t>
      </w:r>
      <w:del w:id="12" w:author="HORRIGAN_M" w:date="2002-11-20T17:47:00Z">
        <w:r>
          <w:rPr/>
          <w:delText xml:space="preserve"> </w:delText>
        </w:r>
      </w:del>
      <w:r>
        <w:rPr/>
        <w:t xml:space="preserve">not be released., and how occupations are crosswalked to the ECI.   </w:t>
      </w:r>
      <w:ins w:id="13" w:author="HORRIGAN_M" w:date="2002-11-20T17:48:00Z">
        <w:r>
          <w:rPr/>
          <w:t xml:space="preserve">George Stamas </w:t>
        </w:r>
      </w:ins>
      <w:del w:id="14" w:author="HORRIGAN_M" w:date="2002-11-20T17:48:00Z">
        <w:r>
          <w:rPr/>
          <w:delText xml:space="preserve">Mike Horrigan </w:delText>
        </w:r>
      </w:del>
      <w:r>
        <w:rPr/>
        <w:t xml:space="preserve">explained that the parameters behind the confidentiality tests are confidential. </w:t>
      </w:r>
      <w:ins w:id="15" w:author="STAMAS_G" w:date="2002-12-05T09:47:00Z">
        <w:r>
          <w:rPr/>
          <w:t xml:space="preserve">  BLS releases the</w:t>
        </w:r>
      </w:ins>
      <w:ins w:id="16" w:author="STAMAS_G" w:date="2002-12-05T09:49:00Z">
        <w:r>
          <w:rPr/>
          <w:t xml:space="preserve"> parameters</w:t>
        </w:r>
      </w:ins>
      <w:ins w:id="17" w:author="STAMAS_G" w:date="2002-12-05T09:47:00Z">
        <w:r>
          <w:rPr/>
          <w:t xml:space="preserve"> to the State partners but the States should not provide them to their data users.  George</w:t>
        </w:r>
      </w:ins>
      <w:del w:id="18" w:author="STAMAS_G" w:date="2002-12-05T09:48:00Z">
        <w:r>
          <w:rPr/>
          <w:delText xml:space="preserve"> He</w:delText>
        </w:r>
      </w:del>
      <w:r>
        <w:rPr/>
        <w:t xml:space="preserve"> will send the OMB directive stating this to the committee.  In addition, Shail Butani mentioned another new practice regarding disclosure of the sample.  The new policy suggests that OES should now state that units with employment over 250 are sampled with virtual certainty.  </w:t>
      </w:r>
    </w:p>
    <w:p>
      <w:pPr>
        <w:pStyle w:val="Normal"/>
        <w:rPr/>
      </w:pPr>
      <w:r>
        <w:rPr/>
      </w:r>
    </w:p>
    <w:p>
      <w:pPr>
        <w:pStyle w:val="Heading2"/>
        <w:rPr/>
      </w:pPr>
      <w:r>
        <w:rPr/>
        <w:t>Status of Novemeber 2002 panel collection</w:t>
      </w:r>
    </w:p>
    <w:p>
      <w:pPr>
        <w:pStyle w:val="Normal"/>
        <w:rPr/>
      </w:pPr>
      <w:r>
        <w:rPr/>
        <w:t xml:space="preserve">George Stamas said that the material required for the central printer was sent to the printer.   Two staff members from BLS were at the printer the week of the mail out to monitor the process.   George said that during address refinement of the November panel, there were problems with physical location addresses, but with the cooperation of the States, these were fixed before the address files were due.  </w:t>
      </w:r>
    </w:p>
    <w:p>
      <w:pPr>
        <w:pStyle w:val="Normal"/>
        <w:rPr/>
      </w:pPr>
      <w:r>
        <w:rPr/>
      </w:r>
    </w:p>
    <w:p>
      <w:pPr>
        <w:pStyle w:val="Normal"/>
        <w:rPr>
          <w:u w:val="single"/>
        </w:rPr>
      </w:pPr>
      <w:r>
        <w:rPr>
          <w:u w:val="single"/>
        </w:rPr>
        <w:t xml:space="preserve">Twice-a-year collection update.  </w:t>
      </w:r>
    </w:p>
    <w:p>
      <w:pPr>
        <w:pStyle w:val="Normal"/>
        <w:rPr/>
      </w:pPr>
      <w:r>
        <w:rPr/>
        <w:t xml:space="preserve">Two of the next steps for BLS are the sample selection for the May panel and to prepare a system for semi-annual estimates. </w:t>
      </w:r>
    </w:p>
    <w:p>
      <w:pPr>
        <w:pStyle w:val="Normal"/>
        <w:rPr/>
      </w:pPr>
      <w:r>
        <w:rPr/>
      </w:r>
    </w:p>
    <w:p>
      <w:pPr>
        <w:pStyle w:val="Normal"/>
        <w:rPr/>
      </w:pPr>
      <w:r>
        <w:rPr/>
        <w:t xml:space="preserve">State representatives will survey their States to ask them what their plans are for data release and publication under semi-annual collection, including how often they plan on releasing data to different sets of customers.   Tom Gallagher, Renee Konicki, and George Stamas will get together to come up with a set of standard questions.  </w:t>
      </w:r>
    </w:p>
    <w:p>
      <w:pPr>
        <w:pStyle w:val="Normal"/>
        <w:rPr/>
      </w:pPr>
      <w:r>
        <w:rPr/>
      </w:r>
    </w:p>
    <w:p>
      <w:pPr>
        <w:pStyle w:val="Heading2"/>
        <w:rPr/>
      </w:pPr>
      <w:r>
        <w:rPr/>
        <w:t>Central Printer</w:t>
      </w:r>
    </w:p>
    <w:p>
      <w:pPr>
        <w:pStyle w:val="Normal"/>
        <w:rPr/>
      </w:pPr>
      <w:r>
        <w:rPr/>
        <w:t xml:space="preserve">Mike McElroy reported that he visited the printer site in September, and was shown the equipment that will be used for producing and packaging the OES surveys.   In addition, since some of the tasks are manual, he asked about additional quality controls.   </w:t>
      </w:r>
    </w:p>
    <w:p>
      <w:pPr>
        <w:pStyle w:val="Normal"/>
        <w:rPr/>
      </w:pPr>
      <w:r>
        <w:rPr/>
      </w:r>
    </w:p>
    <w:p>
      <w:pPr>
        <w:pStyle w:val="Normal"/>
        <w:rPr/>
      </w:pPr>
      <w:r>
        <w:rPr/>
        <w:t xml:space="preserve">BLS will soon be preparing the contract for next November’s survey.  Mike suggested some modifications to the contract over last year.  The current printer submitted the only viable bid last time.  Experience working with them has shown that any contract modifications are costly.  Therefore, BLS is proposing modifying the contract specifications to increase the chances that there will be more than one bid next year.    The council decided to change the turn around time for the first mail-out from 5 days to 10 days.  The turn around time for the follow-up mailings will remain at five days.   The new contract will have the printer send the blank forms directly to the States, rather than to BLS.  </w:t>
      </w:r>
    </w:p>
    <w:p>
      <w:pPr>
        <w:pStyle w:val="Normal"/>
        <w:rPr/>
      </w:pPr>
      <w:r>
        <w:rPr/>
      </w:r>
    </w:p>
    <w:p>
      <w:pPr>
        <w:pStyle w:val="Normal"/>
        <w:rPr/>
      </w:pPr>
      <w:r>
        <w:rPr/>
        <w:t xml:space="preserve">In addition the new contract will cover the 5-digit form pilot that will be conducted with the May panel.  This will serve as a test for the printer, if a different contractor gets the bid.   Renee Konicki suggested that the new contract include the ability to change the date on the solicitation letters.  </w:t>
      </w:r>
    </w:p>
    <w:p>
      <w:pPr>
        <w:pStyle w:val="Normal"/>
        <w:rPr/>
      </w:pPr>
      <w:r>
        <w:rPr/>
      </w:r>
    </w:p>
    <w:p>
      <w:pPr>
        <w:pStyle w:val="Normal"/>
        <w:rPr/>
      </w:pPr>
      <w:r>
        <w:rPr/>
        <w:t xml:space="preserve">James Barnes mentioned a company that sells establishment information that might be helpful for address refinement.  The council decided that this would not be the best use of resources for address refinement in OES.  </w:t>
      </w:r>
    </w:p>
    <w:p>
      <w:pPr>
        <w:pStyle w:val="Normal"/>
        <w:rPr/>
      </w:pPr>
      <w:r>
        <w:rPr/>
      </w:r>
    </w:p>
    <w:p>
      <w:pPr>
        <w:pStyle w:val="Normal"/>
        <w:rPr/>
      </w:pPr>
      <w:r>
        <w:rPr/>
        <w:t xml:space="preserve">BLS will send a report on the central printer to the policy council. </w:t>
      </w:r>
    </w:p>
    <w:p>
      <w:pPr>
        <w:pStyle w:val="Normal"/>
        <w:rPr/>
      </w:pPr>
      <w:r>
        <w:rPr/>
      </w:r>
    </w:p>
    <w:p>
      <w:pPr>
        <w:pStyle w:val="Heading2"/>
        <w:rPr/>
      </w:pPr>
      <w:r>
        <w:rPr/>
        <w:t xml:space="preserve">SPAM Enhancements </w:t>
      </w:r>
    </w:p>
    <w:p>
      <w:pPr>
        <w:pStyle w:val="Normal"/>
        <w:rPr/>
      </w:pPr>
      <w:r>
        <w:rPr/>
        <w:t xml:space="preserve">BLS sent a list of SPAM Enhancements received to date to RO’s who will forward it to States.  States and Regional offices </w:t>
      </w:r>
      <w:del w:id="19" w:author="shelsmith" w:date="2002-12-03T07:49:00Z">
        <w:r>
          <w:rPr/>
          <w:delText xml:space="preserve">are </w:delText>
        </w:r>
      </w:del>
      <w:ins w:id="20" w:author="shelsmith" w:date="2002-12-03T07:49:00Z">
        <w:r>
          <w:rPr/>
          <w:t xml:space="preserve">were </w:t>
        </w:r>
      </w:ins>
      <w:r>
        <w:rPr/>
        <w:t>asked to add enhancements not already on the list</w:t>
      </w:r>
      <w:del w:id="21" w:author="shelsmith" w:date="2002-12-03T07:50:00Z">
        <w:r>
          <w:rPr/>
          <w:delText>,</w:delText>
        </w:r>
      </w:del>
      <w:ins w:id="22" w:author="shelsmith" w:date="2002-12-03T07:50:00Z">
        <w:r>
          <w:rPr/>
          <w:t>.</w:t>
        </w:r>
      </w:ins>
      <w:r>
        <w:rPr/>
        <w:t xml:space="preserve"> </w:t>
      </w:r>
      <w:del w:id="23" w:author="shelsmith" w:date="2002-12-03T07:50:00Z">
        <w:r>
          <w:rPr/>
          <w:delText>and to prioritize the list.  George Putnam said that the policy council should prioritize the enhancement list.</w:delText>
        </w:r>
      </w:del>
      <w:r>
        <w:rPr/>
        <w:t xml:space="preserve">  </w:t>
      </w:r>
      <w:ins w:id="24" w:author="shelsmith" w:date="2002-12-03T07:50:00Z">
        <w:r>
          <w:rPr/>
          <w:t xml:space="preserve">State representatives on the Policy Council should review and prioritize the enhancement  list.  </w:t>
        </w:r>
      </w:ins>
      <w:r>
        <w:rPr/>
        <w:t xml:space="preserve">George Putnam, Rebecca Eleazer, and Charlie Saibel </w:t>
      </w:r>
      <w:del w:id="25" w:author="shelsmith" w:date="2002-12-03T07:51:00Z">
        <w:r>
          <w:rPr/>
          <w:delText>will have a conference call</w:delText>
        </w:r>
      </w:del>
      <w:ins w:id="26" w:author="shelsmith" w:date="2002-12-03T07:51:00Z">
        <w:r>
          <w:rPr/>
          <w:t xml:space="preserve">volunteered </w:t>
        </w:r>
      </w:ins>
      <w:r>
        <w:rPr/>
        <w:t xml:space="preserve"> to prioritize the lists from the States.  George Stamas will send the necessary materials. </w:t>
      </w:r>
    </w:p>
    <w:p>
      <w:pPr>
        <w:pStyle w:val="Normal"/>
        <w:rPr/>
      </w:pPr>
      <w:r>
        <w:rPr/>
      </w:r>
    </w:p>
    <w:p>
      <w:pPr>
        <w:pStyle w:val="Heading2"/>
        <w:rPr/>
      </w:pPr>
      <w:r>
        <w:rPr/>
        <w:t>New MSAs</w:t>
      </w:r>
    </w:p>
    <w:p>
      <w:pPr>
        <w:pStyle w:val="Normal"/>
        <w:rPr/>
      </w:pPr>
      <w:del w:id="27" w:author="shelsmith" w:date="2002-12-03T07:51:00Z">
        <w:r>
          <w:rPr/>
          <w:delText>After new MSAs are defined in June 2003, BLS will have to determine the levels that will be collected for the OES survey.</w:delText>
        </w:r>
      </w:del>
      <w:ins w:id="28" w:author="shelsmith" w:date="2002-12-03T07:52:00Z">
        <w:r>
          <w:rPr/>
          <w:t xml:space="preserve">  With new MSA definitions in June 2003, the Policy Council will need to look at the impact on the OES Programs as well as understand the impact systemwide.  This will be a discussion topic at the next meeting.</w:t>
        </w:r>
      </w:ins>
      <w:r>
        <w:rPr/>
        <w:t xml:space="preserve">   In addition, the balance of state areas will have to be </w:t>
      </w:r>
      <w:ins w:id="29" w:author="shelsmith" w:date="2002-12-03T07:54:00Z">
        <w:r>
          <w:rPr/>
          <w:t>re</w:t>
        </w:r>
      </w:ins>
      <w:r>
        <w:rPr/>
        <w:t xml:space="preserve">defined.   </w:t>
      </w:r>
    </w:p>
    <w:p>
      <w:pPr>
        <w:pStyle w:val="Normal"/>
        <w:rPr/>
      </w:pPr>
      <w:r>
        <w:rPr/>
      </w:r>
    </w:p>
    <w:p>
      <w:pPr>
        <w:pStyle w:val="Heading2"/>
        <w:rPr/>
      </w:pPr>
      <w:r>
        <w:rPr/>
        <w:t>Large weights</w:t>
      </w:r>
    </w:p>
    <w:p>
      <w:pPr>
        <w:pStyle w:val="Normal"/>
        <w:rPr>
          <w:del w:id="31" w:author="shelsmith" w:date="2002-12-03T07:55:00Z"/>
        </w:rPr>
      </w:pPr>
      <w:r>
        <w:rPr/>
        <w:t xml:space="preserve">George Stamas explained that the 3-year allocation sample weights were capped.  However, states may find weights in their single panel samples that are very high.  These weights will be adjusted before estimates are produced to reflect the number of panels used in estimates.  </w:t>
      </w:r>
      <w:ins w:id="30" w:author="shelsmith" w:date="2002-12-03T07:54:00Z">
        <w:r>
          <w:rPr/>
          <w:t xml:space="preserve">The Policy Council needs to look at sample design when we look into the impact of the MSA redefinitions.  </w:t>
        </w:r>
      </w:ins>
    </w:p>
    <w:p>
      <w:pPr>
        <w:pStyle w:val="Normal"/>
        <w:rPr>
          <w:del w:id="33" w:author="shelsmith" w:date="2002-12-03T07:55:00Z"/>
        </w:rPr>
      </w:pPr>
      <w:del w:id="32" w:author="shelsmith" w:date="2002-12-03T07:55:00Z">
        <w:r>
          <w:rPr/>
        </w:r>
      </w:del>
    </w:p>
    <w:p>
      <w:pPr>
        <w:pStyle w:val="Normal"/>
        <w:rPr>
          <w:del w:id="38" w:author="shelsmith" w:date="2002-12-03T07:55:00Z"/>
        </w:rPr>
      </w:pPr>
      <w:r>
        <w:rPr/>
        <w:t xml:space="preserve">Shail Butani said that they would soon be in the process of revising the estimation procedures, and asked for any suggestions on imputation before they begin.  </w:t>
      </w:r>
      <w:ins w:id="34" w:author="shelsmith" w:date="2002-12-03T07:55:00Z">
        <w:r>
          <w:rPr/>
          <w:t xml:space="preserve">BLS will prepare for the Policy Council a document listing potential changes to the imputation procedures that </w:t>
        </w:r>
      </w:ins>
      <w:ins w:id="35" w:author="shelsmith" w:date="2002-12-03T07:57:00Z">
        <w:r>
          <w:rPr/>
          <w:t xml:space="preserve">are </w:t>
        </w:r>
      </w:ins>
      <w:ins w:id="36" w:author="shelsmith" w:date="2002-12-03T07:55:00Z">
        <w:r>
          <w:rPr/>
          <w:t xml:space="preserve">currently under consideration.   </w:t>
        </w:r>
      </w:ins>
      <w:ins w:id="37" w:author="shelsmith" w:date="2002-12-03T07:57:00Z">
        <w:r>
          <w:rPr/>
          <w:t>State representatives on the Policy Council will need sufficient time to collect feedback from all states.</w:t>
        </w:r>
      </w:ins>
    </w:p>
    <w:p>
      <w:pPr>
        <w:pStyle w:val="Normal"/>
        <w:rPr/>
      </w:pPr>
      <w:r>
        <w:rPr/>
      </w:r>
    </w:p>
    <w:p>
      <w:pPr>
        <w:pStyle w:val="Normal"/>
        <w:rPr/>
      </w:pPr>
      <w:del w:id="39" w:author="shelsmith" w:date="2002-12-03T07:55:00Z">
        <w:r>
          <w:rPr/>
          <w:delText>BLS will prepare a document listing potential changes to the imputation procedures that currently under consideration.   Tom said that BLS should make available the BLS document on imputation alternatives.</w:delText>
        </w:r>
      </w:del>
      <w:r>
        <w:rPr/>
        <w:t xml:space="preserve">  </w:t>
      </w:r>
    </w:p>
    <w:p>
      <w:pPr>
        <w:pStyle w:val="Normal"/>
        <w:rPr/>
      </w:pPr>
      <w:r>
        <w:rPr/>
      </w:r>
    </w:p>
    <w:p>
      <w:pPr>
        <w:pStyle w:val="Heading2"/>
        <w:rPr/>
      </w:pPr>
      <w:r>
        <w:rPr/>
        <w:t xml:space="preserve">Electronic Data Collection Initiatives </w:t>
      </w:r>
    </w:p>
    <w:p>
      <w:pPr>
        <w:pStyle w:val="Normal"/>
        <w:rPr/>
      </w:pPr>
      <w:r>
        <w:rPr/>
        <w:t xml:space="preserve">Mike Horrigan said that the email data collection proposal that was described at the last meeting is currently being reviewed by the security council.  Several states representatives pointed out that the proposal could be more of a hindrance than a help to email collection. </w:t>
      </w:r>
    </w:p>
    <w:p>
      <w:pPr>
        <w:pStyle w:val="Normal"/>
        <w:rPr/>
      </w:pPr>
      <w:r>
        <w:rPr/>
        <w:t xml:space="preserve"> </w:t>
      </w:r>
    </w:p>
    <w:p>
      <w:pPr>
        <w:pStyle w:val="Normal"/>
        <w:rPr/>
      </w:pPr>
      <w:r>
        <w:rPr/>
        <w:t xml:space="preserve">Mike also said that the Internet collection is on hold until after the email collection is implemented.  </w:t>
      </w:r>
    </w:p>
    <w:p>
      <w:pPr>
        <w:pStyle w:val="Normal"/>
        <w:rPr/>
      </w:pPr>
      <w:r>
        <w:rPr/>
      </w:r>
    </w:p>
    <w:p>
      <w:pPr>
        <w:pStyle w:val="Heading2"/>
        <w:rPr/>
      </w:pPr>
      <w:r>
        <w:rPr/>
        <w:t>National training</w:t>
      </w:r>
    </w:p>
    <w:p>
      <w:pPr>
        <w:pStyle w:val="Heading2"/>
        <w:rPr>
          <w:u w:val="none"/>
        </w:rPr>
      </w:pPr>
      <w:r>
        <w:rPr>
          <w:u w:val="none"/>
        </w:rPr>
        <w:t xml:space="preserve">George Stamas said that the national training went well, and that the feedback was positive.  </w:t>
      </w:r>
    </w:p>
    <w:p>
      <w:pPr>
        <w:pStyle w:val="Heading2"/>
        <w:rPr>
          <w:u w:val="none"/>
        </w:rPr>
      </w:pPr>
      <w:r>
        <w:rPr>
          <w:u w:val="none"/>
        </w:rPr>
      </w:r>
    </w:p>
    <w:p>
      <w:pPr>
        <w:pStyle w:val="Heading2"/>
        <w:rPr>
          <w:u w:val="none"/>
        </w:rPr>
      </w:pPr>
      <w:r>
        <w:rPr>
          <w:b/>
        </w:rPr>
        <w:t>Funding Allocation report</w:t>
      </w:r>
    </w:p>
    <w:p>
      <w:pPr>
        <w:pStyle w:val="Heading2"/>
        <w:rPr/>
      </w:pPr>
      <w:r>
        <w:rPr>
          <w:u w:val="none"/>
        </w:rPr>
        <w:t>Mike Horrigan ran tests for different workload funding allocations by size of states.   Mike Horrigan, Renee Konicki, Mike Polzella</w:t>
      </w:r>
      <w:ins w:id="40" w:author="shelsmith" w:date="2002-12-03T07:59:00Z">
        <w:r>
          <w:rPr>
            <w:u w:val="none"/>
          </w:rPr>
          <w:t>, Tom Gallagher</w:t>
        </w:r>
      </w:ins>
      <w:r>
        <w:rPr>
          <w:u w:val="none"/>
        </w:rPr>
        <w:t xml:space="preserve"> and Mary Ann Regan will finish the allocation report for the WIC by early December. </w:t>
      </w:r>
    </w:p>
    <w:p>
      <w:pPr>
        <w:pStyle w:val="Heading2"/>
        <w:rPr>
          <w:u w:val="none"/>
        </w:rPr>
      </w:pPr>
      <w:r>
        <w:rPr>
          <w:u w:val="none"/>
        </w:rPr>
      </w:r>
    </w:p>
    <w:p>
      <w:pPr>
        <w:pStyle w:val="Heading2"/>
        <w:rPr>
          <w:u w:val="none"/>
        </w:rPr>
      </w:pPr>
      <w:r>
        <w:rPr>
          <w:u w:val="none"/>
        </w:rPr>
      </w:r>
    </w:p>
    <w:p>
      <w:pPr>
        <w:pStyle w:val="Heading2"/>
        <w:rPr>
          <w:b/>
          <w:b/>
        </w:rPr>
      </w:pPr>
      <w:r>
        <w:rPr>
          <w:b/>
        </w:rPr>
        <w:t>ETA Research proposals</w:t>
      </w:r>
    </w:p>
    <w:p>
      <w:pPr>
        <w:pStyle w:val="Heading2"/>
        <w:rPr/>
      </w:pPr>
      <w:r>
        <w:rPr>
          <w:u w:val="none"/>
        </w:rPr>
        <w:t xml:space="preserve">Bob Murdock, George Putnam, and Tom Gallagher had asked states for project proposals for the OES policy council to submit to ETA, and received eight proposals.  Mike Horrigan, Bob Murdock and others explained that ETA would like to use its resources to meet state and local needs, and would like to focus on how the information may serve business needs.  The proposals should also be considered in terms of how they fit into the strategic vision of OES.  The </w:t>
      </w:r>
      <w:del w:id="41" w:author="shelsmith" w:date="2002-12-03T07:59:00Z">
        <w:r>
          <w:rPr>
            <w:u w:val="none"/>
          </w:rPr>
          <w:delText xml:space="preserve">group </w:delText>
        </w:r>
      </w:del>
      <w:ins w:id="42" w:author="shelsmith" w:date="2002-12-03T07:59:00Z">
        <w:r>
          <w:rPr>
            <w:u w:val="none"/>
          </w:rPr>
          <w:t xml:space="preserve">Policy Council  </w:t>
        </w:r>
      </w:ins>
      <w:r>
        <w:rPr>
          <w:u w:val="none"/>
        </w:rPr>
        <w:t xml:space="preserve">decided to review each research proposal that was submitted by States individually and then discuss whether they should be forwarded to ETA. </w:t>
      </w:r>
    </w:p>
    <w:p>
      <w:pPr>
        <w:pStyle w:val="Normal"/>
        <w:rPr>
          <w:u w:val="none"/>
        </w:rPr>
      </w:pPr>
      <w:r>
        <w:rPr>
          <w:u w:val="none"/>
        </w:rPr>
      </w:r>
    </w:p>
    <w:p>
      <w:pPr>
        <w:pStyle w:val="Normal"/>
        <w:rPr/>
      </w:pPr>
      <w:r>
        <w:rPr/>
        <w:t xml:space="preserve">The first proposal discussed was submitted by Steve Hine of Minnesota.  It proposed studying alternative methods for developing estimates for areas not consistent with the sample stratification in order to improve the quality of local area estimates.    The </w:t>
      </w:r>
      <w:del w:id="43" w:author="shelsmith" w:date="2002-12-03T07:59:00Z">
        <w:r>
          <w:rPr/>
          <w:delText xml:space="preserve">group </w:delText>
        </w:r>
      </w:del>
      <w:ins w:id="44" w:author="shelsmith" w:date="2002-12-03T07:59:00Z">
        <w:r>
          <w:rPr/>
          <w:t xml:space="preserve">Policy Council </w:t>
        </w:r>
      </w:ins>
      <w:r>
        <w:rPr/>
        <w:t xml:space="preserve">decided this proposal was </w:t>
      </w:r>
      <w:del w:id="45" w:author="shelsmith" w:date="2002-12-03T08:00:00Z">
        <w:r>
          <w:rPr/>
          <w:delText xml:space="preserve">more </w:delText>
        </w:r>
      </w:del>
      <w:r>
        <w:rPr/>
        <w:t>closely tied to the ETA goal</w:t>
      </w:r>
      <w:del w:id="46" w:author="shelsmith" w:date="2002-12-03T08:00:00Z">
        <w:r>
          <w:rPr/>
          <w:delText>s,</w:delText>
        </w:r>
      </w:del>
      <w:r>
        <w:rPr/>
        <w:t xml:space="preserve"> </w:t>
      </w:r>
      <w:del w:id="47" w:author="shelsmith" w:date="2002-12-03T08:00:00Z">
        <w:r>
          <w:rPr/>
          <w:delText xml:space="preserve">rather than the BLS mission, </w:delText>
        </w:r>
      </w:del>
      <w:ins w:id="48" w:author="shelsmith" w:date="2002-12-03T08:00:00Z">
        <w:r>
          <w:rPr/>
          <w:t xml:space="preserve">of providing quality local data </w:t>
        </w:r>
      </w:ins>
      <w:r>
        <w:rPr/>
        <w:t>and would therefore include this in the proposal</w:t>
      </w:r>
      <w:ins w:id="49" w:author="shelsmith" w:date="2002-12-03T08:01:00Z">
        <w:r>
          <w:rPr/>
          <w:t>s</w:t>
        </w:r>
      </w:ins>
      <w:r>
        <w:rPr/>
        <w:t xml:space="preserve"> to ETA.   </w:t>
      </w:r>
    </w:p>
    <w:p>
      <w:pPr>
        <w:pStyle w:val="Normal"/>
        <w:rPr/>
      </w:pPr>
      <w:r>
        <w:rPr/>
      </w:r>
    </w:p>
    <w:p>
      <w:pPr>
        <w:pStyle w:val="Normal"/>
        <w:rPr/>
      </w:pPr>
      <w:r>
        <w:rPr/>
        <w:t xml:space="preserve">The second proposal, submitted by the State of Washington, is similar to the first because it also concentrates on studying the reliability of local area estimate using data collected in the OES program.    Shail pointed out that EDS does produce standard error statistics, but said that valid synthetic errors terms are not possible, because of the sample limitations.   The group agreed that analysts need to be trained to be able to interpret the data from EDS, and judge the reliability of the estimates based on the number of sample units in a non-MSA area relative to the number of units actually in the area.   This revised proposal for training and documentation for evaluating local estimates will be included </w:t>
      </w:r>
      <w:del w:id="50" w:author="shelsmith" w:date="2002-12-03T08:01:00Z">
        <w:r>
          <w:rPr/>
          <w:delText>in the ETA proposal</w:delText>
        </w:r>
      </w:del>
      <w:ins w:id="51" w:author="shelsmith" w:date="2002-12-03T08:01:00Z">
        <w:r>
          <w:rPr/>
          <w:t>as part of our research agenda</w:t>
        </w:r>
      </w:ins>
      <w:r>
        <w:rPr/>
        <w:t xml:space="preserve">. </w:t>
      </w:r>
    </w:p>
    <w:p>
      <w:pPr>
        <w:pStyle w:val="Normal"/>
        <w:rPr/>
      </w:pPr>
      <w:r>
        <w:rPr/>
      </w:r>
    </w:p>
    <w:p>
      <w:pPr>
        <w:pStyle w:val="Normal"/>
        <w:rPr/>
      </w:pPr>
      <w:r>
        <w:rPr/>
        <w:t xml:space="preserve">The third proposal, submitted by New Jersey, proposed studying response rates by industry, and using the findings to improve response rates for selected, key industries.   The group agreed that this was a topic that relates more to the BLS mission, and would not be included in the ETA proposals.  </w:t>
      </w:r>
    </w:p>
    <w:p>
      <w:pPr>
        <w:pStyle w:val="Normal"/>
        <w:rPr/>
      </w:pPr>
      <w:r>
        <w:rPr/>
      </w:r>
    </w:p>
    <w:p>
      <w:pPr>
        <w:pStyle w:val="Normal"/>
        <w:rPr>
          <w:del w:id="54" w:author="shelsmith" w:date="2002-12-03T08:02:00Z"/>
        </w:rPr>
      </w:pPr>
      <w:r>
        <w:rPr/>
        <w:t xml:space="preserve">The fourth proposal, submitted by Missouri, consisted of two parts, one related to industry clusters, and the other to occupational outlook.   </w:t>
      </w:r>
      <w:del w:id="52" w:author="shelsmith" w:date="2002-12-03T08:02:00Z">
        <w:r>
          <w:rPr/>
          <w:delText xml:space="preserve">This proposal did not seem consistent with ETA’s objectives, and will not be included in the group’s proposal to ETA.  Some members thought the proposal should be referred to the Supply and Demand Consortium.  </w:delText>
        </w:r>
      </w:del>
      <w:ins w:id="53" w:author="shelsmith" w:date="2002-12-03T08:03:00Z">
        <w:r>
          <w:rPr/>
          <w:t>The major discussion centered on a potential overlap with the Supply and Demand Consortium and Missouri should contact the Supply/Demand Consortium.</w:t>
        </w:r>
      </w:ins>
    </w:p>
    <w:p>
      <w:pPr>
        <w:pStyle w:val="Normal"/>
        <w:widowControl/>
        <w:bidi w:val="0"/>
        <w:rPr>
          <w:u w:val="single"/>
        </w:rPr>
      </w:pPr>
      <w:r>
        <w:rPr>
          <w:u w:val="single"/>
        </w:rPr>
      </w:r>
    </w:p>
    <w:p>
      <w:pPr>
        <w:pStyle w:val="Normal"/>
        <w:rPr>
          <w:del w:id="60" w:author="HORRIGAN_M" w:date="2002-11-26T18:44:00Z"/>
        </w:rPr>
      </w:pPr>
      <w:r>
        <w:rPr/>
        <w:t xml:space="preserve">The fifth proposal was submitted by Tom Gallagher of Wyoming, and consisted of three parts, all under the subject of assessing labor shortages.  The first was imputing occupational codes using OES data to wage records based on information such as the industry (hospitals) and wage rates.    The second part is using OES data to understand labor markets and varying regional responses to economic expansion.   The third part is to research the ability to use OES data in a time series.  </w:t>
      </w:r>
      <w:ins w:id="55" w:author="HORRIGAN_M" w:date="2002-11-26T18:43:00Z">
        <w:del w:id="56" w:author="shelsmith" w:date="2002-12-03T08:04:00Z">
          <w:r>
            <w:rPr/>
            <w:delText>These proposals were included in the presentation</w:delText>
          </w:r>
        </w:del>
      </w:ins>
      <w:ins w:id="57" w:author="shelsmith" w:date="2002-12-03T08:04:00Z">
        <w:r>
          <w:rPr/>
          <w:t>The first proposal will be forwarded</w:t>
        </w:r>
      </w:ins>
      <w:ins w:id="58" w:author="HORRIGAN_M" w:date="2002-11-26T18:44:00Z">
        <w:r>
          <w:rPr/>
          <w:t xml:space="preserve"> to ETA.  </w:t>
        </w:r>
      </w:ins>
      <w:ins w:id="59" w:author="shelsmith" w:date="2002-12-03T08:05:00Z">
        <w:r>
          <w:rPr/>
          <w:t>The second and third proposals relate more to BLS.</w:t>
        </w:r>
      </w:ins>
    </w:p>
    <w:p>
      <w:pPr>
        <w:pStyle w:val="Normal"/>
        <w:rPr>
          <w:ins w:id="62" w:author="HORRIGAN_M" w:date="2002-11-26T18:44:00Z"/>
        </w:rPr>
      </w:pPr>
      <w:ins w:id="61" w:author="HORRIGAN_M" w:date="2002-11-26T18:44:00Z">
        <w:r>
          <w:rPr/>
        </w:r>
      </w:ins>
    </w:p>
    <w:p>
      <w:pPr>
        <w:pStyle w:val="Normal"/>
        <w:rPr/>
      </w:pPr>
      <w:r>
        <w:rPr/>
      </w:r>
    </w:p>
    <w:p>
      <w:pPr>
        <w:pStyle w:val="Normal"/>
        <w:rPr/>
      </w:pPr>
      <w:r>
        <w:rPr/>
        <w:t>The sixth proposal was for enhancing EDS to take advantage of the semi-annual collection in OES, improving the ability to create html pages using EDS outputs, producing estimates using different industry combinations, implementing alternative methods for local area estimation, and producing estimates by ownership code.    Mike Horrigan brought up the need to ensure that EDS is documented and sustainable.  The group agreed that EDS was vital to producing local area estimates, and this proposal will be</w:t>
      </w:r>
      <w:del w:id="63" w:author="shelsmith" w:date="2002-12-03T08:06:00Z">
        <w:r>
          <w:rPr/>
          <w:delText xml:space="preserve"> included in the proposal to ETA.</w:delText>
        </w:r>
      </w:del>
      <w:ins w:id="64" w:author="shelsmith" w:date="2002-12-03T08:06:00Z">
        <w:r>
          <w:rPr/>
          <w:t>incorporated as part of the research proposals for ETA funding.</w:t>
        </w:r>
      </w:ins>
      <w:r>
        <w:rPr/>
        <w:t xml:space="preserve">  </w:t>
      </w:r>
    </w:p>
    <w:p>
      <w:pPr>
        <w:pStyle w:val="Normal"/>
        <w:rPr/>
      </w:pPr>
      <w:r>
        <w:rPr/>
      </w:r>
    </w:p>
    <w:p>
      <w:pPr>
        <w:pStyle w:val="Normal"/>
        <w:rPr/>
      </w:pPr>
      <w:r>
        <w:rPr/>
        <w:t xml:space="preserve">The seventh proposal was submitted by Utah to study the consequences of aggregating industry and occupation data for projections.  The </w:t>
      </w:r>
      <w:del w:id="65" w:author="shelsmith" w:date="2002-12-03T08:07:00Z">
        <w:r>
          <w:rPr/>
          <w:delText xml:space="preserve">group decided not to forward this proposal to ETA through the policy council. </w:delText>
        </w:r>
      </w:del>
      <w:ins w:id="66" w:author="shelsmith" w:date="2002-12-03T08:09:00Z">
        <w:r>
          <w:rPr/>
          <w:t>a</w:t>
        </w:r>
      </w:ins>
      <w:ins w:id="67" w:author="shelsmith" w:date="2002-12-03T08:07:00Z">
        <w:r>
          <w:rPr/>
          <w:t>ggregration issue is being handled elsewhere and therefore it will not be forwarded to ETA.</w:t>
        </w:r>
      </w:ins>
    </w:p>
    <w:p>
      <w:pPr>
        <w:pStyle w:val="Normal"/>
        <w:rPr/>
      </w:pPr>
      <w:r>
        <w:rPr/>
      </w:r>
    </w:p>
    <w:p>
      <w:pPr>
        <w:pStyle w:val="Normal"/>
        <w:rPr/>
      </w:pPr>
      <w:r>
        <w:rPr/>
        <w:t xml:space="preserve">The eighth proposal was to use OES wage data and EDS software to produce estimates for Montana’s prevailing wage program.   The group decided that the first step of this proposal requires documenting and evaluating EDS data, which is included in other proposals.  The specific nature of this proposal was not considered a priority </w:t>
      </w:r>
      <w:del w:id="68" w:author="shelsmith" w:date="2002-12-03T08:09:00Z">
        <w:r>
          <w:rPr/>
          <w:delText>for ETA</w:delText>
        </w:r>
      </w:del>
      <w:ins w:id="69" w:author="shelsmith" w:date="2002-12-03T08:09:00Z">
        <w:r>
          <w:rPr/>
          <w:t>at this time</w:t>
        </w:r>
      </w:ins>
      <w:r>
        <w:rPr/>
        <w:t xml:space="preserve">, and this will not be included in the </w:t>
      </w:r>
      <w:del w:id="70" w:author="shelsmith" w:date="2002-12-03T08:10:00Z">
        <w:r>
          <w:rPr/>
          <w:delText>proposal</w:delText>
        </w:r>
      </w:del>
      <w:ins w:id="71" w:author="shelsmith" w:date="2002-12-03T08:10:00Z">
        <w:r>
          <w:rPr/>
          <w:t>package to ETA</w:t>
        </w:r>
      </w:ins>
      <w:r>
        <w:rPr/>
        <w:t xml:space="preserve">.  </w:t>
      </w:r>
    </w:p>
    <w:p>
      <w:pPr>
        <w:pStyle w:val="Normal"/>
        <w:rPr/>
      </w:pPr>
      <w:r>
        <w:rPr/>
      </w:r>
    </w:p>
    <w:p>
      <w:pPr>
        <w:pStyle w:val="Normal"/>
        <w:rPr/>
      </w:pPr>
      <w:r>
        <w:rPr/>
        <w:t xml:space="preserve">The proposals that the group decided to present would serve business interests because they would enable OES to provide more timely and local area data to business.  </w:t>
      </w:r>
      <w:del w:id="72" w:author="shelsmith" w:date="2002-12-03T08:10:00Z">
        <w:r>
          <w:rPr/>
          <w:delText>The remaining proposals would be grouped  into three proposals f</w:delText>
        </w:r>
      </w:del>
      <w:ins w:id="73" w:author="shelsmith" w:date="2002-12-03T08:10:00Z">
        <w:r>
          <w:rPr/>
          <w:t>F</w:t>
        </w:r>
      </w:ins>
      <w:r>
        <w:rPr/>
        <w:t>or presentation</w:t>
      </w:r>
      <w:del w:id="74" w:author="shelsmith" w:date="2002-12-03T08:10:00Z">
        <w:r>
          <w:rPr/>
          <w:delText xml:space="preserve"> to ETA</w:delText>
        </w:r>
      </w:del>
      <w:ins w:id="75" w:author="shelsmith" w:date="2002-12-03T08:11:00Z">
        <w:r>
          <w:rPr/>
          <w:t>purposes, the proposals were reorganized into three categories</w:t>
        </w:r>
      </w:ins>
      <w:r>
        <w:rPr/>
        <w:t xml:space="preserve">.  The first is for tools and training to produce and evaluate local area estimates, the second is for enhancement for EDS, and the third is on labor shortages. </w:t>
      </w:r>
    </w:p>
    <w:p>
      <w:pPr>
        <w:pStyle w:val="Normal"/>
        <w:rPr/>
      </w:pPr>
      <w:r>
        <w:rPr/>
      </w:r>
    </w:p>
    <w:p>
      <w:pPr>
        <w:pStyle w:val="Normal"/>
        <w:rPr>
          <w:u w:val="single"/>
        </w:rPr>
      </w:pPr>
      <w:r>
        <w:rPr>
          <w:u w:val="single"/>
        </w:rPr>
        <w:t xml:space="preserve">Presentation of proposals to ETA. </w:t>
      </w:r>
    </w:p>
    <w:p>
      <w:pPr>
        <w:pStyle w:val="Normal"/>
        <w:rPr/>
      </w:pPr>
      <w:r>
        <w:rPr/>
        <w:t>The second day of the meeting was dedicated to talking with ETA</w:t>
      </w:r>
      <w:del w:id="76" w:author="shelsmith" w:date="2002-12-03T08:12:00Z">
        <w:r>
          <w:rPr/>
          <w:delText xml:space="preserve"> regarding how the OES proposals may meet ETA goals</w:delText>
        </w:r>
      </w:del>
      <w:ins w:id="77" w:author="shelsmith" w:date="2002-12-03T08:12:00Z">
        <w:r>
          <w:rPr/>
          <w:t>about the proposed research agenda</w:t>
        </w:r>
      </w:ins>
      <w:r>
        <w:rPr/>
        <w:t xml:space="preserve">. </w:t>
      </w:r>
    </w:p>
    <w:p>
      <w:pPr>
        <w:pStyle w:val="Normal"/>
        <w:rPr/>
      </w:pPr>
      <w:r>
        <w:rPr/>
      </w:r>
    </w:p>
    <w:p>
      <w:pPr>
        <w:pStyle w:val="Normal"/>
        <w:rPr/>
      </w:pPr>
      <w:r>
        <w:rPr/>
        <w:t xml:space="preserve">Bob Murdock presented the first </w:t>
      </w:r>
      <w:del w:id="78" w:author="shelsmith" w:date="2002-12-03T08:12:00Z">
        <w:r>
          <w:rPr/>
          <w:delText xml:space="preserve">proposal </w:delText>
        </w:r>
      </w:del>
      <w:ins w:id="79" w:author="shelsmith" w:date="2002-12-03T08:12:00Z">
        <w:r>
          <w:rPr/>
          <w:t xml:space="preserve">category </w:t>
        </w:r>
      </w:ins>
      <w:r>
        <w:rPr/>
        <w:t xml:space="preserve">regarding the ability for OES analysts to provide local information to customers.  EDS currently has the ability to produce estimates for any area, however the data </w:t>
      </w:r>
      <w:del w:id="80" w:author="HORRIGAN_M" w:date="2002-11-20T17:53:00Z">
        <w:r>
          <w:rPr/>
          <w:delText xml:space="preserve">is </w:delText>
        </w:r>
      </w:del>
      <w:ins w:id="81" w:author="HORRIGAN_M" w:date="2002-11-20T17:53:00Z">
        <w:r>
          <w:rPr/>
          <w:t xml:space="preserve">are </w:t>
        </w:r>
      </w:ins>
      <w:r>
        <w:rPr/>
        <w:t xml:space="preserve">often not made available to local users because </w:t>
      </w:r>
      <w:del w:id="82" w:author="shelsmith" w:date="2002-12-03T08:15:00Z">
        <w:r>
          <w:rPr/>
          <w:delText xml:space="preserve">of </w:delText>
        </w:r>
      </w:del>
      <w:del w:id="83" w:author="HORRIGAN_M" w:date="2002-11-20T17:53:00Z">
        <w:r>
          <w:rPr/>
          <w:delText xml:space="preserve">its </w:delText>
        </w:r>
      </w:del>
      <w:ins w:id="84" w:author="HORRIGAN_M" w:date="2002-11-20T17:53:00Z">
        <w:del w:id="85" w:author="shelsmith" w:date="2002-12-03T08:15:00Z">
          <w:r>
            <w:rPr/>
            <w:delText xml:space="preserve">their </w:delText>
          </w:r>
        </w:del>
      </w:ins>
      <w:del w:id="86" w:author="shelsmith" w:date="2002-12-03T08:15:00Z">
        <w:r>
          <w:rPr/>
          <w:delText xml:space="preserve">limitations, and the lack of confidence in the data.  The data </w:delText>
        </w:r>
      </w:del>
      <w:del w:id="87" w:author="HORRIGAN_M" w:date="2002-11-20T17:53:00Z">
        <w:r>
          <w:rPr/>
          <w:delText xml:space="preserve">is </w:delText>
        </w:r>
      </w:del>
      <w:ins w:id="88" w:author="HORRIGAN_M" w:date="2002-11-20T17:53:00Z">
        <w:del w:id="89" w:author="shelsmith" w:date="2002-12-03T08:15:00Z">
          <w:r>
            <w:rPr/>
            <w:delText xml:space="preserve">are </w:delText>
          </w:r>
        </w:del>
      </w:ins>
      <w:del w:id="90" w:author="shelsmith" w:date="2002-12-03T08:15:00Z">
        <w:r>
          <w:rPr/>
          <w:delText xml:space="preserve">in demand, but OES </w:delText>
        </w:r>
      </w:del>
      <w:ins w:id="91" w:author="shelsmith" w:date="2002-12-03T08:15:00Z">
        <w:r>
          <w:rPr/>
          <w:t xml:space="preserve">some </w:t>
        </w:r>
      </w:ins>
      <w:r>
        <w:rPr/>
        <w:t>analysts</w:t>
      </w:r>
      <w:del w:id="92" w:author="shelsmith" w:date="2002-12-03T08:16:00Z">
        <w:r>
          <w:rPr/>
          <w:delText xml:space="preserve"> are very concerned with providing quality data</w:delText>
        </w:r>
      </w:del>
      <w:ins w:id="93" w:author="shelsmith" w:date="2002-12-03T08:16:00Z">
        <w:r>
          <w:rPr/>
          <w:t>are not comfortable explaining the data.</w:t>
        </w:r>
      </w:ins>
      <w:r>
        <w:rPr/>
        <w:t xml:space="preserve">.  The </w:t>
      </w:r>
      <w:del w:id="94" w:author="shelsmith" w:date="2002-12-03T08:16:00Z">
        <w:r>
          <w:rPr/>
          <w:delText xml:space="preserve">proposal </w:delText>
        </w:r>
      </w:del>
      <w:ins w:id="95" w:author="shelsmith" w:date="2002-12-03T08:16:00Z">
        <w:r>
          <w:rPr/>
          <w:t xml:space="preserve">specific request </w:t>
        </w:r>
      </w:ins>
      <w:r>
        <w:rPr/>
        <w:t xml:space="preserve">is for the development of tools and training to enable analysts to evaluate local data so that they </w:t>
      </w:r>
      <w:del w:id="96" w:author="shelsmith" w:date="2002-12-03T08:33:00Z">
        <w:r>
          <w:rPr/>
          <w:delText xml:space="preserve">can </w:delText>
        </w:r>
      </w:del>
      <w:ins w:id="97" w:author="shelsmith" w:date="2002-12-03T08:33:00Z">
        <w:r>
          <w:rPr/>
          <w:t xml:space="preserve">will </w:t>
        </w:r>
      </w:ins>
      <w:r>
        <w:rPr/>
        <w:t xml:space="preserve">release data </w:t>
      </w:r>
      <w:del w:id="98" w:author="HORRIGAN_M" w:date="2002-11-20T17:53:00Z">
        <w:r>
          <w:rPr/>
          <w:delText xml:space="preserve">the </w:delText>
        </w:r>
      </w:del>
      <w:ins w:id="99" w:author="HORRIGAN_M" w:date="2002-11-20T17:53:00Z">
        <w:r>
          <w:rPr/>
          <w:t xml:space="preserve">that </w:t>
        </w:r>
      </w:ins>
      <w:r>
        <w:rPr/>
        <w:t xml:space="preserve">meets their quality standards   </w:t>
      </w:r>
    </w:p>
    <w:p>
      <w:pPr>
        <w:pStyle w:val="Normal"/>
        <w:rPr/>
      </w:pPr>
      <w:r>
        <w:rPr/>
      </w:r>
    </w:p>
    <w:p>
      <w:pPr>
        <w:pStyle w:val="Normal"/>
        <w:rPr/>
      </w:pPr>
      <w:r>
        <w:rPr/>
        <w:t xml:space="preserve">Tony Dais said this is a topic of interest to ETA.  The proposal should include a description of how the information will meet customers’ needs.    </w:t>
      </w:r>
    </w:p>
    <w:p>
      <w:pPr>
        <w:pStyle w:val="Normal"/>
        <w:rPr/>
      </w:pPr>
      <w:r>
        <w:rPr/>
      </w:r>
    </w:p>
    <w:p>
      <w:pPr>
        <w:pStyle w:val="Normal"/>
        <w:rPr>
          <w:del w:id="105" w:author="shelsmith" w:date="2002-12-03T08:36:00Z"/>
        </w:rPr>
      </w:pPr>
      <w:r>
        <w:rPr/>
        <w:t>Bob Co</w:t>
      </w:r>
      <w:ins w:id="100" w:author="HORRIGAN_M" w:date="2002-11-20T17:54:00Z">
        <w:r>
          <w:rPr/>
          <w:t>t</w:t>
        </w:r>
      </w:ins>
      <w:r>
        <w:rPr/>
        <w:t xml:space="preserve">trell presented the second proposal regarding </w:t>
      </w:r>
      <w:ins w:id="101" w:author="shelsmith" w:date="2002-12-03T08:34:00Z">
        <w:r>
          <w:rPr/>
          <w:t xml:space="preserve">various </w:t>
        </w:r>
      </w:ins>
      <w:r>
        <w:rPr/>
        <w:t>EDS</w:t>
      </w:r>
      <w:ins w:id="102" w:author="shelsmith" w:date="2002-12-03T08:35:00Z">
        <w:r>
          <w:rPr/>
          <w:t xml:space="preserve"> enhancements.</w:t>
        </w:r>
      </w:ins>
      <w:del w:id="103" w:author="shelsmith" w:date="2002-12-03T08:36:00Z">
        <w:r>
          <w:rPr/>
          <w:delText>,</w:delText>
        </w:r>
      </w:del>
      <w:r>
        <w:rPr/>
        <w:t xml:space="preserve"> </w:t>
      </w:r>
      <w:del w:id="104" w:author="shelsmith" w:date="2002-12-03T08:36:00Z">
        <w:r>
          <w:rPr/>
          <w:delText xml:space="preserve">as described above.  As an example of how industry cluster data would be of interest to customers, Bob said that an aspirin manufacturer would be interested in data regarding not only the manufacture of aspirin, but also related industries, such as bottle manufacturing, and transportation.   </w:delText>
        </w:r>
      </w:del>
    </w:p>
    <w:p>
      <w:pPr>
        <w:pStyle w:val="Normal"/>
        <w:rPr/>
      </w:pPr>
      <w:r>
        <w:rPr/>
      </w:r>
    </w:p>
    <w:p>
      <w:pPr>
        <w:pStyle w:val="Normal"/>
        <w:rPr/>
      </w:pPr>
      <w:r>
        <w:rPr/>
        <w:t xml:space="preserve">Tony Dais and Olaf said that this would also be of interest to ETA.  Because it is very similar to the first proposals, they suggested combing them into a single proposal with several parts.  They mentioned the need to explain EDS in the proposal, including the core products it produces.     </w:t>
      </w:r>
    </w:p>
    <w:p>
      <w:pPr>
        <w:pStyle w:val="Normal"/>
        <w:rPr/>
      </w:pPr>
      <w:r>
        <w:rPr/>
      </w:r>
    </w:p>
    <w:p>
      <w:pPr>
        <w:pStyle w:val="Normal"/>
        <w:rPr/>
      </w:pPr>
      <w:r>
        <w:rPr/>
        <w:t xml:space="preserve">Tom Gallagher explained the third proposal, including how having occupational identifiers on wage records would facilitate linking survey data to administrative data.   Tony suggested that this proposal doesn’t fit well into the goals outlined by ETA.  </w:t>
      </w:r>
    </w:p>
    <w:p>
      <w:pPr>
        <w:pStyle w:val="Normal"/>
        <w:rPr/>
      </w:pPr>
      <w:r>
        <w:rPr/>
      </w:r>
    </w:p>
    <w:p>
      <w:pPr>
        <w:pStyle w:val="Normal"/>
        <w:rPr/>
      </w:pPr>
      <w:r>
        <w:rPr/>
        <w:t xml:space="preserve">Before </w:t>
      </w:r>
      <w:del w:id="106" w:author="STAMAS_G" w:date="2002-12-05T09:47:00Z">
        <w:r>
          <w:rPr/>
          <w:delText xml:space="preserve">Tom </w:delText>
        </w:r>
      </w:del>
      <w:ins w:id="107" w:author="STAMAS_G" w:date="2002-12-05T09:47:00Z">
        <w:r>
          <w:rPr/>
          <w:t xml:space="preserve">Tony </w:t>
        </w:r>
      </w:ins>
      <w:r>
        <w:rPr/>
        <w:t xml:space="preserve">and Olaf left, they said that the format of this meeting suited them, and that including them in a meeting in May would fit well with the scheduling of ETA funding. </w:t>
      </w:r>
    </w:p>
    <w:p>
      <w:pPr>
        <w:pStyle w:val="Normal"/>
        <w:rPr/>
      </w:pPr>
      <w:r>
        <w:rPr/>
      </w:r>
    </w:p>
    <w:p>
      <w:pPr>
        <w:pStyle w:val="Normal"/>
        <w:rPr/>
      </w:pPr>
      <w:r>
        <w:rPr/>
        <w:t>Bob Cottrell will write the ETA proposal, which will be reviewed by the council.</w:t>
      </w:r>
    </w:p>
    <w:p>
      <w:pPr>
        <w:pStyle w:val="Normal"/>
        <w:rPr/>
      </w:pPr>
      <w:r>
        <w:rPr/>
      </w:r>
    </w:p>
    <w:p>
      <w:pPr>
        <w:pStyle w:val="Normal"/>
        <w:rPr/>
      </w:pPr>
      <w:r>
        <w:rPr/>
        <w:t xml:space="preserve">Mike Horrigan listed the Action Items and decisions from the meeting: </w:t>
      </w:r>
    </w:p>
    <w:p>
      <w:pPr>
        <w:pStyle w:val="Normal"/>
        <w:rPr/>
      </w:pPr>
      <w:r>
        <w:rPr/>
      </w:r>
    </w:p>
    <w:p>
      <w:pPr>
        <w:pStyle w:val="Normal"/>
        <w:jc w:val="center"/>
        <w:rPr>
          <w:b/>
          <w:b/>
        </w:rPr>
      </w:pPr>
      <w:r>
        <w:rPr>
          <w:b/>
        </w:rPr>
        <w:t>ACTION ITEMS</w:t>
      </w:r>
    </w:p>
    <w:p>
      <w:pPr>
        <w:pStyle w:val="Normal"/>
        <w:rPr>
          <w:b/>
          <w:b/>
        </w:rPr>
      </w:pPr>
      <w:r>
        <w:rPr>
          <w:b/>
        </w:rPr>
      </w:r>
    </w:p>
    <w:p>
      <w:pPr>
        <w:pStyle w:val="Normal"/>
        <w:numPr>
          <w:ilvl w:val="0"/>
          <w:numId w:val="2"/>
        </w:numPr>
        <w:rPr/>
      </w:pPr>
      <w:r>
        <w:rPr/>
        <w:t>Bob Cottrell will send Laurie Salmon the latest ALMIS format.</w:t>
      </w:r>
    </w:p>
    <w:p>
      <w:pPr>
        <w:pStyle w:val="Normal"/>
        <w:numPr>
          <w:ilvl w:val="0"/>
          <w:numId w:val="2"/>
        </w:numPr>
        <w:rPr/>
      </w:pPr>
      <w:r>
        <w:rPr/>
        <w:t>George Stamas will locate the OMB directive on not revealing parameters of disclosure rules and attach them to the minutes.</w:t>
      </w:r>
    </w:p>
    <w:p>
      <w:pPr>
        <w:pStyle w:val="Normal"/>
        <w:numPr>
          <w:ilvl w:val="0"/>
          <w:numId w:val="2"/>
        </w:numPr>
        <w:rPr/>
      </w:pPr>
      <w:r>
        <w:rPr/>
        <w:t xml:space="preserve">BLS will send </w:t>
      </w:r>
      <w:ins w:id="108" w:author="shelsmith" w:date="2002-12-03T08:36:00Z">
        <w:r>
          <w:rPr/>
          <w:t xml:space="preserve">status </w:t>
        </w:r>
      </w:ins>
      <w:r>
        <w:rPr/>
        <w:t xml:space="preserve">reports from the centralized printer to the members of the </w:t>
      </w:r>
      <w:del w:id="109" w:author="shelsmith" w:date="2002-12-03T08:37:00Z">
        <w:r>
          <w:rPr/>
          <w:delText>Executive Committee</w:delText>
        </w:r>
      </w:del>
      <w:ins w:id="110" w:author="shelsmith" w:date="2002-12-03T08:37:00Z">
        <w:r>
          <w:rPr/>
          <w:t>Policy Council</w:t>
        </w:r>
      </w:ins>
      <w:r>
        <w:rPr/>
        <w:t xml:space="preserve"> (and to the success measures working group).</w:t>
      </w:r>
    </w:p>
    <w:p>
      <w:pPr>
        <w:pStyle w:val="Normal"/>
        <w:numPr>
          <w:ilvl w:val="0"/>
          <w:numId w:val="2"/>
        </w:numPr>
        <w:rPr/>
      </w:pPr>
      <w:r>
        <w:rPr/>
        <w:t xml:space="preserve">George Stamas, Renee Konicki, and Tom Gallagher will decide on a question or questions to ask States on their plans for using the OES estimates that will now come out twice a year and turn them over to MaryAnn Regan.  </w:t>
      </w:r>
    </w:p>
    <w:p>
      <w:pPr>
        <w:pStyle w:val="Normal"/>
        <w:numPr>
          <w:ilvl w:val="0"/>
          <w:numId w:val="2"/>
        </w:numPr>
        <w:rPr/>
      </w:pPr>
      <w:r>
        <w:rPr/>
        <w:t xml:space="preserve">George Putnam, Rebecca Eleaxer and Charlie Saibel, will have a conference call on </w:t>
      </w:r>
      <w:ins w:id="111" w:author="shelsmith" w:date="2002-12-03T08:38:00Z">
        <w:r>
          <w:rPr/>
          <w:t xml:space="preserve">prioritizing </w:t>
        </w:r>
      </w:ins>
      <w:r>
        <w:rPr/>
        <w:t xml:space="preserve">SPAM enhancements.  George Stamas is sending advance materials to this group.  </w:t>
      </w:r>
    </w:p>
    <w:p>
      <w:pPr>
        <w:pStyle w:val="Normal"/>
        <w:numPr>
          <w:ilvl w:val="0"/>
          <w:numId w:val="2"/>
        </w:numPr>
        <w:rPr/>
      </w:pPr>
      <w:r>
        <w:rPr/>
        <w:t xml:space="preserve">Bob Cottrell will write and will submit (a) proposal(s) to ETA for research funding.  The proposal will be shared with BLS for comment.  </w:t>
      </w:r>
    </w:p>
    <w:p>
      <w:pPr>
        <w:pStyle w:val="Normal"/>
        <w:numPr>
          <w:ilvl w:val="0"/>
          <w:numId w:val="2"/>
        </w:numPr>
        <w:rPr/>
      </w:pPr>
      <w:r>
        <w:rPr/>
        <w:t xml:space="preserve">BLS will put together material for the next meeting on the new MSA plan and its implications on the sampling plan.  </w:t>
      </w:r>
    </w:p>
    <w:p>
      <w:pPr>
        <w:pStyle w:val="Normal"/>
        <w:numPr>
          <w:ilvl w:val="0"/>
          <w:numId w:val="2"/>
        </w:numPr>
        <w:rPr/>
      </w:pPr>
      <w:r>
        <w:rPr/>
        <w:t>BLS will examine the technical feasibility of adding a date (such as a ‘month’ reference) to the solicitation and follow up letters that are printed by the centralized printer.</w:t>
      </w:r>
    </w:p>
    <w:p>
      <w:pPr>
        <w:pStyle w:val="Normal"/>
        <w:numPr>
          <w:ilvl w:val="0"/>
          <w:numId w:val="2"/>
        </w:numPr>
        <w:rPr/>
      </w:pPr>
      <w:r>
        <w:rPr/>
        <w:t xml:space="preserve">A workgroup consisting of Mike Horrigan, Renee, Mike Polzella, </w:t>
      </w:r>
      <w:ins w:id="112" w:author="shelsmith" w:date="2002-12-03T08:38:00Z">
        <w:r>
          <w:rPr/>
          <w:t xml:space="preserve">Tom Gallagher </w:t>
        </w:r>
      </w:ins>
      <w:r>
        <w:rPr/>
        <w:t>and Mary Ann Regan will be set up to finish the allocation project.</w:t>
      </w:r>
    </w:p>
    <w:p>
      <w:pPr>
        <w:pStyle w:val="Normal"/>
        <w:numPr>
          <w:ilvl w:val="0"/>
          <w:numId w:val="2"/>
        </w:numPr>
        <w:rPr/>
      </w:pPr>
      <w:r>
        <w:rPr/>
        <w:t xml:space="preserve">BLS will prepare a summary of the current imputation process and options for changing the process for distribution to the </w:t>
      </w:r>
      <w:del w:id="113" w:author="shelsmith" w:date="2002-12-03T08:39:00Z">
        <w:r>
          <w:rPr/>
          <w:delText xml:space="preserve">Executive </w:delText>
        </w:r>
      </w:del>
      <w:r>
        <w:rPr/>
        <w:t xml:space="preserve">Policy Council members.  </w:t>
      </w:r>
    </w:p>
    <w:p>
      <w:pPr>
        <w:pStyle w:val="Normal"/>
        <w:numPr>
          <w:ilvl w:val="0"/>
          <w:numId w:val="2"/>
        </w:numPr>
        <w:rPr/>
      </w:pPr>
      <w:del w:id="114" w:author="shelsmith" w:date="2002-12-03T08:41:00Z">
        <w:r>
          <w:rPr/>
          <w:delText xml:space="preserve">BLS </w:delText>
        </w:r>
      </w:del>
      <w:ins w:id="115" w:author="shelsmith" w:date="2002-12-03T08:41:00Z">
        <w:r>
          <w:rPr/>
          <w:t xml:space="preserve">Mike Horrigan will provide </w:t>
        </w:r>
      </w:ins>
      <w:del w:id="116" w:author="shelsmith" w:date="2002-12-03T08:45:00Z">
        <w:r>
          <w:rPr/>
          <w:delText xml:space="preserve">will consider </w:delText>
        </w:r>
      </w:del>
      <w:r>
        <w:rPr/>
        <w:t xml:space="preserve">the BLS position </w:t>
      </w:r>
      <w:ins w:id="117" w:author="shelsmith" w:date="2002-12-03T08:45:00Z">
        <w:r>
          <w:rPr/>
          <w:t xml:space="preserve">on their role </w:t>
        </w:r>
      </w:ins>
      <w:r>
        <w:rPr/>
        <w:t>relationship with EDS.</w:t>
      </w:r>
    </w:p>
    <w:p>
      <w:pPr>
        <w:pStyle w:val="Normal"/>
        <w:numPr>
          <w:ilvl w:val="0"/>
          <w:numId w:val="2"/>
        </w:numPr>
        <w:rPr/>
      </w:pPr>
      <w:r>
        <w:rPr/>
        <w:t xml:space="preserve">EDS training sponsor will be Rebecca.  </w:t>
      </w:r>
    </w:p>
    <w:p>
      <w:pPr>
        <w:pStyle w:val="Normal"/>
        <w:rPr/>
      </w:pPr>
      <w:r>
        <w:rPr/>
      </w:r>
    </w:p>
    <w:p>
      <w:pPr>
        <w:pStyle w:val="Normal"/>
        <w:ind w:left="360" w:hanging="0"/>
        <w:rPr/>
      </w:pPr>
      <w:r>
        <w:rPr/>
      </w:r>
    </w:p>
    <w:p>
      <w:pPr>
        <w:pStyle w:val="Normal"/>
        <w:ind w:left="360" w:hanging="0"/>
        <w:jc w:val="center"/>
        <w:rPr>
          <w:b/>
          <w:b/>
        </w:rPr>
      </w:pPr>
      <w:r>
        <w:rPr>
          <w:b/>
        </w:rPr>
        <w:t>DECISIONS</w:t>
      </w:r>
    </w:p>
    <w:p>
      <w:pPr>
        <w:pStyle w:val="Normal"/>
        <w:ind w:left="360" w:hanging="0"/>
        <w:rPr>
          <w:b/>
          <w:b/>
        </w:rPr>
      </w:pPr>
      <w:r>
        <w:rPr>
          <w:b/>
        </w:rPr>
      </w:r>
    </w:p>
    <w:p>
      <w:pPr>
        <w:pStyle w:val="Normal"/>
        <w:numPr>
          <w:ilvl w:val="0"/>
          <w:numId w:val="3"/>
        </w:numPr>
        <w:rPr/>
      </w:pPr>
      <w:r>
        <w:rPr/>
        <w:t>The new centralized printer contract will include a 10-day turnaround for the original mail out and 5-day turnaround for subsequent mailouts.</w:t>
      </w:r>
    </w:p>
    <w:p>
      <w:pPr>
        <w:pStyle w:val="Normal"/>
        <w:numPr>
          <w:ilvl w:val="0"/>
          <w:numId w:val="3"/>
        </w:numPr>
        <w:rPr/>
      </w:pPr>
      <w:r>
        <w:rPr/>
        <w:t>We will not use Reference USA for address refinement</w:t>
      </w:r>
      <w:ins w:id="118" w:author="shelsmith" w:date="2002-12-03T08:45:00Z">
        <w:r>
          <w:rPr/>
          <w:t xml:space="preserve"> ath this time</w:t>
        </w:r>
      </w:ins>
      <w:r>
        <w:rPr/>
        <w:t>.</w:t>
      </w:r>
      <w:ins w:id="119" w:author="shelsmith" w:date="2002-12-03T08:45:00Z">
        <w:r>
          <w:rPr/>
          <w:t xml:space="preserve">  We may reopen discussion after the new contract for the employer database is finalized.</w:t>
        </w:r>
      </w:ins>
    </w:p>
    <w:p>
      <w:pPr>
        <w:pStyle w:val="Normal"/>
        <w:rPr/>
      </w:pPr>
      <w:r>
        <w:rPr/>
      </w:r>
    </w:p>
    <w:p>
      <w:pPr>
        <w:pStyle w:val="Normal"/>
        <w:rPr>
          <w:ins w:id="121" w:author="HORRIGAN_M" w:date="2002-11-26T18:45:00Z"/>
        </w:rPr>
      </w:pPr>
      <w:ins w:id="120" w:author="HORRIGAN_M" w:date="2002-11-26T18:45:00Z">
        <w:r>
          <w:rPr/>
        </w:r>
      </w:ins>
    </w:p>
    <w:p>
      <w:pPr>
        <w:pStyle w:val="Normal"/>
        <w:jc w:val="center"/>
        <w:rPr>
          <w:ins w:id="123" w:author="HORRIGAN_M" w:date="2002-11-26T18:45:00Z"/>
        </w:rPr>
      </w:pPr>
      <w:ins w:id="122" w:author="HORRIGAN_M" w:date="2002-11-26T18:45:00Z">
        <w:r>
          <w:rPr/>
          <w:t>OTHER NOTES</w:t>
        </w:r>
      </w:ins>
    </w:p>
    <w:p>
      <w:pPr>
        <w:pStyle w:val="Normal"/>
        <w:rPr/>
      </w:pPr>
      <w:r>
        <w:rPr/>
      </w:r>
    </w:p>
    <w:p>
      <w:pPr>
        <w:pStyle w:val="Normal"/>
        <w:rPr/>
      </w:pPr>
      <w:r>
        <w:rPr/>
        <w:t xml:space="preserve">Mary Ann reported that in the State meeting they discussed the manner in which state members of the council will represent other states.  </w:t>
      </w:r>
    </w:p>
    <w:p>
      <w:pPr>
        <w:pStyle w:val="Normal"/>
        <w:rPr/>
      </w:pPr>
      <w:r>
        <w:rPr/>
      </w:r>
    </w:p>
    <w:p>
      <w:pPr>
        <w:pStyle w:val="Normal"/>
        <w:rPr/>
      </w:pPr>
      <w:r>
        <w:rPr/>
        <w:t xml:space="preserve">This role of regional offices was mentioned, and Mike Horrigan suggested that John Filemeyer should be invited to the next meeting.  </w:t>
      </w:r>
    </w:p>
    <w:p>
      <w:pPr>
        <w:pStyle w:val="Normal"/>
        <w:rPr/>
      </w:pPr>
      <w:r>
        <w:rPr/>
      </w:r>
    </w:p>
    <w:p>
      <w:pPr>
        <w:pStyle w:val="Normal"/>
        <w:rPr/>
      </w:pPr>
      <w:r>
        <w:rPr/>
        <w:t xml:space="preserve">The agenda item of setting goals for the program was not specifically addressed at this meeting, so it will be included in the next meeting’s agenda.  </w:t>
      </w:r>
    </w:p>
    <w:p>
      <w:pPr>
        <w:pStyle w:val="Normal"/>
        <w:rPr/>
      </w:pPr>
      <w:r>
        <w:rPr/>
      </w:r>
    </w:p>
    <w:p>
      <w:pPr>
        <w:pStyle w:val="Normal"/>
        <w:rPr/>
      </w:pPr>
      <w:r>
        <w:rPr/>
        <w:t xml:space="preserve">Bob Murdock will write a check for required maintenance of the EDS syst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 xml:space="preserve"> </w:t>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3:00Z</dcterms:created>
  <dc:creator>SALMON_L</dc:creator>
  <dc:description/>
  <dc:language>en-US</dc:language>
  <cp:lastModifiedBy>STAMAS_G</cp:lastModifiedBy>
  <dcterms:modified xsi:type="dcterms:W3CDTF">2004-02-15T19:13:00Z</dcterms:modified>
  <cp:revision>2</cp:revision>
  <dc:subject/>
  <dc:title>OES Policy Counc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30698</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1057328258</vt:r8>
  </property>
</Properties>
</file>