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 </w:t>
      </w:r>
      <w:r>
        <w:rPr/>
        <w:t>Minutes of the February 2004 Meeting of the LAUS Policy Council</w:t>
      </w:r>
    </w:p>
    <w:p>
      <w:pPr>
        <w:pStyle w:val="Normal"/>
        <w:rPr/>
      </w:pPr>
      <w:r>
        <w:rPr/>
      </w:r>
    </w:p>
    <w:p>
      <w:pPr>
        <w:pStyle w:val="Normal"/>
        <w:rPr/>
      </w:pPr>
      <w:r>
        <w:rPr>
          <w:b/>
        </w:rPr>
        <w:t>Date:</w:t>
      </w:r>
      <w:r>
        <w:rPr/>
        <w:t xml:space="preserve"> February 3-5, 2004</w:t>
      </w:r>
    </w:p>
    <w:p>
      <w:pPr>
        <w:pStyle w:val="Normal"/>
        <w:rPr/>
      </w:pPr>
      <w:r>
        <w:rPr/>
      </w:r>
    </w:p>
    <w:p>
      <w:pPr>
        <w:pStyle w:val="Normal"/>
        <w:rPr/>
      </w:pPr>
      <w:r>
        <w:rPr>
          <w:b/>
        </w:rPr>
        <w:t>Location:</w:t>
      </w:r>
      <w:r>
        <w:rPr/>
        <w:t xml:space="preserve">  San Diego, California</w:t>
      </w:r>
    </w:p>
    <w:p>
      <w:pPr>
        <w:pStyle w:val="Normal"/>
        <w:rPr/>
      </w:pPr>
      <w:r>
        <w:rPr/>
      </w:r>
    </w:p>
    <w:p>
      <w:pPr>
        <w:pStyle w:val="Normal"/>
        <w:rPr/>
      </w:pPr>
      <w:r>
        <w:rPr>
          <w:b/>
        </w:rPr>
        <w:t>LAUS Policy Council Co-Chairs:</w:t>
      </w:r>
      <w:r>
        <w:rPr/>
        <w:br/>
        <w:br/>
        <w:t xml:space="preserve">Sharon Brown, Division Chief of the LAUS Program </w:t>
      </w:r>
    </w:p>
    <w:p>
      <w:pPr>
        <w:pStyle w:val="Normal"/>
        <w:rPr/>
      </w:pPr>
      <w:r>
        <w:rPr/>
        <w:t xml:space="preserve">Phil George, LMI Director, South Dakota </w:t>
        <w:br/>
        <w:br/>
      </w:r>
      <w:r>
        <w:rPr>
          <w:b/>
        </w:rPr>
        <w:t>Present:</w:t>
      </w:r>
      <w:r>
        <w:rPr/>
        <w:t xml:space="preserve"> </w:t>
        <w:tab/>
      </w:r>
      <w:r>
        <w:rPr>
          <w:b/>
        </w:rPr>
        <w:t>BLS</w:t>
      </w:r>
      <w:r>
        <w:rPr/>
        <w:t>: Sharon Brown, Sandi Mason, Richard Tiller, Lew Siegel</w:t>
      </w:r>
    </w:p>
    <w:p>
      <w:pPr>
        <w:pStyle w:val="Normal"/>
        <w:ind w:left="720" w:firstLine="720"/>
        <w:rPr/>
      </w:pPr>
      <w:r>
        <w:rPr/>
      </w:r>
    </w:p>
    <w:p>
      <w:pPr>
        <w:pStyle w:val="Normal"/>
        <w:ind w:left="1440" w:hanging="1440"/>
        <w:rPr/>
      </w:pPr>
      <w:r>
        <w:rPr>
          <w:b/>
        </w:rPr>
        <w:t xml:space="preserve">                        </w:t>
      </w:r>
      <w:r>
        <w:rPr>
          <w:b/>
        </w:rPr>
        <w:t>States:</w:t>
      </w:r>
      <w:r>
        <w:rPr/>
        <w:t xml:space="preserve"> Gerry Bradley, Robert Langlais, William Niblack, Brian Baker, Richard Reinhold, Manuel Leon, Amelia Butts, Dave Felsheim, Naomi Harada</w:t>
      </w:r>
    </w:p>
    <w:p>
      <w:pPr>
        <w:pStyle w:val="Normal"/>
        <w:ind w:left="1440" w:hanging="1440"/>
        <w:rPr>
          <w:b/>
          <w:b/>
        </w:rPr>
      </w:pPr>
      <w:r>
        <w:rPr>
          <w:b/>
        </w:rPr>
      </w:r>
    </w:p>
    <w:p>
      <w:pPr>
        <w:pStyle w:val="Normal"/>
        <w:ind w:left="1440" w:hanging="1440"/>
        <w:rPr/>
      </w:pPr>
      <w:r>
        <w:rPr>
          <w:b/>
        </w:rPr>
        <w:t xml:space="preserve">Absent:           </w:t>
      </w:r>
      <w:r>
        <w:rPr/>
        <w:t>Denis McSweeney, Bill Pierson, Shail Butani</w:t>
      </w:r>
    </w:p>
    <w:p>
      <w:pPr>
        <w:pStyle w:val="Normal"/>
        <w:ind w:left="1440" w:hanging="1440"/>
        <w:rPr>
          <w:b/>
          <w:b/>
        </w:rPr>
      </w:pPr>
      <w:r>
        <w:rPr>
          <w:b/>
        </w:rPr>
      </w:r>
    </w:p>
    <w:p>
      <w:pPr>
        <w:pStyle w:val="Normal"/>
        <w:ind w:left="1440" w:hanging="1440"/>
        <w:rPr/>
      </w:pPr>
      <w:r>
        <w:rPr>
          <w:b/>
        </w:rPr>
        <w:t xml:space="preserve">Guests:           </w:t>
      </w:r>
      <w:r>
        <w:rPr/>
        <w:t>Ed Robison, Ken LeVasseur, John Filemyr</w:t>
      </w:r>
    </w:p>
    <w:p>
      <w:pPr>
        <w:pStyle w:val="Normal"/>
        <w:ind w:left="1440" w:hanging="1440"/>
        <w:rPr>
          <w:b/>
          <w:b/>
        </w:rPr>
      </w:pPr>
      <w:r>
        <w:rPr>
          <w:b/>
        </w:rPr>
      </w:r>
    </w:p>
    <w:p>
      <w:pPr>
        <w:pStyle w:val="Normal"/>
        <w:rPr>
          <w:b/>
          <w:b/>
        </w:rPr>
      </w:pPr>
      <w:r>
        <w:rPr>
          <w:b/>
        </w:rPr>
        <w:t xml:space="preserve">Handouts:  </w:t>
      </w:r>
    </w:p>
    <w:p>
      <w:pPr>
        <w:pStyle w:val="Normal"/>
        <w:numPr>
          <w:ilvl w:val="0"/>
          <w:numId w:val="2"/>
        </w:numPr>
        <w:rPr/>
      </w:pPr>
      <w:r>
        <w:rPr/>
        <w:t>Agenda</w:t>
      </w:r>
    </w:p>
    <w:p>
      <w:pPr>
        <w:pStyle w:val="Normal"/>
        <w:numPr>
          <w:ilvl w:val="0"/>
          <w:numId w:val="2"/>
        </w:numPr>
        <w:rPr/>
      </w:pPr>
      <w:r>
        <w:rPr/>
        <w:t>Minutes from the September 2003 meeting</w:t>
      </w:r>
    </w:p>
    <w:p>
      <w:pPr>
        <w:pStyle w:val="Normal"/>
        <w:numPr>
          <w:ilvl w:val="0"/>
          <w:numId w:val="2"/>
        </w:numPr>
        <w:rPr/>
      </w:pPr>
      <w:r>
        <w:rPr/>
        <w:t>State Responses to LAUS Policy Council MLS Workload Reduction Survey</w:t>
      </w:r>
    </w:p>
    <w:p>
      <w:pPr>
        <w:pStyle w:val="Normal"/>
        <w:numPr>
          <w:ilvl w:val="0"/>
          <w:numId w:val="2"/>
        </w:numPr>
        <w:rPr/>
      </w:pPr>
      <w:r>
        <w:rPr/>
        <w:t>MLS Work Statement for FY 2005</w:t>
      </w:r>
    </w:p>
    <w:p>
      <w:pPr>
        <w:pStyle w:val="Normal"/>
        <w:numPr>
          <w:ilvl w:val="0"/>
          <w:numId w:val="2"/>
        </w:numPr>
        <w:rPr/>
      </w:pPr>
      <w:r>
        <w:rPr/>
        <w:t>MLS Employer Contact:  Proposal for Obtaining Outsourcing/Offshoring Information</w:t>
      </w:r>
    </w:p>
    <w:p>
      <w:pPr>
        <w:pStyle w:val="Normal"/>
        <w:numPr>
          <w:ilvl w:val="0"/>
          <w:numId w:val="2"/>
        </w:numPr>
        <w:rPr/>
      </w:pPr>
      <w:r>
        <w:rPr/>
        <w:t>MLS Reason for Separation Codes</w:t>
      </w:r>
    </w:p>
    <w:p>
      <w:pPr>
        <w:pStyle w:val="Normal"/>
        <w:numPr>
          <w:ilvl w:val="0"/>
          <w:numId w:val="2"/>
        </w:numPr>
        <w:rPr/>
      </w:pPr>
      <w:r>
        <w:rPr/>
        <w:t>Table 1.  Extended mass layoff events, separations, and initial claims for unemployment insurance by industry and reason for layoff, 2002</w:t>
      </w:r>
    </w:p>
    <w:p>
      <w:pPr>
        <w:pStyle w:val="Normal"/>
        <w:numPr>
          <w:ilvl w:val="0"/>
          <w:numId w:val="2"/>
        </w:numPr>
        <w:rPr/>
      </w:pPr>
      <w:r>
        <w:rPr/>
        <w:t>Table 2.  Claimants by unemployment insurance associated with extended mass layoff events, by industry and reason for layoff, 2002</w:t>
      </w:r>
    </w:p>
    <w:p>
      <w:pPr>
        <w:pStyle w:val="Normal"/>
        <w:numPr>
          <w:ilvl w:val="0"/>
          <w:numId w:val="2"/>
        </w:numPr>
        <w:rPr/>
      </w:pPr>
      <w:r>
        <w:rPr/>
        <w:t>Training Sessions for Dual Estimation:  Times, States, Locations</w:t>
      </w:r>
    </w:p>
    <w:p>
      <w:pPr>
        <w:pStyle w:val="Normal"/>
        <w:numPr>
          <w:ilvl w:val="0"/>
          <w:numId w:val="2"/>
        </w:numPr>
        <w:rPr/>
      </w:pPr>
      <w:r>
        <w:rPr/>
        <w:t>Agenda for Dual Estimation Training</w:t>
      </w:r>
    </w:p>
    <w:p>
      <w:pPr>
        <w:pStyle w:val="Normal"/>
        <w:numPr>
          <w:ilvl w:val="0"/>
          <w:numId w:val="2"/>
        </w:numPr>
        <w:rPr/>
      </w:pPr>
      <w:r>
        <w:rPr/>
        <w:t>Attendee lists for the New York, Austin, Clearwater, and San Francisco DEP sessions</w:t>
      </w:r>
    </w:p>
    <w:p>
      <w:pPr>
        <w:pStyle w:val="Normal"/>
        <w:numPr>
          <w:ilvl w:val="0"/>
          <w:numId w:val="2"/>
        </w:numPr>
        <w:rPr/>
      </w:pPr>
      <w:r>
        <w:rPr/>
        <w:t>LAUS Redesign Timeline</w:t>
      </w:r>
    </w:p>
    <w:p>
      <w:pPr>
        <w:pStyle w:val="Normal"/>
        <w:numPr>
          <w:ilvl w:val="0"/>
          <w:numId w:val="2"/>
        </w:numPr>
        <w:rPr/>
      </w:pPr>
      <w:r>
        <w:rPr/>
        <w:t>Updates for 2003, Estimation Options in New STARS</w:t>
      </w:r>
    </w:p>
    <w:p>
      <w:pPr>
        <w:pStyle w:val="Normal"/>
        <w:numPr>
          <w:ilvl w:val="0"/>
          <w:numId w:val="2"/>
        </w:numPr>
        <w:rPr/>
      </w:pPr>
      <w:r>
        <w:rPr/>
        <w:t>Graphs of New Jersey third generation and current model estimates, 2003</w:t>
      </w:r>
    </w:p>
    <w:p>
      <w:pPr>
        <w:pStyle w:val="Normal"/>
        <w:numPr>
          <w:ilvl w:val="0"/>
          <w:numId w:val="2"/>
        </w:numPr>
        <w:rPr/>
      </w:pPr>
      <w:r>
        <w:rPr/>
        <w:t>Population controls, 1990-2003 (data and graphs)</w:t>
      </w:r>
    </w:p>
    <w:p>
      <w:pPr>
        <w:pStyle w:val="Normal"/>
        <w:numPr>
          <w:ilvl w:val="0"/>
          <w:numId w:val="2"/>
        </w:numPr>
        <w:rPr/>
      </w:pPr>
      <w:r>
        <w:rPr/>
        <w:t>Maps of 1990-based and 2000-based area definitions, All States</w:t>
      </w:r>
    </w:p>
    <w:p>
      <w:pPr>
        <w:pStyle w:val="Normal"/>
        <w:numPr>
          <w:ilvl w:val="0"/>
          <w:numId w:val="2"/>
        </w:numPr>
        <w:rPr/>
      </w:pPr>
      <w:r>
        <w:rPr/>
        <w:t>2000-based metropolitan area definitions in terms of 1990-based areas</w:t>
      </w:r>
    </w:p>
    <w:p>
      <w:pPr>
        <w:pStyle w:val="Normal"/>
        <w:numPr>
          <w:ilvl w:val="0"/>
          <w:numId w:val="2"/>
        </w:numPr>
        <w:rPr/>
      </w:pPr>
      <w:r>
        <w:rPr/>
        <w:t>Components of 1990-based multi-county SLMAs defined within 2000-based CBSAs, all States</w:t>
      </w:r>
    </w:p>
    <w:p>
      <w:pPr>
        <w:pStyle w:val="Normal"/>
        <w:numPr>
          <w:ilvl w:val="0"/>
          <w:numId w:val="2"/>
        </w:numPr>
        <w:rPr/>
      </w:pPr>
      <w:r>
        <w:rPr/>
        <w:t>Multi-county SLMAs, preliminary 2000-based</w:t>
      </w:r>
    </w:p>
    <w:p>
      <w:pPr>
        <w:pStyle w:val="Normal"/>
        <w:numPr>
          <w:ilvl w:val="0"/>
          <w:numId w:val="2"/>
        </w:numPr>
        <w:rPr/>
      </w:pPr>
      <w:r>
        <w:rPr/>
        <w:t>Wage Record Research:  Claimant turnover case studies, New Entrants</w:t>
      </w:r>
    </w:p>
    <w:p>
      <w:pPr>
        <w:pStyle w:val="Normal"/>
        <w:numPr>
          <w:ilvl w:val="0"/>
          <w:numId w:val="2"/>
        </w:numPr>
        <w:rPr/>
      </w:pPr>
      <w:r>
        <w:rPr/>
        <w:t>Table showing city disaggregation method used by each State</w:t>
      </w:r>
    </w:p>
    <w:p>
      <w:pPr>
        <w:pStyle w:val="Normal"/>
        <w:numPr>
          <w:ilvl w:val="0"/>
          <w:numId w:val="2"/>
        </w:numPr>
        <w:rPr/>
      </w:pPr>
      <w:r>
        <w:rPr/>
        <w:t>FY 2005 LAUS Work Statement</w:t>
      </w:r>
    </w:p>
    <w:p>
      <w:pPr>
        <w:pStyle w:val="Normal"/>
        <w:rPr>
          <w:b/>
          <w:b/>
        </w:rPr>
      </w:pPr>
      <w:r>
        <w:rPr>
          <w:b/>
        </w:rPr>
      </w:r>
    </w:p>
    <w:p>
      <w:pPr>
        <w:pStyle w:val="Normal"/>
        <w:rPr>
          <w:b/>
          <w:b/>
          <w:u w:val="single"/>
        </w:rPr>
      </w:pPr>
      <w:r>
        <w:rPr>
          <w:b/>
          <w:u w:val="single"/>
        </w:rPr>
        <w:t>Tuesday, February 3, 2004</w:t>
      </w:r>
    </w:p>
    <w:p>
      <w:pPr>
        <w:pStyle w:val="Normal"/>
        <w:rPr>
          <w:b/>
          <w:b/>
          <w:u w:val="single"/>
        </w:rPr>
      </w:pPr>
      <w:r>
        <w:rPr>
          <w:b/>
          <w:u w:val="single"/>
        </w:rPr>
      </w:r>
    </w:p>
    <w:p>
      <w:pPr>
        <w:pStyle w:val="Normal"/>
        <w:rPr>
          <w:b/>
          <w:b/>
        </w:rPr>
      </w:pPr>
      <w:r>
        <w:rPr>
          <w:b/>
          <w:u w:val="single"/>
        </w:rPr>
        <w:t>Welcoming Remarks</w:t>
      </w:r>
    </w:p>
    <w:p>
      <w:pPr>
        <w:pStyle w:val="Normal"/>
        <w:rPr>
          <w:b/>
          <w:b/>
        </w:rPr>
      </w:pPr>
      <w:r>
        <w:rPr>
          <w:b/>
        </w:rPr>
      </w:r>
    </w:p>
    <w:p>
      <w:pPr>
        <w:pStyle w:val="Normal"/>
        <w:rPr/>
      </w:pPr>
      <w:r>
        <w:rPr/>
        <w:t>Ms. Brown called the meeting into order at 8:30 AM, Tuesday, February 3.</w:t>
      </w:r>
    </w:p>
    <w:p>
      <w:pPr>
        <w:pStyle w:val="Normal"/>
        <w:rPr/>
      </w:pPr>
      <w:r>
        <w:rPr/>
      </w:r>
    </w:p>
    <w:p>
      <w:pPr>
        <w:pStyle w:val="Normal"/>
        <w:rPr/>
      </w:pPr>
      <w:r>
        <w:rPr>
          <w:u w:val="single"/>
        </w:rPr>
        <w:t>Welcome.</w:t>
      </w:r>
      <w:r>
        <w:rPr/>
        <w:t xml:space="preserve">  Sharon began by welcoming our two new State members:  Amelia Butts from Georgia and Naomi Harada from Hawaii.  She noted that both BLS regional representatives were absent (Denis McSweeney from Boston/New York and Bill Pierson from Atlanta).  John Filemyr from the national office of field operations is attending in their place.  In addition, Ed Robison from the Statistical Methods Staff is attending to discuss population controls and other CPS issues.  Ken LeVasseur will discuss LAUS geography, administrative uses, and 1990-99 population controls.</w:t>
      </w:r>
    </w:p>
    <w:p>
      <w:pPr>
        <w:pStyle w:val="Normal"/>
        <w:rPr/>
      </w:pPr>
      <w:r>
        <w:rPr/>
      </w:r>
    </w:p>
    <w:p>
      <w:pPr>
        <w:pStyle w:val="Normal"/>
        <w:rPr/>
      </w:pPr>
      <w:r>
        <w:rPr/>
        <w:t>Phil George reviewed regional contact responsibilities for the state members.  Bob Langlais handles Region I; Dave Felsheim, Regions II and III; Amelia Butts, Region IV; Rich Reinhold and Brian Baker, Region V; Gerry Bradley, Region VI; Bill Niblack, Region VII; Phil George, Region VIII; Naomi Harada, Region IX; and Manuel Leon, Region X.</w:t>
      </w:r>
    </w:p>
    <w:p>
      <w:pPr>
        <w:pStyle w:val="Normal"/>
        <w:rPr/>
      </w:pPr>
      <w:r>
        <w:rPr/>
      </w:r>
    </w:p>
    <w:p>
      <w:pPr>
        <w:pStyle w:val="Normal"/>
        <w:rPr/>
      </w:pPr>
      <w:r>
        <w:rPr>
          <w:u w:val="single"/>
        </w:rPr>
        <w:t>Budget review</w:t>
      </w:r>
      <w:r>
        <w:rPr/>
        <w:t xml:space="preserve">.   Sharon provided a brief review of the BLS budget.  The MLS program is in the Bureau’s FY 2005 budget at the $5 million level.  She said there were no indications that the MLS program is vulnerable from a budgetary standpoint.  No additional funding for a wage record program (at either the BLS or the Census Bureau) was approved for FY 2005.  There is a modest rescission in the 2004 budget to be taken among the 4 LMI programs.  The LAUS share is very modest (around $40,000).  This is a one-time reduction, with funds to be restored in FY 2005.  </w:t>
      </w:r>
    </w:p>
    <w:p>
      <w:pPr>
        <w:pStyle w:val="Normal"/>
        <w:rPr/>
      </w:pPr>
      <w:r>
        <w:rPr/>
      </w:r>
    </w:p>
    <w:p>
      <w:pPr>
        <w:pStyle w:val="Normal"/>
        <w:rPr/>
      </w:pPr>
      <w:r>
        <w:rPr>
          <w:u w:val="single"/>
        </w:rPr>
        <w:t>Agenda review</w:t>
      </w:r>
      <w:r>
        <w:rPr/>
        <w:t xml:space="preserve">.  Sharon reviewed the agenda for the meeting and noted that a session on Dual Estimation Period (DEP) activities would be added (Tuesday afternoon, after the break).  Rich reiterated his concerns about the intercensal population controls, as well as the introduction of new controls that bridge the 1990’s with the 2000 Census.  A full discussion of controls is on the agenda (Wednesday afternoon).  </w:t>
      </w:r>
    </w:p>
    <w:p>
      <w:pPr>
        <w:pStyle w:val="Normal"/>
        <w:rPr/>
      </w:pPr>
      <w:r>
        <w:rPr/>
      </w:r>
    </w:p>
    <w:p>
      <w:pPr>
        <w:pStyle w:val="Normal"/>
        <w:rPr/>
      </w:pPr>
      <w:r>
        <w:rPr>
          <w:u w:val="single"/>
        </w:rPr>
        <w:t>Report on WIC Activity.</w:t>
      </w:r>
      <w:r>
        <w:rPr/>
        <w:t xml:space="preserve">  Gerry Bradley reported that the WIC-LMI plan has been submitted for this year.  WIA reauthorization was discussed during the last WIC meeting.  No conference committee has been established yet to reconcile the differences between the Senate and House versions of the legislation.  WIC members also remain concerned about the process for distribution of ETA grant funds.  </w:t>
      </w:r>
    </w:p>
    <w:p>
      <w:pPr>
        <w:pStyle w:val="Normal"/>
        <w:rPr/>
      </w:pPr>
      <w:r>
        <w:rPr/>
      </w:r>
    </w:p>
    <w:p>
      <w:pPr>
        <w:pStyle w:val="Normal"/>
        <w:rPr/>
      </w:pPr>
      <w:r>
        <w:rPr/>
        <w:t xml:space="preserve">Gerry noted that even though the joint BLS-Census wage record program is dead for now, activity continues in North Carolina on an exportable wage record system related to the QCEW program.  </w:t>
      </w:r>
    </w:p>
    <w:p>
      <w:pPr>
        <w:pStyle w:val="Normal"/>
        <w:rPr/>
      </w:pPr>
      <w:r>
        <w:rPr/>
      </w:r>
    </w:p>
    <w:p>
      <w:pPr>
        <w:pStyle w:val="Normal"/>
        <w:rPr/>
      </w:pPr>
      <w:r>
        <w:rPr/>
        <w:t>Gerry also mentioned that issues on the Confidential Information Protection and Statistical Efficiency Act (CIPSEA) were raised during the recent QCEW policy council meeting.  CIPSEA was originally designed to allow confidential data sharing among government agencies for statistical purposes only.  In the QCEW program, States share confidential data with certain customers.  The issue identified is the extensive commingling of QCEW and CES data, which, through State data sharing, could compromise CES confidentiality.  BLS has determined that the QCEW program is covered by CIPSEA due to the intermingling of other BLS data with the QCEW.  This means that data sharing for QCEW files will be governed by the same guidelines as those covering other BLS federal/state programs.  A draft LMI Administrative Memorandum on this topic was distributed to the LPC and discussed at some length.  BLS does not want to restrict the statistical use of our data, but we must abide by the CIPSEA requirements.  Sharon indicated that there could be implications for MLS and availability of data.  The memo requests that states provide BLS with a list of their existing formal and informal data sharing agreements.  More information on the impact of the CIPSEA on BLS programs will be provided as soon as details are available.  This will surely be a topic at the March WIC meeting, and in follow-up meetings of the QCEW policy council.</w:t>
      </w:r>
    </w:p>
    <w:p>
      <w:pPr>
        <w:pStyle w:val="Normal"/>
        <w:rPr/>
      </w:pPr>
      <w:r>
        <w:rPr/>
      </w:r>
    </w:p>
    <w:p>
      <w:pPr>
        <w:pStyle w:val="Normal"/>
        <w:rPr/>
      </w:pPr>
      <w:r>
        <w:rPr>
          <w:u w:val="single"/>
        </w:rPr>
        <w:t>State Issues.</w:t>
      </w:r>
      <w:r>
        <w:rPr/>
        <w:t xml:space="preserve">  Naomi reiterated the concern that she and other states in her region have voiced regarding intercensal population controls.  Staffs from Arizona and Nevada were particularly concerned about the impact of the controls on their labor force estimates.  (These concerns were also raised during the DEP training in San Francisco.)  Sharon pointed out that BLS has no control over the population data produced by Census.  In many ways, we are customers of these data just like the States are.  States do have cooperative arrangements with Census (State Data Centers), and can express their concerns through this channel.  BLS has communicated our requirements regarding sub-national population control data to Census, and requested explanations of data anomalies in written form and during face-to-face meetings.  We’ve had limited success in securing the data we need, and somewhat less success in getting explanations of the data.  We urge States to challenge Census estimates when they feel the estimates do not accurately portray conditions in the State.  </w:t>
      </w:r>
    </w:p>
    <w:p>
      <w:pPr>
        <w:pStyle w:val="Normal"/>
        <w:rPr/>
      </w:pPr>
      <w:r>
        <w:rPr/>
      </w:r>
    </w:p>
    <w:p>
      <w:pPr>
        <w:pStyle w:val="Normal"/>
        <w:rPr/>
      </w:pPr>
      <w:r>
        <w:rPr/>
        <w:t>There was a question regarding the ASU exercise, particularly in light of the group quarters data anomalies.  Sharon pointed out that Ken LeVasseur would be joining the meeting on Wednesday, and that administrative uses of LAUS data was on the agenda.  As a note, the 2000 Census data would not be used until the 2005 ASU project, so we have some time to decide how to approach the estimation.</w:t>
      </w:r>
    </w:p>
    <w:p>
      <w:pPr>
        <w:pStyle w:val="Normal"/>
        <w:rPr/>
      </w:pPr>
      <w:r>
        <w:rPr/>
      </w:r>
    </w:p>
    <w:p>
      <w:pPr>
        <w:pStyle w:val="Normal"/>
        <w:rPr/>
      </w:pPr>
      <w:r>
        <w:rPr>
          <w:u w:val="single"/>
        </w:rPr>
        <w:t>MLS Program Realignment.</w:t>
      </w:r>
      <w:r>
        <w:rPr/>
        <w:t xml:space="preserve">  Sharon thanked Rich Reinhold for his excellent work on the State survey on restructuring the MLS program in light of the $1.6 million reduction in program funding to $5 million.  </w:t>
      </w:r>
    </w:p>
    <w:p>
      <w:pPr>
        <w:pStyle w:val="Normal"/>
        <w:rPr/>
      </w:pPr>
      <w:r>
        <w:rPr/>
      </w:r>
    </w:p>
    <w:p>
      <w:pPr>
        <w:pStyle w:val="Normal"/>
        <w:rPr/>
      </w:pPr>
      <w:r>
        <w:rPr/>
        <w:t xml:space="preserve">Sharon noted that the responses and comments from the States were very useful, not only for realigning the program now, but for identifying future program direction.  Brian asked if there were any differences in responses by large and small States.  Rich said he did not produce any tabulation by size of State.  </w:t>
      </w:r>
    </w:p>
    <w:p>
      <w:pPr>
        <w:pStyle w:val="Normal"/>
        <w:rPr/>
      </w:pPr>
      <w:r>
        <w:rPr/>
      </w:r>
    </w:p>
    <w:p>
      <w:pPr>
        <w:pStyle w:val="Normal"/>
        <w:rPr/>
      </w:pPr>
      <w:r>
        <w:rPr/>
        <w:t>Gerry asked why the final MLS program changes did not reflect the State consensus.  Sharon responded by pointing out that the State views as to how the program should be realigned were in fact reflected in the resultant BLS program changes. The alternative ranked #1 was to eliminate telephone contact in seasonal industries.  BLS implemented the elimination of contact calls in agriculture, the major seasonal industry.  The State suggestion ranked #2 was to eliminate employer contact in non-BLS layoffs.  BLS implemented that suggestion.  The State suggestion #3 was to raise the trigger level.  Rather than implement this and break the series, BLS eliminated employer contact in government.  While employer contact will no longer occur in agriculture and government, the layoff information will still appear in the monthly MLS release.</w:t>
      </w:r>
    </w:p>
    <w:p>
      <w:pPr>
        <w:pStyle w:val="Normal"/>
        <w:rPr/>
      </w:pPr>
      <w:r>
        <w:rPr/>
      </w:r>
    </w:p>
    <w:p>
      <w:pPr>
        <w:pStyle w:val="Normal"/>
        <w:rPr/>
      </w:pPr>
      <w:r>
        <w:rPr/>
        <w:t>To reflect the reduced State funding for the program of 25 percent, State workload was cut by an average of 32 percent.  In the discussions at BLS, the elimination of all employer contact was a real possibility.  The State survey results were important in preventing that, and preserving a significant portion of the program.  The February 12 MLS news release will contain a box note alerting users to the program changes.  The note will indicate that a new series, total private nonfarm, will be calculated and that both the monthly and extended layoff releases will be modified, as appropriate.  Users won’t really see the impact of the changes until publication of extended mass layoff data for the first quarter 2004 data – sometime in May 2004.</w:t>
      </w:r>
    </w:p>
    <w:p>
      <w:pPr>
        <w:pStyle w:val="Normal"/>
        <w:rPr/>
      </w:pPr>
      <w:r>
        <w:rPr/>
      </w:r>
    </w:p>
    <w:p>
      <w:pPr>
        <w:pStyle w:val="Normal"/>
        <w:rPr/>
      </w:pPr>
      <w:r>
        <w:rPr>
          <w:u w:val="single"/>
        </w:rPr>
        <w:t>MLS Allocations.</w:t>
      </w:r>
      <w:r>
        <w:rPr/>
        <w:t xml:space="preserve">  The MLS allocations were reworked in light of the program restructuring.  The algorithm for FY 2004 (discussed at the August and September LPC meetings) utilizes 3-year averages of the workload measures, workload weights of 35 percent (initial claims), 35 percent (establishments </w:t>
      </w:r>
      <w:r>
        <w:rPr>
          <w:u w:val="single"/>
        </w:rPr>
        <w:t>&gt;</w:t>
      </w:r>
      <w:r>
        <w:rPr/>
        <w:t xml:space="preserve"> 50), and 30 percent (establishments 20-49).  This gave each State the dollar equivalent of one base position plus 50 percent.  The remaining funds were then distributed based on workload, subject to the constraint that the base allocation covers some share of workload:  If the State’s share of workload is 1 percent or less, the State gets no funding other than the base position plus 50 percent.  It is assumed that the base distribution is sufficient to cover the State’s workload.  The remaining money is distributed to States with workload in excess of 1 percent, proportionately.</w:t>
      </w:r>
    </w:p>
    <w:p>
      <w:pPr>
        <w:pStyle w:val="Normal"/>
        <w:rPr/>
      </w:pPr>
      <w:r>
        <w:rPr/>
      </w:r>
    </w:p>
    <w:p>
      <w:pPr>
        <w:pStyle w:val="Normal"/>
        <w:rPr/>
      </w:pPr>
      <w:r>
        <w:rPr/>
        <w:t xml:space="preserve">The new allocation has two workload measures – initial claims and establishments of 50 or more employees – each given equal weight. (Establishments with 20-49 employees were dropped because employer contacts are no longer made for dislocated worker events.) The 50+ category excludes establishments in agriculture, forestry, fishing, and hunting, and government, to reflect the program changes.  </w:t>
      </w:r>
    </w:p>
    <w:p>
      <w:pPr>
        <w:pStyle w:val="Normal"/>
        <w:rPr/>
      </w:pPr>
      <w:r>
        <w:rPr/>
      </w:r>
    </w:p>
    <w:p>
      <w:pPr>
        <w:pStyle w:val="Normal"/>
        <w:rPr/>
      </w:pPr>
      <w:r>
        <w:rPr/>
        <w:t>Sharon asked the members for their reaction to the reduced funding levels for MLS.  Bob indicated that Rhode Island will be able to conduct the program at the lower level.  Brian indicated that there was a staff vacancy in Ohio and he was unsure how he would organize staff to get MLS work completed.  Gerry indicated that in New Mexico, the workload picture may change depending on the time frame.  Overall, the funding picture in states is not improving, for a variety of reasons.   States now have limited, or no, flexibility with respect to staffing and resource levels.</w:t>
      </w:r>
    </w:p>
    <w:p>
      <w:pPr>
        <w:pStyle w:val="Normal"/>
        <w:rPr/>
      </w:pPr>
      <w:r>
        <w:rPr/>
      </w:r>
    </w:p>
    <w:p>
      <w:pPr>
        <w:pStyle w:val="Normal"/>
        <w:rPr/>
      </w:pPr>
      <w:r>
        <w:rPr/>
        <w:t>If there are additional comments from LPC members on the MLS allocations, please forward them to Sharon by the end of February.</w:t>
      </w:r>
    </w:p>
    <w:p>
      <w:pPr>
        <w:pStyle w:val="Normal"/>
        <w:rPr/>
      </w:pPr>
      <w:r>
        <w:rPr/>
      </w:r>
    </w:p>
    <w:p>
      <w:pPr>
        <w:pStyle w:val="Normal"/>
        <w:rPr/>
      </w:pPr>
      <w:r>
        <w:rPr>
          <w:u w:val="single"/>
        </w:rPr>
        <w:t>MLS Work Statement for FY 2005.</w:t>
      </w:r>
      <w:r>
        <w:rPr/>
        <w:t xml:space="preserve">  There was some discussion in BLS about combining the LAUS and MLS work statements for FY 2005, and also combining the funding.  Since the programs are so fundamentally different, it was decided to keep the work statements and allocations separate.  </w:t>
      </w:r>
    </w:p>
    <w:p>
      <w:pPr>
        <w:pStyle w:val="Normal"/>
        <w:rPr/>
      </w:pPr>
      <w:r>
        <w:rPr/>
      </w:r>
    </w:p>
    <w:p>
      <w:pPr>
        <w:pStyle w:val="Normal"/>
        <w:rPr/>
      </w:pPr>
      <w:r>
        <w:rPr/>
        <w:t>Because of the last minute funding developments for the MLS program, this was the only opportunity for the LPC to comment on the MLS work statement.  There were few comments on the work statement.  It’s a fairly generic document, and is not much changed from the FY 2004 work statement.  Some members asked if they could query their States regarding the MLS work statement.  Sharon indicated that comments needed to be provided to BLS very quickly, at least by Feb. 13.</w:t>
      </w:r>
    </w:p>
    <w:p>
      <w:pPr>
        <w:pStyle w:val="Normal"/>
        <w:rPr/>
      </w:pPr>
      <w:r>
        <w:rPr/>
      </w:r>
    </w:p>
    <w:p>
      <w:pPr>
        <w:pStyle w:val="Normal"/>
        <w:rPr/>
      </w:pPr>
      <w:r>
        <w:rPr>
          <w:u w:val="single"/>
        </w:rPr>
        <w:t>Outsourcing/Offshoring Information from MLS.</w:t>
      </w:r>
      <w:r>
        <w:rPr/>
        <w:t xml:space="preserve">  Sharon related that there has been recent interest in the use of MLS data to identify loss of jobs due to outsourcing and offshoring.  She pointed out that this topic has been in the news lately, and indicated several newspaper articles on the subject.  Most recently, high level staff at the Commerce Department has been very interested in using MLS data to identify the extent of outsourcing/offshoring.</w:t>
      </w:r>
    </w:p>
    <w:p>
      <w:pPr>
        <w:pStyle w:val="Normal"/>
        <w:rPr/>
      </w:pPr>
      <w:r>
        <w:rPr/>
      </w:r>
    </w:p>
    <w:p>
      <w:pPr>
        <w:pStyle w:val="Normal"/>
        <w:rPr/>
      </w:pPr>
      <w:r>
        <w:rPr/>
        <w:t xml:space="preserve">The LPC discussed the set of questions developed by BLS (MLS and cognitive research staff) to identify instances of offshoring and outsourcing associated with MLS layoff events.  The LPC discussed whether “don’t know” or “refused to answer” should be added.  (They subsequently were added.)  There was some sentiment expressed for adding reasons beyond seasonal and vacation that would preclude asking the questions.  Others felt that, if the questions don’t apply, the answer will simply be ‘no’.  </w:t>
      </w:r>
    </w:p>
    <w:p>
      <w:pPr>
        <w:pStyle w:val="Normal"/>
        <w:rPr/>
      </w:pPr>
      <w:r>
        <w:rPr/>
      </w:r>
    </w:p>
    <w:p>
      <w:pPr>
        <w:pStyle w:val="Normal"/>
        <w:rPr/>
      </w:pPr>
      <w:r>
        <w:rPr/>
        <w:t xml:space="preserve">Sharon noted that additional comments on the questions need to be provided to BLS very quickly.  We would like to implement the questions with contacts for the first quarter of 2004.  A technical memorandum is in final preparation.  It will include instructions on how to get the data to BLS, which, in the interim will use the supplemental comments field in the current system.  (There was not sufficient time to make modifications to the MLS system to accommodate the new questions.)  Also, BLS will want an early look at the responses, including counts of activity and whether staff is having problems.  Appropriate instructions will be provided in the technical memo.  </w:t>
      </w:r>
    </w:p>
    <w:p>
      <w:pPr>
        <w:pStyle w:val="Normal"/>
        <w:rPr/>
      </w:pPr>
      <w:r>
        <w:rPr/>
      </w:r>
    </w:p>
    <w:p>
      <w:pPr>
        <w:pStyle w:val="Normal"/>
        <w:rPr/>
      </w:pPr>
      <w:r>
        <w:rPr/>
        <w:t>As part of the MLS agenda for the year, BLS will be reviewing the reasons for separation codes for possible refinement/enhancement.  We haven’t had a chance to amend these codes for a couple of years.  Cognitive staff at BLS are assisting in this effort.  Any thoughts on revising reasons codes from the LPC are appreciated.</w:t>
      </w:r>
    </w:p>
    <w:p>
      <w:pPr>
        <w:pStyle w:val="Normal"/>
        <w:rPr/>
      </w:pPr>
      <w:r>
        <w:rPr/>
      </w:r>
    </w:p>
    <w:p>
      <w:pPr>
        <w:pStyle w:val="Normal"/>
        <w:rPr/>
      </w:pPr>
      <w:r>
        <w:rPr/>
        <w:t>Sharon noted again that the Commerce Department staff has a very strong interest in the data on outsourcing/offshoring.  They will comment on the questions we propose to use, and may also be interested in observing employer contact activity in a couple of States.</w:t>
      </w:r>
    </w:p>
    <w:p>
      <w:pPr>
        <w:pStyle w:val="Normal"/>
        <w:rPr/>
      </w:pPr>
      <w:r>
        <w:rPr/>
      </w:r>
    </w:p>
    <w:p>
      <w:pPr>
        <w:pStyle w:val="Normal"/>
        <w:rPr/>
      </w:pPr>
      <w:r>
        <w:rPr/>
        <w:t>Sharon also said that there would be a conference call with BLS regional staff on Feb. 11, to discuss the collection of these data.</w:t>
      </w:r>
    </w:p>
    <w:p>
      <w:pPr>
        <w:pStyle w:val="Normal"/>
        <w:rPr/>
      </w:pPr>
      <w:r>
        <w:rPr/>
      </w:r>
    </w:p>
    <w:p>
      <w:pPr>
        <w:pStyle w:val="Normal"/>
        <w:rPr/>
      </w:pPr>
      <w:r>
        <w:rPr>
          <w:u w:val="single"/>
        </w:rPr>
        <w:t>PROMIS</w:t>
      </w:r>
      <w:r>
        <w:rPr/>
        <w:t xml:space="preserve">.  Lew provided a short background on the PROMIS project for new LPC attendees.  He said that BLS is developing a standard reporting format that will be provided to States in a few weeks.  Lew would like States to use the new format for the progress reports that are due at the end of the first calendar quarter (March 30).  A new production version (written in JAVA) will be released later in 2004.  </w:t>
      </w:r>
    </w:p>
    <w:p>
      <w:pPr>
        <w:pStyle w:val="Normal"/>
        <w:rPr/>
      </w:pPr>
      <w:r>
        <w:rPr/>
      </w:r>
    </w:p>
    <w:p>
      <w:pPr>
        <w:pStyle w:val="Normal"/>
        <w:rPr/>
      </w:pPr>
      <w:r>
        <w:rPr/>
        <w:t>We discussed the relationship of PROMIS to ETA’s ‘ES-203’ reports.  ETA’s program is no longer funded, even though some States continue to report on the 203 form.  There is little or no quality control associated with the data provided via these reports, and the processing is a mainframe application.  PROMIS, on the other hand, is in a PC environment and has a rigorous quality control aspect.  It will allow State LMI staff to gain control over the production of UI inputs for LAUS and MLS estimation, as well as provide the opportunity to issue data on the characteristics of the insured unemployed.</w:t>
      </w:r>
    </w:p>
    <w:p>
      <w:pPr>
        <w:pStyle w:val="Normal"/>
        <w:rPr/>
      </w:pPr>
      <w:r>
        <w:rPr/>
      </w:r>
    </w:p>
    <w:p>
      <w:pPr>
        <w:pStyle w:val="Normal"/>
        <w:rPr/>
      </w:pPr>
      <w:r>
        <w:rPr/>
        <w:t>Lew reminded the LPC that at the beginning of the PROMIS work, it was difficult to describe the totality of data needed in the system.  Over time, as more States have become involved, it is somewhat easier to outline what is needed in the system.  The difficulty in starting up the program is in the coordination and communication with UI and systems staff in each State.  The time required to get the system underway varies widely.  States now in the program can, and have, provided guidance to new States.  (See Brian Baker’s presentation at the LAUS national conference in September 2003.)   Once the system is running in a State, it is important to compare PROMIS output with current data.</w:t>
      </w:r>
    </w:p>
    <w:p>
      <w:pPr>
        <w:pStyle w:val="Normal"/>
        <w:rPr/>
      </w:pPr>
      <w:r>
        <w:rPr/>
      </w:r>
    </w:p>
    <w:p>
      <w:pPr>
        <w:pStyle w:val="Normal"/>
        <w:rPr/>
      </w:pPr>
      <w:r>
        <w:rPr/>
        <w:t xml:space="preserve">Sharon raised the subject of where we are going with PROMIS.  BLS funded States to determine feasibility.  It was never our intention to provide funds indefinitely.  The production system will be available soon, and at that time, the system becomes operational.  She questioned whether BLS should pay States to come into the system, and if so, what’s a reasonable ‘start up’ cost.  Will this system be made mandatory?  If so, when?  Should we add the PROMIS training to the APT course?  If not, where can new States go for guidance on the system?  </w:t>
      </w:r>
    </w:p>
    <w:p>
      <w:pPr>
        <w:pStyle w:val="Normal"/>
        <w:rPr/>
      </w:pPr>
      <w:r>
        <w:rPr/>
      </w:r>
    </w:p>
    <w:p>
      <w:pPr>
        <w:pStyle w:val="Normal"/>
        <w:rPr/>
      </w:pPr>
      <w:r>
        <w:rPr/>
        <w:t xml:space="preserve">We agreed that a discussion of PROMIS implementation would be on the agenda for the April LPC meeting.  Lew noted that there are plans for a PROMIS meeting at some point during 2004. </w:t>
      </w:r>
    </w:p>
    <w:p>
      <w:pPr>
        <w:pStyle w:val="Normal"/>
        <w:rPr/>
      </w:pPr>
      <w:r>
        <w:rPr/>
      </w:r>
    </w:p>
    <w:p>
      <w:pPr>
        <w:pStyle w:val="Normal"/>
        <w:rPr/>
      </w:pPr>
      <w:r>
        <w:rPr>
          <w:u w:val="single"/>
        </w:rPr>
        <w:t>LAUS Redesign Overview</w:t>
      </w:r>
      <w:r>
        <w:rPr/>
        <w:t xml:space="preserve">.  Sharon distributed a timeline that outlines the important activities related to the LAUS redesign that will occur in the next year, and a draft technical memorandum announcing the start of the formal dual estimation period.  She noted in particular the upcoming meetings – LPC in April and July, LAUS national conference in September, and two additional training sessions for state staff during the last few months of 2004.  Formal feedback on the third generation models and the STARS system is due from States on July 12, in time for the LPC to review the comments during our July meeting.  The training sessions at the end of the year will be more focused on operations and methodology, and somewhat less on the model structure.  </w:t>
      </w:r>
    </w:p>
    <w:p>
      <w:pPr>
        <w:pStyle w:val="Normal"/>
        <w:rPr/>
      </w:pPr>
      <w:r>
        <w:rPr/>
      </w:r>
    </w:p>
    <w:p>
      <w:pPr>
        <w:pStyle w:val="Normal"/>
        <w:rPr/>
      </w:pPr>
      <w:r>
        <w:rPr/>
        <w:t xml:space="preserve">Brian suggested that we develop a structured format for State feedback on the new models and STARS.  (Perhaps, the work that Lew and staff have done for PROMIS feedback would be useful.)  We agreed to put together something more formal/structured for States to use.  </w:t>
      </w:r>
    </w:p>
    <w:p>
      <w:pPr>
        <w:pStyle w:val="Normal"/>
        <w:rPr/>
      </w:pPr>
      <w:r>
        <w:rPr/>
      </w:r>
    </w:p>
    <w:p>
      <w:pPr>
        <w:pStyle w:val="Normal"/>
        <w:rPr/>
      </w:pPr>
      <w:r>
        <w:rPr>
          <w:u w:val="single"/>
        </w:rPr>
        <w:t>DEP Training</w:t>
      </w:r>
      <w:r>
        <w:rPr/>
        <w:t xml:space="preserve">.  Sandi distributed the agenda for the DEP training, and attendee lists for each of the four sessions.   Feedback from the sessions was very positive, though many State staff indicated that the training was intensive.  Rich and Dave agreed that the sessions went well, and that a lot of material on the models and benchmarking was covered in the three-day sessions.  The STARS demonstration sessions were also very well received.  Additional materials on methodology changes will be forwarded to States over the next several weeks. </w:t>
      </w:r>
    </w:p>
    <w:p>
      <w:pPr>
        <w:pStyle w:val="Normal"/>
        <w:rPr/>
      </w:pPr>
      <w:r>
        <w:rPr/>
      </w:r>
    </w:p>
    <w:p>
      <w:pPr>
        <w:pStyle w:val="Normal"/>
        <w:rPr/>
      </w:pPr>
      <w:r>
        <w:rPr>
          <w:u w:val="single"/>
        </w:rPr>
        <w:t>Met Area Models</w:t>
      </w:r>
      <w:r>
        <w:rPr/>
        <w:t xml:space="preserve">.  Sharon distributed a table that lists areas under current consideration for substate modeling, including the geographic changes to these areas (from the 1990 basis) and the availability of CPS sample and estimates for the 2000-based areas.  Issues of availability arise because the Census Bureau had to plan for the CPS sample well in advance of the release of new metropolitan area definitions.  So, Census staff made some educated “guesses” regarding metro area definitions.  The table indicates where their guesses went awry.  </w:t>
      </w:r>
    </w:p>
    <w:p>
      <w:pPr>
        <w:pStyle w:val="Normal"/>
        <w:rPr/>
      </w:pPr>
      <w:r>
        <w:rPr/>
      </w:r>
    </w:p>
    <w:p>
      <w:pPr>
        <w:pStyle w:val="Normal"/>
        <w:rPr/>
      </w:pPr>
      <w:r>
        <w:rPr/>
        <w:t xml:space="preserve">For example, some of the counties just added to the Atlanta metropolitan area were not in the CPS plan and will have no CPS sample.  There are now too many missing pieces in terms of sample coverage for BLS to include Atlanta as a substate model.  The 2000-based Minneapolis and Newark areas are interstate areas, and are thus not under consideration in this round.  Rich Reinhold pointed out that the newly defined Chicago metropolitan area is now an interstate area and technically not in consideration for a substate modeling.  He requested that we consider modeling the metropolitan division (includes Cook county) instead of the entire metro area.  (Rich had made a similar request during the Austin DEP session.)  We will look at the data available for the division and see if an appropriate model can be developed.  Substate models will be included in the dual estimation period, and will be provided to relevant states in March or early April. </w:t>
      </w:r>
    </w:p>
    <w:p>
      <w:pPr>
        <w:pStyle w:val="Normal"/>
        <w:rPr/>
      </w:pPr>
      <w:r>
        <w:rPr/>
      </w:r>
    </w:p>
    <w:p>
      <w:pPr>
        <w:pStyle w:val="Normal"/>
        <w:rPr/>
      </w:pPr>
      <w:bookmarkStart w:id="0" w:name="OLE_LINK1"/>
      <w:bookmarkEnd w:id="0"/>
      <w:r>
        <w:rPr/>
        <w:t xml:space="preserve"> </w:t>
      </w:r>
      <w:r>
        <w:rPr>
          <w:b/>
          <w:u w:val="single"/>
        </w:rPr>
        <w:t>Wednesday, February 4, 2004</w:t>
      </w:r>
    </w:p>
    <w:p>
      <w:pPr>
        <w:pStyle w:val="Normal"/>
        <w:rPr>
          <w:b/>
          <w:b/>
          <w:u w:val="single"/>
        </w:rPr>
      </w:pPr>
      <w:r>
        <w:rPr>
          <w:b/>
          <w:u w:val="single"/>
        </w:rPr>
      </w:r>
      <w:bookmarkStart w:id="1" w:name="OLE_LINK1"/>
      <w:bookmarkStart w:id="2" w:name="OLE_LINK1"/>
      <w:bookmarkEnd w:id="2"/>
    </w:p>
    <w:p>
      <w:pPr>
        <w:pStyle w:val="Normal"/>
        <w:rPr/>
      </w:pPr>
      <w:r>
        <w:rPr/>
        <w:t>Sharon reviewed Tuesday’s discussion, and asked if there any comments, questions, etc.  With respect to the rescission for FY 2004, Sharon reported that Jack Galvin wants all States to take the program cuts in the same way.  John Filemyr said that regional office staff would handle the revisions to the cooperative agreements.</w:t>
      </w:r>
    </w:p>
    <w:p>
      <w:pPr>
        <w:pStyle w:val="Normal"/>
        <w:rPr/>
      </w:pPr>
      <w:r>
        <w:rPr/>
      </w:r>
    </w:p>
    <w:p>
      <w:pPr>
        <w:pStyle w:val="Normal"/>
        <w:rPr/>
      </w:pPr>
      <w:r>
        <w:rPr>
          <w:u w:val="single"/>
        </w:rPr>
        <w:t>LAUS National Conference</w:t>
      </w:r>
      <w:r>
        <w:rPr/>
        <w:t>.  We briefly discussed potential agenda topics for the September LAUS national conference.  Sharon indicated perhaps our theme would a ‘return to basics’.  Topics suggested included:  CPS concepts, what information is available to States, what error measures are and how they are used in analyzing data, the conceptual basis of the Handbook.  These ideas will be discussed more fully at the April LPC meeting.</w:t>
      </w:r>
    </w:p>
    <w:p>
      <w:pPr>
        <w:pStyle w:val="Normal"/>
        <w:rPr/>
      </w:pPr>
      <w:r>
        <w:rPr/>
      </w:r>
    </w:p>
    <w:p>
      <w:pPr>
        <w:pStyle w:val="Normal"/>
        <w:rPr/>
      </w:pPr>
      <w:r>
        <w:rPr>
          <w:u w:val="single"/>
        </w:rPr>
        <w:t>Update on third generation estimates.</w:t>
      </w:r>
      <w:r>
        <w:rPr/>
        <w:t xml:space="preserve">  Dick Tiller reviewed the third generation model structure, real-time benchmarking, and several aspects of the new STARS system, including a look at STARS output tables and graphs. </w:t>
      </w:r>
    </w:p>
    <w:p>
      <w:pPr>
        <w:pStyle w:val="Normal"/>
        <w:rPr/>
      </w:pPr>
      <w:r>
        <w:rPr/>
      </w:r>
    </w:p>
    <w:p>
      <w:pPr>
        <w:pStyle w:val="Normal"/>
        <w:rPr/>
      </w:pPr>
      <w:r>
        <w:rPr>
          <w:u w:val="single"/>
        </w:rPr>
        <w:t>Update on LAUS redesign research.</w:t>
      </w:r>
      <w:r>
        <w:rPr/>
        <w:t xml:space="preserve">  Sandi provided an update on Handbook research and on implementation of Census input data.  Research reports and data will be provided to States for their review and comment, starting in late February.  </w:t>
      </w:r>
    </w:p>
    <w:p>
      <w:pPr>
        <w:pStyle w:val="Normal"/>
        <w:rPr/>
      </w:pPr>
      <w:r>
        <w:rPr/>
      </w:r>
    </w:p>
    <w:p>
      <w:pPr>
        <w:pStyle w:val="HTMLPreformatted"/>
        <w:rPr/>
      </w:pPr>
      <w:r>
        <w:rPr>
          <w:rFonts w:cs="Times New Roman" w:ascii="Times New Roman" w:hAnsi="Times New Roman"/>
          <w:i/>
          <w:sz w:val="24"/>
          <w:szCs w:val="24"/>
        </w:rPr>
        <w:t xml:space="preserve">Agriculture Employment.  </w:t>
      </w:r>
      <w:r>
        <w:rPr>
          <w:rFonts w:cs="Times New Roman" w:ascii="Times New Roman" w:hAnsi="Times New Roman"/>
          <w:sz w:val="24"/>
          <w:szCs w:val="24"/>
        </w:rPr>
        <w:t>With respect to agriculture employment, we have been unable to find additional sources of data to use in our estimation methodology.  Many States have excellent sources of agriculture employment information for their own use.  However, most of these data files are either not available or not relevant for use by all States.  States always have the option to utilize an exception procedure for agriculture employmen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urrently, the agriculture employment estimate utilizes the decennial census level as the base, the Current Population Survey monthly data as change factors, and the farm worker data from the Agricultural Labor Survey (ALS) as a benchmark.  The ALS no longer produces annual information on all farm workers, but has continued with its quarterly publication of data on hired farm workers.  Hired farm workers are anyone, other than an agricultural service worker, who was paid for at least one hour of agricultural work on a farm or ranch.  Agricultural Service workers provide service on a contract or fee basis such as veterinarian work, artificial insemination, sheep shearing, milk testing, etc.  Contract labor workers are paid by a crew leader, contractor, buyer, processor, cooperative, or other person who has an oral or written agreement with a farmer/ranc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Information provided to States will include the 2000 census agricultural levels by labor market area (LMA).  In addition, we will also provide State agriculture employment data from the American Community Survey 2000-2002 supplementary surveys, relevant CPS data, and information on agriculture employment from the ES-202 program.  State data will also be aggregated to ALS regions.  The ALS hired worker information will also be provided.  States will be able to assess how the various estimates of agricultural employment have moved over the past dec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i/>
          <w:szCs w:val="24"/>
        </w:rPr>
        <w:t>New and reentrant unemployed</w:t>
      </w:r>
      <w:r>
        <w:rPr>
          <w:szCs w:val="24"/>
        </w:rPr>
        <w:t xml:space="preserve">.    We have been working with new models to estimate new and reentrant unemployed for some time.  We have developed a model that does a very good job of improving the estimate of new/reentrants at the state level.  It incorporates the statewide CPS information, the youth-population ratio, and state seasonality.  The models also produce error terms and predicted values.  The challenge is to distribute the state model estimate to the appropriate LMAs within the state.  We have tried several approaches, and will include the relevant research on each in the research repor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i/>
          <w:szCs w:val="24"/>
        </w:rPr>
        <w:t>Residency adjustment.</w:t>
      </w:r>
      <w:r>
        <w:rPr>
          <w:szCs w:val="24"/>
        </w:rPr>
        <w:t xml:space="preserve">  We have completed very interesting research on the adjustment ratios applied to place of work (CES, ES-202) estimates to convert them to a place of residence basis.  We convert place of work to place of residence data to better align our employment estimates with the concepts embodied in the CPS.  Current methodology starts with the estimate of total census employed residents for an LMA and divides that estimate by the March/April nonfarm wage and salary estimate for the area.  This ratio is then applied to the nonfarm wage and salary input developed each month for the LMA to produce the place of residence employment estimate.  The current procedure works well if the labor market area is well-defined and stable over the intercensal period.  For example, a labor market area where most residents work in that same area will have a ratio close to 1 (or slightly lower due to multiple job holding).  If most residents work outside the labor market area, the ratio can be greater than 1.  In that situation, over time, if jobs are created in the labor market area after the ratio is established and most of the workers are commuters, resident employment will be overstated.  For example, if the ratio is 3, each job added to the labor market area will mean an increase of 3 resident employ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We are proposing a new use of commutation data to develop residency ratios.  A separate ratio is developed for each area to which at least 100 residents of the labor market area commuted to work.  The ratio for those residents is their number divided by the nonfarm wage and salary estimate of the area they work in.  For example, residents of Atlantic City who work in Atlantic City are related to the nonfarm estimate of jobs in Atlantic City.  Residents of Atlantic City who work in Ocean City are related to the jobs count in Ocean City.  Further, residents of Atlantic City who work in Trenton are related to the jobs count in Trenton, and so on.  The monthly resident employment estimate for Atlantic City is the sum of each of the ratios described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This method was originally proposed during the mid-1980’s.  State staff who reviewed the procedure then indicated that they thought it was an improvement to the methodology, but were concerned about its implementation.  This was before the introduction of the LAUS State System for substate estimation processing and the consensus was that multiple ratios would be too difficult to accommodate in the various State estimation syst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A research report and State data tables will be forwarded to States for their review during the dual estimation period.  We will be particularly interested in State comments on the 100 worker commutation threshold used to develop the rati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u w:val="single"/>
        </w:rPr>
        <w:t>Brainstorming Redesign materials for customers.</w:t>
      </w:r>
      <w:r>
        <w:rPr>
          <w:szCs w:val="24"/>
        </w:rPr>
        <w:t xml:space="preserve">  Sharon introduced this topic by noting that we had discussed it briefly during our September 2003 meeting.  BLS staff will prepare a Federal Register notice that will outline the proposed changes to LAUS methodology.  Documentation on the changes is also made available to interested users upon requests.  Users are invited to comment on the changes and typically given 3 days to provide comments.  The second notice addresses the comments provided and announces the implementation of the chan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 xml:space="preserve">In addition to the Federal Register notice and documentation prepared in its support, BLS will also produce a Questions and Answers document on the new models, real-time benchmarking and other changes to the program.  We will also prepare an article for the Monthly Labor Review or Employment and Earnings, revise the relevant sections in the LAUS Program Manual and the Handbook of Methods.  We will also prepare notices for our website as well as box notices in our news releas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The LPC needs to consider whether additional materials and/or user conferences are necessary in advance of January 2005 implementation.  Some members agreed that they would most likely write articles for their own newsletters, and may consider meetings with users closer to the actual implementation date.  We should consider what the local WIB boards may w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We agreed to continue this topic for our April meeting.  Sharon asked that members think about questions for the Q&amp;A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u w:val="single"/>
        </w:rPr>
        <w:t>LAUS Model Review.</w:t>
      </w:r>
      <w:r>
        <w:rPr>
          <w:szCs w:val="24"/>
        </w:rPr>
        <w:t xml:space="preserve">  Sandi indicated that annual reviews of model behavior had been submitted by most States.  Several of the submissions were very professionally done and reflected serious effort on the State’s part.  Many States expressed concern with population controls, with the CPS/CES employment divergence, and with anticipated large benchmark revisions.  In addition, States pointed out examples of month-to-month anomalies in either model estimates or in the CPS data.  Responses to all States are being prepared and will be issued via a technical memorandum by the end of the mon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u w:val="single"/>
        </w:rPr>
        <w:t>Intercensal revision of LAUS estimates</w:t>
      </w:r>
      <w:r>
        <w:rPr>
          <w:szCs w:val="24"/>
        </w:rPr>
        <w:t>.  We returned to the topic of population controls.  Ed Robison described the process by which we linked the 1990-based controls with the 2000-base.  Ken LeVasseur described the process applied for substate data as well as the application by which States can retrieve the newly-controlled labor force estimates for their own use (QUBE).  There was some additional discussion about how the Census Bureau develops the intercensal, and the decennial controls for States.  Data tables and graphs that illustrate the current versus the new controls for each State were distributed.  It is clear that linking the 1990-based controls with the 2000-base was accomplished fairly smoothly in most cases.  There were a few examples of controls from 2000 forward that looked a little out of line.  We have requested Census population staff to assist us in explaining these few situ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There were some questions regarding the way population data are used for State allocations.  LAUS will research how the data are used and report back to the LP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u w:val="single"/>
        </w:rPr>
        <w:t xml:space="preserve">2004 population controls.  </w:t>
      </w:r>
      <w:r>
        <w:rPr>
          <w:szCs w:val="24"/>
        </w:rPr>
        <w:t>We received controls from the Census Bureau for use in 2003 benchmarking on January 30.  This was some days later than the schedule, but we were able to incorporate the controls into our system in time to process the first batch of states.  Receipt of controls this late in the process leaves us practically no time for review, or for resolution of questions or concerns about the data.  We are working with Census staff to try to get an earlier look at the data, and to have the opportunity to raise concerns earlier in the pro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u w:val="single"/>
        </w:rPr>
        <w:t>LAUS Benchmarking Status.</w:t>
      </w:r>
      <w:r>
        <w:rPr>
          <w:szCs w:val="24"/>
        </w:rPr>
        <w:t xml:space="preserve">  Sandi reported on the schedule for this year’s benchmarking activity.  Benchmarking is again occurring in three cycles.  We schedule an early cycle for states that need to produce estimates on or near the employment situation release day, and a late cycle to give states maximum time to complete their CES benchmarking.   Our largest group falls in the middle.  These are states that aren’t ready for benchmarking as early as employment situation day, but also don’t want to wait until the very end to make their January estim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Cycle 1 contained four states this year, and was being processed while the LPC was meeting.   At this point, we know of no difficulties that would prevent LAUS from completing all three cycles according to our sche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u w:val="single"/>
        </w:rPr>
        <w:t>Administrative Uses Update.</w:t>
      </w:r>
      <w:r>
        <w:rPr>
          <w:szCs w:val="24"/>
        </w:rPr>
        <w:t xml:space="preserve">  Ken reported on three uses of LAUS data.  There are three versions of the WIA reauthorization with somewhat different allocation formulas.  The ASU exercise will likely continue under each ver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 xml:space="preserve">We expect revised regulations soon for HUD’s Community Development Block Grant program.  The draft regulations indicate that the program will prohibit funding if job loss exceeds some level in certain areas, perhaps at the LMA leve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autoSpaceDE w:val="false"/>
        <w:rPr>
          <w:rFonts w:ascii="Arial" w:hAnsi="Arial" w:cs="Arial"/>
          <w:sz w:val="20"/>
        </w:rPr>
      </w:pPr>
      <w:r>
        <w:rPr>
          <w:szCs w:val="24"/>
        </w:rPr>
        <w:t>The new FY 2004 list for Labor Surplus Areas is expected soon.  ETA is still researching possible discontinuation of designation of LSAs.</w:t>
      </w:r>
    </w:p>
    <w:p>
      <w:pPr>
        <w:pStyle w:val="Normal"/>
        <w:autoSpaceDE w:val="false"/>
        <w:ind w:left="360" w:hanging="0"/>
        <w:rPr>
          <w:rFonts w:ascii="Arial" w:hAnsi="Arial" w:cs="Arial"/>
          <w:sz w:val="20"/>
        </w:rPr>
      </w:pPr>
      <w:r>
        <w:rPr>
          <w:rFonts w:cs="Arial" w:ascii="Arial" w:hAnsi="Arial"/>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The Veterans Administration has requested that BLS provide monthly CPS data on veterans in order to make their allocations more “current”.  BLS will provide the information with the caveat that the data are of questionable reli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rPr>
          <w:b/>
          <w:b/>
          <w:u w:val="single"/>
        </w:rPr>
      </w:pPr>
      <w:r>
        <w:rPr>
          <w:b/>
          <w:u w:val="single"/>
        </w:rPr>
        <w:t>Thursday, February 5, 2004</w:t>
      </w:r>
    </w:p>
    <w:p>
      <w:pPr>
        <w:pStyle w:val="Normal"/>
        <w:rPr>
          <w:b/>
          <w:b/>
          <w:u w:val="single"/>
        </w:rPr>
      </w:pPr>
      <w:r>
        <w:rPr>
          <w:b/>
          <w:u w:val="single"/>
        </w:rPr>
      </w:r>
    </w:p>
    <w:p>
      <w:pPr>
        <w:pStyle w:val="Normal"/>
        <w:rPr/>
      </w:pPr>
      <w:r>
        <w:rPr>
          <w:u w:val="single"/>
        </w:rPr>
        <w:t>Metropolitan, micropolitan, and small labor market area update.</w:t>
      </w:r>
      <w:r>
        <w:rPr/>
        <w:t xml:space="preserve">  Ken LeVasseur reviewed the changes to metropolitan area definitions and the introduction of micropolitan areas for each of the States present.  He distributed maps that depict the differences between the 1990 definitions and the current ones.  He also reviewed the criteria for small labor market area definition that had been sent to States in a technical memorandum in October.  He provided preliminary feedback on State comments regarding the small labor market area exercise.  OMB has indicated that they are making some revisions to the area definitions, to be issued “shortly”.  (Ken mentioned that BLS has been waiting for this issuance for a couple of months.)  Once OMB issues revisions, we can move forward with our small labor market area definitions.  </w:t>
      </w:r>
    </w:p>
    <w:p>
      <w:pPr>
        <w:pStyle w:val="Normal"/>
        <w:rPr/>
      </w:pPr>
      <w:r>
        <w:rPr/>
      </w:r>
    </w:p>
    <w:p>
      <w:pPr>
        <w:pStyle w:val="Normal"/>
        <w:rPr/>
      </w:pPr>
      <w:r>
        <w:rPr/>
        <w:t>The maps were very well received.  We will provide them electronically, either via the LAUS Intranet, or on the BLS website.</w:t>
      </w:r>
    </w:p>
    <w:p>
      <w:pPr>
        <w:pStyle w:val="Normal"/>
        <w:rPr/>
      </w:pPr>
      <w:r>
        <w:rPr/>
      </w:r>
    </w:p>
    <w:p>
      <w:pPr>
        <w:pStyle w:val="Normal"/>
        <w:rPr/>
      </w:pPr>
      <w:r>
        <w:rPr>
          <w:u w:val="single"/>
        </w:rPr>
        <w:t>LAUS Redesign: Area implementation issues.</w:t>
      </w:r>
      <w:r>
        <w:rPr/>
        <w:t xml:space="preserve">  With implementation of the LAUS Redesign in 2005, LAUS will make Handbook estimates for all metropolitan, micropolitan and small labor market areas.  In those 11 metropolitan areas that are further subdivided into metropolitan divisions, we will make independent estimates for the divisions and create a metro area estimate by summation.  Similarly, we will create combined metropolitan area estimates by summing the appropriate metro and micro area estimates.  The only potential issue here is with the Boston metropolitan area.  There are 9 divisions associated with the Boston metro NECTA.  There are discussions between Massachusetts and national BLS regarding CES estimation.   We will continue to make estimates for small labor market areas according to our standard methodology.</w:t>
      </w:r>
    </w:p>
    <w:p>
      <w:pPr>
        <w:pStyle w:val="Normal"/>
        <w:rPr/>
      </w:pPr>
      <w:r>
        <w:rPr/>
      </w:r>
    </w:p>
    <w:p>
      <w:pPr>
        <w:pStyle w:val="Normal"/>
        <w:rPr/>
      </w:pPr>
      <w:r>
        <w:rPr/>
        <w:t xml:space="preserve">There are some non-metropolitan areas in New England that are completely surrounded by metropolitan (and/or micropolitan) areas.  We will need to decide how to produce estimates for these areas.  </w:t>
      </w:r>
    </w:p>
    <w:p>
      <w:pPr>
        <w:pStyle w:val="Normal"/>
        <w:rPr/>
      </w:pPr>
      <w:r>
        <w:rPr/>
      </w:r>
    </w:p>
    <w:p>
      <w:pPr>
        <w:pStyle w:val="Normal"/>
        <w:rPr/>
      </w:pPr>
      <w:r>
        <w:rPr/>
        <w:t xml:space="preserve">We will evaluate the list of areas published in </w:t>
      </w:r>
      <w:r>
        <w:rPr>
          <w:i/>
        </w:rPr>
        <w:t>Geographic Profiles</w:t>
      </w:r>
      <w:r>
        <w:rPr/>
        <w:t xml:space="preserve"> in light of the new census data and the new area definitions.  This may be the optimal time to revise the list of areas published.  We will also evaluate the areas in terms of the CPS sample, as we are doing for the additional third generation area models.</w:t>
      </w:r>
    </w:p>
    <w:p>
      <w:pPr>
        <w:pStyle w:val="Normal"/>
        <w:rPr/>
      </w:pPr>
      <w:r>
        <w:rPr/>
      </w:r>
    </w:p>
    <w:p>
      <w:pPr>
        <w:pStyle w:val="Normal"/>
        <w:rPr/>
      </w:pPr>
      <w:r>
        <w:rPr/>
        <w:t>Ed reviewed the process by which the Census Bureau introduces the new CPS sample into its collection stream.  The sample redesign is phased in beginning with April 2004 and will continue until July 2005.  BLS will provide information on State sample sizes and PSU designations as soon as they are available to us.</w:t>
      </w:r>
    </w:p>
    <w:p>
      <w:pPr>
        <w:pStyle w:val="Normal"/>
        <w:rPr/>
      </w:pPr>
      <w:r>
        <w:rPr/>
      </w:r>
    </w:p>
    <w:p>
      <w:pPr>
        <w:pStyle w:val="Normal"/>
        <w:rPr/>
      </w:pPr>
      <w:r>
        <w:rPr>
          <w:u w:val="single"/>
        </w:rPr>
        <w:t>APT status.</w:t>
      </w:r>
      <w:r>
        <w:rPr/>
        <w:t xml:space="preserve">  Ken provided some background on the impetus for the development of the Applied Program Training course.  He indicated that the schedule has slipped some, and that the pilot originally scheduled for April 2004 will most likely not occur at that time.  Detailed outlines have been developed for all 13 modules in the course.  Draft PowerPoint presentations have been completed for 10 modules, but no instructor scripts have been completed.  Two regional representatives (Jamie Kennedy, Lori Graber) have volunteered for the team.  (Greg Podczaski will depart as he assumes his new CES/202 branch chief role in the regional office.)</w:t>
      </w:r>
    </w:p>
    <w:p>
      <w:pPr>
        <w:pStyle w:val="Normal"/>
        <w:rPr/>
      </w:pPr>
      <w:r>
        <w:rPr/>
      </w:r>
    </w:p>
    <w:p>
      <w:pPr>
        <w:pStyle w:val="Normal"/>
        <w:rPr/>
      </w:pPr>
      <w:r>
        <w:rPr/>
        <w:t>Brian asked if we should update the state survey, in light of the changes being made in the program.  The consensus was that we would discuss the course in more detail at the April meeting and decide then whether a revised survey should be done.  We may want to complete a few modules (data analysis, how to prepare estimates for interstate areas) for presentation during the LAUS national conference.</w:t>
      </w:r>
    </w:p>
    <w:p>
      <w:pPr>
        <w:pStyle w:val="Normal"/>
        <w:rPr/>
      </w:pPr>
      <w:r>
        <w:rPr/>
      </w:r>
    </w:p>
    <w:p>
      <w:pPr>
        <w:pStyle w:val="Normal"/>
        <w:rPr/>
      </w:pPr>
      <w:r>
        <w:rPr/>
        <w:t>We also discussed ways to provide training information to staff short of face-to-face sessions.  We will explore ways to use our intranet – perhaps by setting up frequently asked questions that then guide a user to relevant manual, handbook, or presentation materials.  We will add this also to the April agenda.</w:t>
      </w:r>
    </w:p>
    <w:p>
      <w:pPr>
        <w:pStyle w:val="Normal"/>
        <w:rPr/>
      </w:pPr>
      <w:r>
        <w:rPr/>
      </w:r>
    </w:p>
    <w:p>
      <w:pPr>
        <w:pStyle w:val="Normal"/>
        <w:rPr/>
      </w:pPr>
      <w:r>
        <w:rPr>
          <w:u w:val="single"/>
        </w:rPr>
        <w:t>Wage record status.</w:t>
      </w:r>
      <w:r>
        <w:rPr/>
        <w:t xml:space="preserve">  Phil George updated the LPC on the work of the group researching the use of wage records to estimate new and reentrant unemployed.  The work has been very interesting.  It has led to some thoughtful papers on residency issues and an examination of turnover at the labor market level of aggregation (rather than the transactions at the employer level).  Phil presented examples of claimant turnover case studies and shared some of the difficulties in assigning labor force categorizations to the examples.  He also provided age group information for new entrants.  We are reviewing these data to determine an operational definition of new entrants.  (In the CPS, a new entrant is someone who has never worked.  The wage record challenge is to define “never” in terms of years of wage record activity.)</w:t>
      </w:r>
    </w:p>
    <w:p>
      <w:pPr>
        <w:pStyle w:val="Normal"/>
        <w:rPr/>
      </w:pPr>
      <w:r>
        <w:rPr/>
      </w:r>
    </w:p>
    <w:p>
      <w:pPr>
        <w:pStyle w:val="Normal"/>
        <w:rPr/>
      </w:pPr>
      <w:r>
        <w:rPr/>
        <w:t>There will most likely be a panel discussion on wage record research at the BLS/LMI meeting in Omaha.</w:t>
      </w:r>
    </w:p>
    <w:p>
      <w:pPr>
        <w:pStyle w:val="Normal"/>
        <w:rPr/>
      </w:pPr>
      <w:r>
        <w:rPr/>
      </w:r>
    </w:p>
    <w:p>
      <w:pPr>
        <w:pStyle w:val="Normal"/>
        <w:rPr/>
      </w:pPr>
      <w:r>
        <w:rPr>
          <w:u w:val="single"/>
        </w:rPr>
        <w:t>Decennial Census data update.</w:t>
      </w:r>
      <w:r>
        <w:rPr/>
        <w:t xml:space="preserve">  Sharon noted that we are in the process of evaluating the household-only tabulations provided to us by the Census Bureau.  We will provide our comparisons (Census, household-only, LAUS labor force estimates) to States via technical memorandum for review.  We are waiting for the Census Bureau to provide household-only data for sub-county areas (townships, cities and towns in New England).</w:t>
      </w:r>
    </w:p>
    <w:p>
      <w:pPr>
        <w:pStyle w:val="Normal"/>
        <w:rPr/>
      </w:pPr>
      <w:r>
        <w:rPr/>
      </w:r>
    </w:p>
    <w:p>
      <w:pPr>
        <w:pStyle w:val="Normal"/>
        <w:rPr/>
      </w:pPr>
      <w:r>
        <w:rPr/>
        <w:t xml:space="preserve">Our review and analysis will guide decisions on the use of the Census data in estimation and in the ASU exercise.  </w:t>
      </w:r>
    </w:p>
    <w:p>
      <w:pPr>
        <w:pStyle w:val="Normal"/>
        <w:rPr/>
      </w:pPr>
      <w:r>
        <w:rPr/>
      </w:r>
    </w:p>
    <w:p>
      <w:pPr>
        <w:pStyle w:val="Normal"/>
        <w:rPr/>
      </w:pPr>
      <w:r>
        <w:rPr>
          <w:u w:val="single"/>
        </w:rPr>
        <w:t>Use of claims data in disaggregation.</w:t>
      </w:r>
      <w:r>
        <w:rPr/>
        <w:t xml:space="preserve">   BLS discussed the preference for the claims-based disaggregation method.  Ken distributed a rack-up of disaggregation methods employed by States, and noted that the inconsistencies were perhaps a legacy of past practices ignored when new methods were introduced.  There were some questions from the members regarding the RAS software.  For States wishing to change their disaggregation method, 2005 seems like a reasonable time to do so, since other methodological changes will be made at that time.  We agreed to provide a full report on its use at the April meeting.</w:t>
      </w:r>
    </w:p>
    <w:p>
      <w:pPr>
        <w:pStyle w:val="Normal"/>
        <w:rPr/>
      </w:pPr>
      <w:r>
        <w:rPr/>
      </w:r>
    </w:p>
    <w:p>
      <w:pPr>
        <w:pStyle w:val="Normal"/>
        <w:rPr/>
      </w:pPr>
      <w:r>
        <w:rPr>
          <w:u w:val="single"/>
        </w:rPr>
        <w:t>FY 2005 Work Statement.</w:t>
      </w:r>
      <w:r>
        <w:rPr/>
        <w:t xml:space="preserve">  Sharon distributed the LAUS work statement.  Most of the LPC members had commented on earlier drafts, as had regional office staff.  Suggestions made during these prior reviews had already been incorporated.  There was some discussion whether we should add something to the work statement about the dual estimation period.  However, the bulk of the DEP work will be completed by the time FY 2005 begins, and we will have already gotten formal feedback from the States (July).  We did not have an explicit item in the FY 2004 work statement on the DEP because, when that work statement was prepared (December 2002), our plans for the DEP were not firm.  It would have been very difficult for BLS to describe (and States to agree) to a workload item and timing that was undefined.</w:t>
      </w:r>
    </w:p>
    <w:p>
      <w:pPr>
        <w:pStyle w:val="Normal"/>
        <w:rPr/>
      </w:pPr>
      <w:r>
        <w:rPr/>
      </w:r>
    </w:p>
    <w:p>
      <w:pPr>
        <w:pStyle w:val="Normal"/>
        <w:rPr/>
      </w:pPr>
      <w:r>
        <w:rPr/>
        <w:t>There were no further comments on the FY 2005 work statement.</w:t>
      </w:r>
    </w:p>
    <w:p>
      <w:pPr>
        <w:pStyle w:val="Normal"/>
        <w:rPr/>
      </w:pPr>
      <w:r>
        <w:rPr/>
      </w:r>
    </w:p>
    <w:p>
      <w:pPr>
        <w:pStyle w:val="Normal"/>
        <w:rPr>
          <w:u w:val="single"/>
        </w:rPr>
      </w:pPr>
      <w:r>
        <w:rPr>
          <w:u w:val="single"/>
        </w:rPr>
        <w:t xml:space="preserve">Action items.  </w:t>
      </w:r>
    </w:p>
    <w:p>
      <w:pPr>
        <w:pStyle w:val="Normal"/>
        <w:numPr>
          <w:ilvl w:val="0"/>
          <w:numId w:val="4"/>
        </w:numPr>
        <w:rPr/>
      </w:pPr>
      <w:r>
        <w:rPr/>
        <w:t>Sharon will send out the Washington Post article on offshoring/outsourcing.</w:t>
      </w:r>
    </w:p>
    <w:p>
      <w:pPr>
        <w:pStyle w:val="Normal"/>
        <w:numPr>
          <w:ilvl w:val="0"/>
          <w:numId w:val="4"/>
        </w:numPr>
        <w:rPr/>
      </w:pPr>
      <w:r>
        <w:rPr/>
        <w:t>BLS will send out PSUs and sample sizes as soon as they are available from the Census Bureau</w:t>
      </w:r>
    </w:p>
    <w:p>
      <w:pPr>
        <w:pStyle w:val="Normal"/>
        <w:numPr>
          <w:ilvl w:val="0"/>
          <w:numId w:val="4"/>
        </w:numPr>
        <w:rPr/>
      </w:pPr>
      <w:r>
        <w:rPr/>
        <w:t>BLS will run the 2004 LAUS allocations based on the new geography and area counts</w:t>
      </w:r>
    </w:p>
    <w:p>
      <w:pPr>
        <w:pStyle w:val="Normal"/>
        <w:numPr>
          <w:ilvl w:val="0"/>
          <w:numId w:val="4"/>
        </w:numPr>
        <w:rPr/>
      </w:pPr>
      <w:r>
        <w:rPr/>
        <w:t>Sharon will provide an expanded timeline to States on redesign activities</w:t>
      </w:r>
    </w:p>
    <w:p>
      <w:pPr>
        <w:pStyle w:val="Normal"/>
        <w:rPr/>
      </w:pPr>
      <w:r>
        <w:rPr/>
      </w:r>
    </w:p>
    <w:p>
      <w:pPr>
        <w:pStyle w:val="Normal"/>
        <w:autoSpaceDE w:val="false"/>
        <w:rPr>
          <w:rFonts w:ascii="Arial" w:hAnsi="Arial" w:cs="Arial"/>
          <w:sz w:val="20"/>
        </w:rPr>
      </w:pPr>
      <w:r>
        <w:rPr>
          <w:u w:val="single"/>
        </w:rPr>
        <w:t>April LPC meeting.</w:t>
      </w:r>
      <w:r>
        <w:rPr/>
        <w:t xml:space="preserve">  The meeting will be April 27-29 in Tucson, Arizona.  The hotel is the Westward Look Resort</w:t>
      </w:r>
      <w:r>
        <w:rPr>
          <w:szCs w:val="24"/>
        </w:rPr>
        <w:t>, 245 East Ina Road, Tucson, AZ   85704</w:t>
      </w:r>
      <w:r>
        <w:rPr/>
        <w:t>.  (1-800-722-2500 or 520-297-0134).  The group name is ‘USDL-Bureau of Labor Statistics’.  Cutoff for reservations is March 23.</w:t>
      </w:r>
    </w:p>
    <w:p>
      <w:pPr>
        <w:pStyle w:val="Normal"/>
        <w:rPr>
          <w:rFonts w:ascii="Arial" w:hAnsi="Arial" w:cs="Arial"/>
          <w:sz w:val="20"/>
        </w:rPr>
      </w:pPr>
      <w:r>
        <w:rPr>
          <w:rFonts w:cs="Arial" w:ascii="Arial" w:hAnsi="Arial"/>
          <w:sz w:val="20"/>
        </w:rPr>
      </w:r>
    </w:p>
    <w:p>
      <w:pPr>
        <w:pStyle w:val="Normal"/>
        <w:rPr/>
      </w:pPr>
      <w:r>
        <w:rPr/>
        <w:t>Agenda items:</w:t>
      </w:r>
    </w:p>
    <w:p>
      <w:pPr>
        <w:pStyle w:val="Normal"/>
        <w:rPr/>
      </w:pPr>
      <w:r>
        <w:rPr/>
      </w:r>
    </w:p>
    <w:p>
      <w:pPr>
        <w:pStyle w:val="Normal"/>
        <w:numPr>
          <w:ilvl w:val="0"/>
          <w:numId w:val="3"/>
        </w:numPr>
        <w:rPr/>
      </w:pPr>
      <w:r>
        <w:rPr/>
        <w:t>Report on offshoring/outsourcing, review of reasons codes</w:t>
      </w:r>
    </w:p>
    <w:p>
      <w:pPr>
        <w:pStyle w:val="Normal"/>
        <w:numPr>
          <w:ilvl w:val="0"/>
          <w:numId w:val="3"/>
        </w:numPr>
        <w:rPr/>
      </w:pPr>
      <w:r>
        <w:rPr/>
        <w:t>DEP progress, standard format for feedback from States</w:t>
      </w:r>
    </w:p>
    <w:p>
      <w:pPr>
        <w:pStyle w:val="Normal"/>
        <w:numPr>
          <w:ilvl w:val="0"/>
          <w:numId w:val="3"/>
        </w:numPr>
        <w:rPr/>
      </w:pPr>
      <w:r>
        <w:rPr/>
        <w:t>Report on other redesign activities</w:t>
      </w:r>
    </w:p>
    <w:p>
      <w:pPr>
        <w:pStyle w:val="Normal"/>
        <w:numPr>
          <w:ilvl w:val="0"/>
          <w:numId w:val="3"/>
        </w:numPr>
        <w:rPr/>
      </w:pPr>
      <w:r>
        <w:rPr/>
        <w:t>RAS report</w:t>
      </w:r>
    </w:p>
    <w:p>
      <w:pPr>
        <w:pStyle w:val="Normal"/>
        <w:numPr>
          <w:ilvl w:val="0"/>
          <w:numId w:val="3"/>
        </w:numPr>
        <w:rPr/>
      </w:pPr>
      <w:r>
        <w:rPr/>
        <w:t>Area models</w:t>
      </w:r>
    </w:p>
    <w:p>
      <w:pPr>
        <w:pStyle w:val="Normal"/>
        <w:numPr>
          <w:ilvl w:val="0"/>
          <w:numId w:val="3"/>
        </w:numPr>
        <w:rPr/>
      </w:pPr>
      <w:r>
        <w:rPr/>
        <w:t>LAUS analyst review</w:t>
      </w:r>
    </w:p>
    <w:p>
      <w:pPr>
        <w:pStyle w:val="Normal"/>
        <w:numPr>
          <w:ilvl w:val="0"/>
          <w:numId w:val="3"/>
        </w:numPr>
        <w:rPr/>
      </w:pPr>
      <w:r>
        <w:rPr/>
        <w:t>Plans for 2007 LAUS integrated system</w:t>
      </w:r>
    </w:p>
    <w:p>
      <w:pPr>
        <w:pStyle w:val="Normal"/>
        <w:numPr>
          <w:ilvl w:val="0"/>
          <w:numId w:val="3"/>
        </w:numPr>
        <w:rPr/>
      </w:pPr>
      <w:r>
        <w:rPr/>
        <w:t xml:space="preserve">Update on LAUS and CES small area employment estimation work </w:t>
      </w:r>
    </w:p>
    <w:p>
      <w:pPr>
        <w:pStyle w:val="Normal"/>
        <w:numPr>
          <w:ilvl w:val="0"/>
          <w:numId w:val="3"/>
        </w:numPr>
        <w:rPr/>
      </w:pPr>
      <w:r>
        <w:rPr/>
        <w:t>Draft agenda for the LAUS national conference</w:t>
      </w:r>
    </w:p>
    <w:p>
      <w:pPr>
        <w:pStyle w:val="Normal"/>
        <w:rPr/>
      </w:pPr>
      <w:r>
        <w:rPr/>
      </w:r>
    </w:p>
    <w:p>
      <w:pPr>
        <w:pStyle w:val="Normal"/>
        <w:rPr/>
      </w:pPr>
      <w:r>
        <w:rPr/>
        <w:t>The meeting was adjourned at 4 pm.</w:t>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rPr>
          <w:szCs w:val="24"/>
        </w:rPr>
      </w:pPr>
      <w:r>
        <w:rPr>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 of the February 2004 LAUS Policy Council Meeting--</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b/>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850" w:hanging="360"/>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3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7:59:00Z</dcterms:created>
  <dc:creator>Roberto Morales</dc:creator>
  <dc:description/>
  <dc:language>en-US</dc:language>
  <cp:lastModifiedBy>BROWN_SHARON</cp:lastModifiedBy>
  <cp:lastPrinted>2004-03-03T16:04:00Z</cp:lastPrinted>
  <dcterms:modified xsi:type="dcterms:W3CDTF">2004-03-17T17:59:00Z</dcterms:modified>
  <cp:revision>2</cp:revision>
  <dc:subject/>
  <dc:title>Minutes of the Meeting of the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536298</vt:r8>
  </property>
  <property fmtid="{D5CDD505-2E9C-101B-9397-08002B2CF9AE}" pid="3" name="_AuthorEmail">
    <vt:lpwstr>Brown.Sharon@bls.gov</vt:lpwstr>
  </property>
  <property fmtid="{D5CDD505-2E9C-101B-9397-08002B2CF9AE}" pid="4" name="_AuthorEmailDisplayName">
    <vt:lpwstr>Brown, Sharon - BLS</vt:lpwstr>
  </property>
  <property fmtid="{D5CDD505-2E9C-101B-9397-08002B2CF9AE}" pid="5" name="_EmailSubject">
    <vt:lpwstr>Final Minutes of the February 2004 LAUS Policy Council Meeting</vt:lpwstr>
  </property>
  <property fmtid="{D5CDD505-2E9C-101B-9397-08002B2CF9AE}" pid="6" name="_PreviousAdHocReviewCycleID">
    <vt:r8>2090770887</vt:r8>
  </property>
</Properties>
</file>