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LAUS-MLS POLICY COUNCIL</w:t>
      </w:r>
    </w:p>
    <w:p>
      <w:pPr>
        <w:pStyle w:val="Normal"/>
        <w:rPr/>
      </w:pPr>
      <w:r>
        <w:rPr/>
        <w:t>KEY POINTS FROM THE JULY 2004 MEETING</w:t>
      </w:r>
    </w:p>
    <w:p>
      <w:pPr>
        <w:pStyle w:val="Normal"/>
        <w:rPr/>
      </w:pPr>
      <w:r>
        <w:rPr/>
      </w:r>
    </w:p>
    <w:p>
      <w:pPr>
        <w:pStyle w:val="Normal"/>
        <w:rPr/>
      </w:pPr>
      <w:r>
        <w:rPr/>
        <w:t>The LAUS-MLS Policy Council met in Washington, DC on July 27-29.  The Policy Council discussed MLS program issues on the first day of the meeting.  BLS staff is evaluating seasonally adjusting both monthly and quarterly data.  There are nine years of national and regional data for use with seasonal adjustment.  The seasonal adjustment of events and claims data could be implemented in January 2005.</w:t>
      </w:r>
    </w:p>
    <w:p>
      <w:pPr>
        <w:pStyle w:val="Normal"/>
        <w:rPr/>
      </w:pPr>
      <w:r>
        <w:rPr/>
      </w:r>
    </w:p>
    <w:p>
      <w:pPr>
        <w:pStyle w:val="Normal"/>
        <w:rPr/>
      </w:pPr>
      <w:r>
        <w:rPr/>
        <w:t>The state representatives presented information on the use of different triggers for data collection (and not employer contact) and talked about the impact on the number of events. Not all states used the same procedures to extract the number of events. BLS staff will review the results and formulate a specific procedure for the state representatives to use for the next comparison.</w:t>
      </w:r>
    </w:p>
    <w:p>
      <w:pPr>
        <w:pStyle w:val="Normal"/>
        <w:rPr/>
      </w:pPr>
      <w:r>
        <w:rPr/>
      </w:r>
    </w:p>
    <w:p>
      <w:pPr>
        <w:pStyle w:val="Normal"/>
        <w:rPr/>
      </w:pPr>
      <w:r>
        <w:rPr/>
        <w:t>The June MLS technicians meeting in San Francisco was discussed.  Four policy council members were in attendance and gave their impressions of the conference.  One of the states commented on the limited experience among MLS technicians in many states and apparent need for training.  One of the major focus points of the conference was the movement of work data and the MLS reasons for layoffs.  The states in attendance provided input on the MLS reasons, and BLS will come up with changes to the set of MLS reasons for layoffs.</w:t>
      </w:r>
    </w:p>
    <w:p>
      <w:pPr>
        <w:pStyle w:val="Normal"/>
        <w:rPr/>
      </w:pPr>
      <w:r>
        <w:rPr/>
      </w:r>
    </w:p>
    <w:p>
      <w:pPr>
        <w:pStyle w:val="Normal"/>
        <w:rPr/>
      </w:pPr>
      <w:r>
        <w:rPr/>
        <w:t>There was a discussion of the movement of work questions.  BLS has a tech memo in clearance that will describe a more automated method for states to input the data from the movement of work questions.  BLS will release the 2</w:t>
      </w:r>
      <w:r>
        <w:rPr>
          <w:vertAlign w:val="superscript"/>
        </w:rPr>
        <w:t>nd</w:t>
      </w:r>
      <w:r>
        <w:rPr/>
        <w:t xml:space="preserve"> quarter national movement of work data on August 26.</w:t>
      </w:r>
    </w:p>
    <w:p>
      <w:pPr>
        <w:pStyle w:val="Normal"/>
        <w:rPr/>
      </w:pPr>
      <w:r>
        <w:rPr/>
      </w:r>
    </w:p>
    <w:p>
      <w:pPr>
        <w:pStyle w:val="Normal"/>
        <w:rPr/>
      </w:pPr>
      <w:r>
        <w:rPr/>
        <w:t>The PROMIS and Pop/Claims Disaggregation AAMCs were reviewed. With the third round of state participation, PROMIS implementation will number 26 states. Among the handful of only ten states not currently using the Pop/Claims method and not requesting Pop/Claims AAMC funds are three very large one--California, Florida, and Texas.  The state representatives brought up concerns about PROMIS being ready for use with the implementation of claims disaggregation next year.  State representatives asked about an interim release of PROMIS before the next scheduled release in November.  A meeting of 1</w:t>
      </w:r>
      <w:r>
        <w:rPr>
          <w:vertAlign w:val="superscript"/>
        </w:rPr>
        <w:t>st</w:t>
      </w:r>
      <w:r>
        <w:rPr/>
        <w:t xml:space="preserve"> and 2</w:t>
      </w:r>
      <w:r>
        <w:rPr>
          <w:vertAlign w:val="superscript"/>
        </w:rPr>
        <w:t>nd</w:t>
      </w:r>
      <w:r>
        <w:rPr/>
        <w:t xml:space="preserve"> round PROMIS states is scheduled for the first week of August, and state concerns will be discussed.</w:t>
      </w:r>
    </w:p>
    <w:p>
      <w:pPr>
        <w:pStyle w:val="Normal"/>
        <w:rPr/>
      </w:pPr>
      <w:r>
        <w:rPr/>
      </w:r>
    </w:p>
    <w:p>
      <w:pPr>
        <w:pStyle w:val="Normal"/>
        <w:rPr/>
      </w:pPr>
      <w:r>
        <w:rPr/>
        <w:t>The results of the MLS training needs survey were presented by Rich Reinhold.  The members discussed the results and what needs to be done to provide training to MLS technicians. State members need to submit comments to Rich by August 16.  BLS staff discussed the current MLS Overview course.  States representatives will provide comments on the current MLS Overview training course by September 3.  Bill Pierson will get the names of staff who previously attended the current MLS Overview training course and determine how many of those same staff still work in the MLS program.</w:t>
      </w:r>
    </w:p>
    <w:p>
      <w:pPr>
        <w:pStyle w:val="Normal"/>
        <w:rPr/>
      </w:pPr>
      <w:r>
        <w:rPr/>
      </w:r>
    </w:p>
    <w:p>
      <w:pPr>
        <w:pStyle w:val="Normal"/>
        <w:rPr/>
      </w:pPr>
      <w:r>
        <w:rPr/>
      </w:r>
    </w:p>
    <w:p>
      <w:pPr>
        <w:pStyle w:val="Normal"/>
        <w:rPr/>
      </w:pPr>
      <w:r>
        <w:rPr/>
        <w:t xml:space="preserve">The second day of the meeting started with a presentation by Signe Wetrogan (Census Bureau) on methods used to make population estimates and the population controls.  Signe noted that individual states can make intercensal population estimates for substate areas with Census Bureau approval, but states have to use the Census statewide numbers.   </w:t>
      </w:r>
    </w:p>
    <w:p>
      <w:pPr>
        <w:pStyle w:val="Normal"/>
        <w:rPr/>
      </w:pPr>
      <w:r>
        <w:rPr/>
      </w:r>
    </w:p>
    <w:p>
      <w:pPr>
        <w:pStyle w:val="Normal"/>
        <w:rPr/>
      </w:pPr>
      <w:r>
        <w:rPr/>
        <w:t>State representatives presented comparisons between wage record counts, QCEW estimates, CES numbers, LAUS employment and CPS employment levels.  State members have raised the issue of the divergence between the LAUS employment numbers and other employment/worker measures.  The individual state comparisons were an attempt to shed some light on the issue.</w:t>
      </w:r>
    </w:p>
    <w:p>
      <w:pPr>
        <w:pStyle w:val="Normal"/>
        <w:rPr/>
      </w:pPr>
      <w:r>
        <w:rPr/>
      </w:r>
    </w:p>
    <w:p>
      <w:pPr>
        <w:pStyle w:val="Normal"/>
        <w:rPr/>
      </w:pPr>
      <w:r>
        <w:rPr/>
        <w:t>There was a discussion of the comments received from states about the BLS notice of the implementation of the LAUS redesign initiatives.  Members were provided with a chart showing state responses to the questions posed in a June 3 email to state LMI Directors.  BLS has decided to show only national estimates and not include any state estimates in the notice. BLS will publish a Federal Register Notice on November 8, announcing methodology changes and requesting comments by December 10.  BLS staff provided a list of questions to help educate users about the redesign changes, the questions were based on input from the states.  State policy council members will provide input on the questions within the next week.</w:t>
      </w:r>
    </w:p>
    <w:p>
      <w:pPr>
        <w:pStyle w:val="Normal"/>
        <w:rPr/>
      </w:pPr>
      <w:r>
        <w:rPr/>
      </w:r>
    </w:p>
    <w:p>
      <w:pPr>
        <w:pStyle w:val="Normal"/>
        <w:rPr/>
      </w:pPr>
      <w:r>
        <w:rPr/>
        <w:t>BLS staff provided a listing of state comments on the dual estimates procedures.  Some of the comments highlighted the need for training on the error measures and figures from the STARS system.  BLS will send a formal response to state comments on the dual estimates procedures in August.</w:t>
      </w:r>
    </w:p>
    <w:p>
      <w:pPr>
        <w:pStyle w:val="Normal"/>
        <w:rPr/>
      </w:pPr>
      <w:r>
        <w:rPr/>
      </w:r>
    </w:p>
    <w:p>
      <w:pPr>
        <w:pStyle w:val="Normal"/>
        <w:rPr/>
      </w:pPr>
      <w:r>
        <w:rPr/>
        <w:t>On Thursday, the policy council members reviewed the results of two area models (Chicago and Cleveland).  The list of areas that passed the strict criteria for inclusion in the area model implementation was reviewed.  Six areas (Chicago MD, Cleveland, Detroit MD, Miami, New Orleans, and Seattle-Everett) made the list for implementation.  The area models are part of the LAUS Redesign Initiative and the six new models will be implemented with January 2005 estimates.  BLS will schedule a meeting with the states and regional staff in September to discuss implementation of the area models.  On Friday, Phil George will send an email to the LMI Directors in the six states with area models for implementation.</w:t>
      </w:r>
    </w:p>
    <w:p>
      <w:pPr>
        <w:pStyle w:val="Normal"/>
        <w:rPr/>
      </w:pPr>
      <w:r>
        <w:rPr/>
      </w:r>
    </w:p>
    <w:p>
      <w:pPr>
        <w:pStyle w:val="Normal"/>
        <w:rPr/>
      </w:pPr>
      <w:r>
        <w:rPr/>
        <w:t>BLS staff provided a revised LAUS redesign timeline.  There was a discussion of redesign issues including implementation of new procedures for residency adjustment, new and reentrant unemployment, and new geography.  BLS staff discussed work on the small areas estimates project which is part of a 12 state LAUS AAMC. The 12 states have provided comments to BLS on the project.  Gerry Bradley will survey LMI Directors to see who might be interested in using the new small area estimating methodology to generate covered worker numbers for use in making small area employment estimates.</w:t>
      </w:r>
    </w:p>
    <w:p>
      <w:pPr>
        <w:pStyle w:val="Normal"/>
        <w:rPr/>
      </w:pPr>
      <w:r>
        <w:rPr/>
      </w:r>
    </w:p>
    <w:p>
      <w:pPr>
        <w:pStyle w:val="Normal"/>
        <w:rPr/>
      </w:pPr>
      <w:r>
        <w:rPr/>
        <w:t>Plans for the LAUS Technicians Training Conference in Cleveland in September were discussed.  The focus of the conference will be implementation of the LAUS redesign changes.  Agenda items of interest to LMI Directors were planned for the conference.</w:t>
      </w:r>
    </w:p>
    <w:p>
      <w:pPr>
        <w:pStyle w:val="Normal"/>
        <w:rPr/>
      </w:pPr>
      <w:r>
        <w:rPr/>
      </w:r>
    </w:p>
    <w:p>
      <w:pPr>
        <w:pStyle w:val="Normal"/>
        <w:rPr/>
      </w:pPr>
      <w:r>
        <w:rPr/>
        <w:t xml:space="preserve">The policy council talked about the LAUS applied program training course.  The APT course materials were distributed to council members.  State members will provide comments on the course materials.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9:14:00Z</dcterms:created>
  <dc:creator>Government</dc:creator>
  <dc:description/>
  <dc:language>en-US</dc:language>
  <cp:lastModifiedBy>Government</cp:lastModifiedBy>
  <cp:lastPrinted>2004-08-06T08:05:00Z</cp:lastPrinted>
  <dcterms:modified xsi:type="dcterms:W3CDTF">2004-08-09T19:25:00Z</dcterms:modified>
  <cp:revision>3</cp:revision>
  <dc:subject/>
  <dc:title>LAUS/MLS POLICY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0197229</vt:r8>
  </property>
  <property fmtid="{D5CDD505-2E9C-101B-9397-08002B2CF9AE}" pid="3" name="_AuthorEmail">
    <vt:lpwstr>Phil.George@state.sd.us</vt:lpwstr>
  </property>
  <property fmtid="{D5CDD505-2E9C-101B-9397-08002B2CF9AE}" pid="4" name="_AuthorEmailDisplayName">
    <vt:lpwstr>George, Phil</vt:lpwstr>
  </property>
  <property fmtid="{D5CDD505-2E9C-101B-9397-08002B2CF9AE}" pid="5" name="_EmailSubject">
    <vt:lpwstr>LAUS-MLS Policy Council Quick Notes</vt:lpwstr>
  </property>
</Properties>
</file>