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1" w:author="BROWN_SHARON" w:date="2002-02-13T16:02:00Z"/>
        </w:rPr>
      </w:pPr>
      <w:ins w:id="0" w:author="BROWN_SHARON" w:date="2002-02-13T16:02:00Z">
        <w:r>
          <w:rPr/>
          <w:t>DRAFT</w:t>
        </w:r>
      </w:ins>
    </w:p>
    <w:p>
      <w:pPr>
        <w:pStyle w:val="Heading"/>
        <w:rPr/>
      </w:pPr>
      <w:r>
        <w:rPr/>
        <w:t>Minutes of LAUS Policy Council Mee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ate:</w:t>
      </w:r>
      <w:r>
        <w:rPr>
          <w:rFonts w:cs="Arial" w:ascii="Arial" w:hAnsi="Arial"/>
          <w:sz w:val="24"/>
        </w:rPr>
        <w:t xml:space="preserve">  November 29-30, 2001</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ocation:</w:t>
      </w:r>
      <w:r>
        <w:rPr>
          <w:rFonts w:cs="Arial" w:ascii="Arial" w:hAnsi="Arial"/>
          <w:sz w:val="24"/>
        </w:rPr>
        <w:t xml:space="preserve">  San Diego, Californi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US Policy Council Chairs:</w:t>
      </w:r>
    </w:p>
    <w:p>
      <w:pPr>
        <w:pStyle w:val="Normal"/>
        <w:rPr>
          <w:rFonts w:ascii="Arial" w:hAnsi="Arial" w:cs="Arial"/>
          <w:sz w:val="24"/>
        </w:rPr>
      </w:pPr>
      <w:r>
        <w:rPr>
          <w:rFonts w:cs="Arial" w:ascii="Arial" w:hAnsi="Arial"/>
          <w:sz w:val="24"/>
        </w:rPr>
        <w:t>Sharon Brown, LAUS Division Chief</w:t>
      </w:r>
    </w:p>
    <w:p>
      <w:pPr>
        <w:pStyle w:val="Normal"/>
        <w:rPr>
          <w:rFonts w:ascii="Arial" w:hAnsi="Arial" w:cs="Arial"/>
          <w:sz w:val="24"/>
        </w:rPr>
      </w:pPr>
      <w:r>
        <w:rPr>
          <w:rFonts w:cs="Arial" w:ascii="Arial" w:hAnsi="Arial"/>
          <w:sz w:val="24"/>
        </w:rPr>
        <w:t>Dan Anderson, LMI Director, Arizo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Present:  BLS:</w:t>
      </w:r>
      <w:r>
        <w:rPr>
          <w:rFonts w:cs="Arial" w:ascii="Arial" w:hAnsi="Arial"/>
          <w:sz w:val="24"/>
        </w:rPr>
        <w:t xml:space="preserve"> Sharon Brown, Sandra Mason, Shail Butani, Richard Tiller, William Pierson, Denis McSweeney</w:t>
      </w:r>
      <w:ins w:id="2" w:author="MASON_S" w:date="2002-02-12T10:52:00Z">
        <w:r>
          <w:rPr>
            <w:rFonts w:cs="Arial" w:ascii="Arial" w:hAnsi="Arial"/>
            <w:sz w:val="24"/>
          </w:rPr>
          <w:t>, Phil Rones</w:t>
        </w:r>
      </w:ins>
      <w:ins w:id="3" w:author="BROWN_SHARON" w:date="2002-02-13T10:48:00Z">
        <w:r>
          <w:rPr>
            <w:rFonts w:cs="Arial" w:ascii="Arial" w:hAnsi="Arial"/>
            <w:sz w:val="24"/>
          </w:rPr>
          <w:t xml:space="preserve"> </w:t>
        </w:r>
      </w:ins>
    </w:p>
    <w:p>
      <w:pPr>
        <w:pStyle w:val="Normal"/>
        <w:rPr>
          <w:rFonts w:ascii="Arial" w:hAnsi="Arial" w:cs="Arial"/>
          <w:sz w:val="24"/>
        </w:rPr>
      </w:pPr>
      <w:r>
        <w:rPr>
          <w:rFonts w:cs="Arial" w:ascii="Arial" w:hAnsi="Arial"/>
          <w:sz w:val="24"/>
        </w:rPr>
      </w:r>
    </w:p>
    <w:p>
      <w:pPr>
        <w:pStyle w:val="Normal"/>
        <w:rPr/>
      </w:pPr>
      <w:r>
        <w:rPr>
          <w:rFonts w:cs="Arial" w:ascii="Arial" w:hAnsi="Arial"/>
          <w:b/>
          <w:sz w:val="24"/>
        </w:rPr>
        <w:t>States:</w:t>
      </w:r>
      <w:r>
        <w:rPr>
          <w:rFonts w:cs="Arial" w:ascii="Arial" w:hAnsi="Arial"/>
          <w:sz w:val="24"/>
        </w:rPr>
        <w:t xml:space="preserve">  Richard Reinhold, William Niblack, Phil George, Sam McClary, Robert Langlais, Brynn Keith, Bruce Weaver, Dan Hall (for Gerry Bradle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Not Attending:  </w:t>
      </w:r>
      <w:r>
        <w:rPr>
          <w:rFonts w:cs="Arial" w:ascii="Arial" w:hAnsi="Arial"/>
          <w:sz w:val="24"/>
        </w:rPr>
        <w:t>George Sharple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Visitors:  </w:t>
      </w:r>
      <w:r>
        <w:rPr>
          <w:rFonts w:cs="Arial" w:ascii="Arial" w:hAnsi="Arial"/>
          <w:sz w:val="24"/>
        </w:rPr>
        <w:t>Carrie Okita,</w:t>
      </w:r>
      <w:r>
        <w:rPr>
          <w:rFonts w:cs="Arial" w:ascii="Arial" w:hAnsi="Arial"/>
          <w:b/>
          <w:sz w:val="24"/>
        </w:rPr>
        <w:t xml:space="preserve"> </w:t>
      </w:r>
      <w:r>
        <w:rPr>
          <w:rFonts w:cs="Arial" w:ascii="Arial" w:hAnsi="Arial"/>
          <w:sz w:val="24"/>
        </w:rPr>
        <w:t>John Filemyr, Ed Robison, Lewis Siegel</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Scribe:  </w:t>
      </w:r>
      <w:r>
        <w:rPr>
          <w:rFonts w:cs="Arial" w:ascii="Arial" w:hAnsi="Arial"/>
          <w:sz w:val="24"/>
        </w:rPr>
        <w:t>Kenneth LeVasseu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andouts:</w:t>
      </w:r>
    </w:p>
    <w:p>
      <w:pPr>
        <w:pStyle w:val="Normal"/>
        <w:numPr>
          <w:ilvl w:val="0"/>
          <w:numId w:val="2"/>
        </w:numPr>
        <w:rPr>
          <w:rFonts w:ascii="Arial" w:hAnsi="Arial" w:cs="Arial"/>
          <w:sz w:val="24"/>
        </w:rPr>
      </w:pPr>
      <w:r>
        <w:rPr>
          <w:rFonts w:cs="Arial" w:ascii="Arial" w:hAnsi="Arial"/>
          <w:sz w:val="24"/>
        </w:rPr>
        <w:t>Agenda</w:t>
      </w:r>
    </w:p>
    <w:p>
      <w:pPr>
        <w:pStyle w:val="Normal"/>
        <w:numPr>
          <w:ilvl w:val="0"/>
          <w:numId w:val="2"/>
        </w:numPr>
        <w:rPr>
          <w:rFonts w:ascii="Arial" w:hAnsi="Arial" w:cs="Arial"/>
          <w:sz w:val="24"/>
        </w:rPr>
      </w:pPr>
      <w:r>
        <w:rPr>
          <w:rFonts w:cs="Arial" w:ascii="Arial" w:hAnsi="Arial"/>
          <w:sz w:val="24"/>
        </w:rPr>
        <w:t>Minutes from prior meeting</w:t>
      </w:r>
    </w:p>
    <w:p>
      <w:pPr>
        <w:pStyle w:val="Normal"/>
        <w:numPr>
          <w:ilvl w:val="0"/>
          <w:numId w:val="2"/>
        </w:numPr>
        <w:rPr>
          <w:rFonts w:ascii="Arial" w:hAnsi="Arial" w:cs="Arial"/>
          <w:sz w:val="24"/>
        </w:rPr>
      </w:pPr>
      <w:r>
        <w:rPr>
          <w:rFonts w:cs="Arial" w:ascii="Arial" w:hAnsi="Arial"/>
          <w:sz w:val="24"/>
        </w:rPr>
        <w:t>Draft Work Statement for the LAUS Program</w:t>
      </w:r>
    </w:p>
    <w:p>
      <w:pPr>
        <w:pStyle w:val="Normal"/>
        <w:numPr>
          <w:ilvl w:val="0"/>
          <w:numId w:val="2"/>
        </w:numPr>
        <w:rPr>
          <w:rFonts w:ascii="Arial" w:hAnsi="Arial" w:cs="Arial"/>
          <w:sz w:val="24"/>
        </w:rPr>
      </w:pPr>
      <w:r>
        <w:rPr>
          <w:rFonts w:cs="Arial" w:ascii="Arial" w:hAnsi="Arial"/>
          <w:sz w:val="24"/>
        </w:rPr>
        <w:t>Draft Work Statement for the MLS Program</w:t>
      </w:r>
    </w:p>
    <w:p>
      <w:pPr>
        <w:pStyle w:val="Normal"/>
        <w:rPr>
          <w:rFonts w:ascii="Arial" w:hAnsi="Arial" w:cs="Arial"/>
          <w:sz w:val="24"/>
        </w:rPr>
      </w:pPr>
      <w:r>
        <w:rPr>
          <w:rFonts w:cs="Arial" w:ascii="Arial" w:hAnsi="Arial"/>
          <w:sz w:val="24"/>
        </w:rPr>
      </w:r>
    </w:p>
    <w:p>
      <w:pPr>
        <w:pStyle w:val="Normal"/>
        <w:rPr>
          <w:rFonts w:ascii="Arial" w:hAnsi="Arial" w:cs="Arial"/>
          <w:sz w:val="24"/>
          <w:ins w:id="4" w:author="BROWN_SHARON" w:date="2002-02-13T10:04:00Z"/>
        </w:rPr>
      </w:pPr>
      <w:r>
        <w:rPr>
          <w:rFonts w:cs="Arial" w:ascii="Arial" w:hAnsi="Arial"/>
          <w:sz w:val="24"/>
        </w:rPr>
        <w:t>Ms. Brown called the meeting to order at 1:30 PM.</w:t>
      </w:r>
    </w:p>
    <w:p>
      <w:pPr>
        <w:pStyle w:val="Normal"/>
        <w:rPr>
          <w:rFonts w:ascii="Arial" w:hAnsi="Arial" w:cs="Arial"/>
          <w:sz w:val="24"/>
          <w:ins w:id="6" w:author="BROWN_SHARON" w:date="2002-02-13T10:04:00Z"/>
        </w:rPr>
      </w:pPr>
      <w:ins w:id="5" w:author="BROWN_SHARON" w:date="2002-02-13T10:04:00Z">
        <w:r>
          <w:rPr>
            <w:rFonts w:cs="Arial" w:ascii="Arial" w:hAnsi="Arial"/>
            <w:sz w:val="24"/>
          </w:rPr>
        </w:r>
      </w:ins>
    </w:p>
    <w:p>
      <w:pPr>
        <w:pStyle w:val="Normal"/>
        <w:rPr>
          <w:rFonts w:ascii="Arial" w:hAnsi="Arial" w:cs="Arial"/>
          <w:b/>
          <w:b/>
          <w:sz w:val="24"/>
        </w:rPr>
      </w:pPr>
      <w:ins w:id="7" w:author="BROWN_SHARON" w:date="2002-02-13T10:04:00Z">
        <w:r>
          <w:rPr>
            <w:rFonts w:cs="Arial" w:ascii="Arial" w:hAnsi="Arial"/>
            <w:b/>
            <w:sz w:val="24"/>
          </w:rPr>
          <w:t>Welcome/Old Business/New Business</w:t>
        </w:r>
      </w:ins>
    </w:p>
    <w:p>
      <w:pPr>
        <w:pStyle w:val="Normal"/>
        <w:rPr>
          <w:rFonts w:ascii="Arial" w:hAnsi="Arial" w:cs="Arial"/>
          <w:b/>
          <w:b/>
          <w:sz w:val="24"/>
        </w:rPr>
      </w:pPr>
      <w:r>
        <w:rPr>
          <w:rFonts w:cs="Arial" w:ascii="Arial" w:hAnsi="Arial"/>
          <w:b/>
          <w:sz w:val="24"/>
        </w:rPr>
      </w:r>
    </w:p>
    <w:p>
      <w:pPr>
        <w:pStyle w:val="Normal"/>
        <w:rPr/>
      </w:pPr>
      <w:r>
        <w:rPr>
          <w:rFonts w:cs="Arial" w:ascii="Arial" w:hAnsi="Arial"/>
          <w:sz w:val="24"/>
          <w:u w:val="single"/>
        </w:rPr>
        <w:t>Policy Council Membership</w:t>
      </w:r>
      <w:r>
        <w:rPr>
          <w:rFonts w:cs="Arial" w:ascii="Arial" w:hAnsi="Arial"/>
          <w:sz w:val="24"/>
        </w:rPr>
        <w:t xml:space="preserve">  </w:t>
      </w:r>
    </w:p>
    <w:p>
      <w:pPr>
        <w:pStyle w:val="Normal"/>
        <w:rPr>
          <w:rFonts w:ascii="Arial" w:hAnsi="Arial" w:cs="Arial"/>
          <w:sz w:val="24"/>
          <w:ins w:id="9" w:author="BROWN_SHARON" w:date="2002-02-13T09:57:00Z"/>
        </w:rPr>
      </w:pPr>
      <w:r>
        <w:rPr>
          <w:rFonts w:cs="Arial" w:ascii="Arial" w:hAnsi="Arial"/>
          <w:sz w:val="24"/>
        </w:rPr>
        <w:t xml:space="preserve">The first topic raised was the LAUS Policy Council (LPC) membership.  It was stated that, as with the Workforce Information Council (WIC), membership was for 2 years and half the membership was up for renewal every other year (DOL Regions 1, 3, 5, 7, and 9 this coming year).  Chris Miller had sought input regarding all program policy council participation.   Mr. Anderson said that the new terms would begin in January 2002.  The question was raised as to how travel funds </w:t>
      </w:r>
      <w:del w:id="8" w:author="MASON_S" w:date="2002-02-12T10:53:00Z">
        <w:r>
          <w:rPr>
            <w:rFonts w:cs="Arial" w:ascii="Arial" w:hAnsi="Arial"/>
            <w:sz w:val="24"/>
          </w:rPr>
          <w:delText xml:space="preserve">for </w:delText>
        </w:r>
      </w:del>
      <w:r>
        <w:rPr>
          <w:rFonts w:cs="Arial" w:ascii="Arial" w:hAnsi="Arial"/>
          <w:sz w:val="24"/>
        </w:rPr>
        <w:t xml:space="preserve">were managed for incoming and outgoing States, and it was noted that travel funds are available by fiscal year, which is out of synch with the policy council membership cycle.  </w:t>
      </w:r>
    </w:p>
    <w:p>
      <w:pPr>
        <w:pStyle w:val="Normal"/>
        <w:rPr>
          <w:rFonts w:ascii="Arial" w:hAnsi="Arial" w:cs="Arial"/>
          <w:sz w:val="24"/>
          <w:ins w:id="11" w:author="BROWN_SHARON" w:date="2002-02-13T09:57:00Z"/>
        </w:rPr>
      </w:pPr>
      <w:ins w:id="10" w:author="BROWN_SHARON" w:date="2002-02-13T09:57:00Z">
        <w:r>
          <w:rPr>
            <w:rFonts w:cs="Arial" w:ascii="Arial" w:hAnsi="Arial"/>
            <w:sz w:val="24"/>
          </w:rPr>
        </w:r>
      </w:ins>
    </w:p>
    <w:p>
      <w:pPr>
        <w:pStyle w:val="Normal"/>
        <w:rPr>
          <w:rFonts w:ascii="Arial" w:hAnsi="Arial" w:cs="Arial"/>
          <w:b/>
          <w:b/>
          <w:sz w:val="24"/>
          <w:del w:id="12" w:author="BROWN_SHARON" w:date="2002-02-13T09:57:00Z"/>
        </w:rPr>
      </w:pPr>
      <w:r>
        <w:rPr>
          <w:rFonts w:cs="Arial" w:ascii="Arial" w:hAnsi="Arial"/>
          <w:b w:val="false"/>
          <w:sz w:val="24"/>
        </w:rPr>
        <w:t>Ms. Brown asked Mr. Anderson to bring up with the WIC the issue of lack of a member from Region II.</w:t>
      </w:r>
    </w:p>
    <w:p>
      <w:pPr>
        <w:pStyle w:val="Normal"/>
        <w:rPr>
          <w:rFonts w:ascii="Arial" w:hAnsi="Arial" w:cs="Arial"/>
          <w:b/>
          <w:b/>
          <w:sz w:val="24"/>
          <w:del w:id="14" w:author="BROWN_SHARON" w:date="2002-02-13T09:57:00Z"/>
        </w:rPr>
      </w:pPr>
      <w:del w:id="13" w:author="BROWN_SHARON" w:date="2002-02-13T09:57:00Z">
        <w:r>
          <w:rPr>
            <w:rFonts w:cs="Arial" w:ascii="Arial" w:hAnsi="Arial"/>
            <w:b/>
            <w:sz w:val="24"/>
          </w:rPr>
        </w:r>
      </w:del>
    </w:p>
    <w:p>
      <w:pPr>
        <w:pStyle w:val="Normal"/>
        <w:widowControl/>
        <w:bidi w:val="0"/>
        <w:rPr>
          <w:ins w:id="16" w:author="BROWN_SHARON" w:date="2002-02-13T10:04:00Z"/>
        </w:rPr>
      </w:pPr>
      <w:ins w:id="15" w:author="BROWN_SHARON" w:date="2002-02-13T09:57:00Z">
        <w:r>
          <w:rPr>
            <w:rFonts w:eastAsia="Arial"/>
          </w:rPr>
          <w:t xml:space="preserve">  </w:t>
        </w:r>
      </w:ins>
      <w:r>
        <w:rPr/>
        <w:t xml:space="preserve">Mr. Anderson noted that State WIC members vote on each regional nominee for policy councils.  Ms. Brown said maybe only one representative per BLS region (not ETA region) is needed.  Six, instead of 10, members may be adequate, especially now with more councils in existence than initially.  A brief discussion of whether or not MLS will have a policy council followed.  </w:t>
      </w:r>
    </w:p>
    <w:p>
      <w:pPr>
        <w:pStyle w:val="TextBody"/>
        <w:rPr>
          <w:ins w:id="18" w:author="BROWN_SHARON" w:date="2002-02-13T10:04:00Z"/>
        </w:rPr>
      </w:pPr>
      <w:ins w:id="17" w:author="BROWN_SHARON" w:date="2002-02-13T10:04:00Z">
        <w:r>
          <w:rPr/>
        </w:r>
      </w:ins>
    </w:p>
    <w:p>
      <w:pPr>
        <w:pStyle w:val="TextBody"/>
        <w:rPr>
          <w:i/>
          <w:i/>
        </w:rPr>
      </w:pPr>
      <w:ins w:id="19" w:author="BROWN_SHARON" w:date="2002-02-13T10:04:00Z">
        <w:r>
          <w:rPr>
            <w:i/>
          </w:rPr>
          <w:t>Action Item: Dan Anderson will provide an update on Policy Council membership at the next meeting.</w:t>
        </w:r>
      </w:ins>
    </w:p>
    <w:p>
      <w:pPr>
        <w:pStyle w:val="Normal"/>
        <w:rPr>
          <w:rFonts w:ascii="Arial" w:hAnsi="Arial" w:cs="Arial"/>
          <w:i/>
          <w:i/>
          <w:sz w:val="24"/>
        </w:rPr>
      </w:pPr>
      <w:r>
        <w:rPr>
          <w:rFonts w:cs="Arial" w:ascii="Arial" w:hAnsi="Arial"/>
          <w:i/>
          <w:sz w:val="24"/>
        </w:rPr>
      </w:r>
    </w:p>
    <w:p>
      <w:pPr>
        <w:pStyle w:val="Normal"/>
        <w:rPr/>
      </w:pPr>
      <w:r>
        <w:rPr>
          <w:rFonts w:cs="Arial" w:ascii="Arial" w:hAnsi="Arial"/>
          <w:sz w:val="24"/>
          <w:u w:val="single"/>
        </w:rPr>
        <w:t>Employment Estimation</w:t>
      </w:r>
      <w:r>
        <w:rPr>
          <w:rFonts w:cs="Arial" w:ascii="Arial" w:hAnsi="Arial"/>
          <w:sz w:val="24"/>
        </w:rPr>
        <w:t xml:space="preserve">  </w:t>
      </w:r>
    </w:p>
    <w:p>
      <w:pPr>
        <w:pStyle w:val="Normal"/>
        <w:rPr/>
      </w:pPr>
      <w:r>
        <w:rPr>
          <w:rFonts w:cs="Arial" w:ascii="Arial" w:hAnsi="Arial"/>
          <w:sz w:val="24"/>
        </w:rPr>
        <w:t xml:space="preserve">Ms. Brown </w:t>
      </w:r>
      <w:del w:id="20" w:author="BROWN_SHARON" w:date="2002-02-13T09:58:00Z">
        <w:r>
          <w:rPr>
            <w:rFonts w:cs="Arial" w:ascii="Arial" w:hAnsi="Arial"/>
            <w:sz w:val="24"/>
          </w:rPr>
          <w:delText>note</w:delText>
        </w:r>
      </w:del>
      <w:ins w:id="21" w:author="BROWN_SHARON" w:date="2002-02-13T09:58:00Z">
        <w:r>
          <w:rPr>
            <w:rFonts w:cs="Arial" w:ascii="Arial" w:hAnsi="Arial"/>
            <w:sz w:val="24"/>
          </w:rPr>
          <w:t>expresse</w:t>
        </w:r>
      </w:ins>
      <w:r>
        <w:rPr>
          <w:rFonts w:cs="Arial" w:ascii="Arial" w:hAnsi="Arial"/>
          <w:sz w:val="24"/>
        </w:rPr>
        <w:t>d her interest in adding small area employment estimat</w:t>
      </w:r>
      <w:ins w:id="22" w:author="MASON_S" w:date="2002-02-12T10:54:00Z">
        <w:r>
          <w:rPr>
            <w:rFonts w:cs="Arial" w:ascii="Arial" w:hAnsi="Arial"/>
            <w:sz w:val="24"/>
          </w:rPr>
          <w:t>ion</w:t>
        </w:r>
      </w:ins>
      <w:del w:id="23" w:author="MASON_S" w:date="2002-02-12T10:54:00Z">
        <w:r>
          <w:rPr>
            <w:rFonts w:cs="Arial" w:ascii="Arial" w:hAnsi="Arial"/>
            <w:sz w:val="24"/>
          </w:rPr>
          <w:delText>es</w:delText>
        </w:r>
      </w:del>
      <w:r>
        <w:rPr>
          <w:rFonts w:cs="Arial" w:ascii="Arial" w:hAnsi="Arial"/>
          <w:sz w:val="24"/>
        </w:rPr>
        <w:t xml:space="preserve"> to the agenda, </w:t>
      </w:r>
      <w:del w:id="24" w:author="BROWN_SHARON" w:date="2002-02-12T17:05:00Z">
        <w:r>
          <w:rPr>
            <w:rFonts w:cs="Arial" w:ascii="Arial" w:hAnsi="Arial"/>
            <w:sz w:val="24"/>
          </w:rPr>
          <w:delText xml:space="preserve">given the gap between </w:delText>
        </w:r>
      </w:del>
      <w:ins w:id="25" w:author="MASON_S" w:date="2002-02-12T10:54:00Z">
        <w:del w:id="26" w:author="BROWN_SHARON" w:date="2002-02-12T17:05:00Z">
          <w:r>
            <w:rPr>
              <w:rFonts w:cs="Arial" w:ascii="Arial" w:hAnsi="Arial"/>
              <w:sz w:val="24"/>
            </w:rPr>
            <w:delText>sum-of-</w:delText>
          </w:r>
        </w:del>
      </w:ins>
      <w:del w:id="27" w:author="BROWN_SHARON" w:date="2002-02-12T17:05:00Z">
        <w:r>
          <w:rPr>
            <w:rFonts w:cs="Arial" w:ascii="Arial" w:hAnsi="Arial"/>
            <w:sz w:val="24"/>
          </w:rPr>
          <w:delText>State and national data in CES.  She also expressed concern what to do for LAUS in 2003 given</w:delText>
        </w:r>
      </w:del>
      <w:ins w:id="28" w:author="BROWN_SHARON" w:date="2002-02-12T17:05:00Z">
        <w:r>
          <w:rPr>
            <w:rFonts w:cs="Arial" w:ascii="Arial" w:hAnsi="Arial"/>
            <w:sz w:val="24"/>
          </w:rPr>
          <w:t>in light of</w:t>
        </w:r>
      </w:ins>
      <w:r>
        <w:rPr>
          <w:rFonts w:cs="Arial" w:ascii="Arial" w:hAnsi="Arial"/>
          <w:sz w:val="24"/>
        </w:rPr>
        <w:t xml:space="preserve"> the upcoming CES </w:t>
      </w:r>
      <w:ins w:id="29" w:author="BROWN_SHARON" w:date="2002-02-12T17:05:00Z">
        <w:r>
          <w:rPr>
            <w:rFonts w:cs="Arial" w:ascii="Arial" w:hAnsi="Arial"/>
            <w:sz w:val="24"/>
          </w:rPr>
          <w:t xml:space="preserve">redesign </w:t>
        </w:r>
      </w:ins>
      <w:r>
        <w:rPr>
          <w:rFonts w:cs="Arial" w:ascii="Arial" w:hAnsi="Arial"/>
          <w:sz w:val="24"/>
        </w:rPr>
        <w:t xml:space="preserve">changes.  Mr. George said that CES trends the ES-202, and he doesn’t know how much interest there is in sample-based estimates for small LMAs in the CES program.  Ms. Butani stated that they might need a synthetic estimator for the smallest areas.  </w:t>
      </w:r>
      <w:del w:id="30" w:author="BROWN_SHARON" w:date="2002-02-12T17:06:00Z">
        <w:r>
          <w:rPr>
            <w:rFonts w:cs="Arial" w:ascii="Arial" w:hAnsi="Arial"/>
            <w:sz w:val="24"/>
          </w:rPr>
          <w:delText>Mr. Filemyr suggested that we may</w:delText>
        </w:r>
      </w:del>
      <w:ins w:id="31" w:author="MASON_S" w:date="2002-02-12T11:38:00Z">
        <w:del w:id="32" w:author="BROWN_SHARON" w:date="2002-02-12T17:06:00Z">
          <w:r>
            <w:rPr>
              <w:rFonts w:cs="Arial" w:ascii="Arial" w:hAnsi="Arial"/>
              <w:sz w:val="24"/>
            </w:rPr>
            <w:delText>might</w:delText>
          </w:r>
        </w:del>
      </w:ins>
      <w:del w:id="33" w:author="BROWN_SHARON" w:date="2002-02-12T17:06:00Z">
        <w:r>
          <w:rPr>
            <w:rFonts w:cs="Arial" w:ascii="Arial" w:hAnsi="Arial"/>
            <w:sz w:val="24"/>
          </w:rPr>
          <w:delText xml:space="preserve"> not be losing that much relative to the current situation.  </w:delText>
        </w:r>
      </w:del>
      <w:r>
        <w:rPr>
          <w:rFonts w:cs="Arial" w:ascii="Arial" w:hAnsi="Arial"/>
          <w:sz w:val="24"/>
        </w:rPr>
        <w:t xml:space="preserve">Ms. Brown stated </w:t>
      </w:r>
      <w:del w:id="34" w:author="BROWN_SHARON" w:date="2002-02-13T10:10:00Z">
        <w:r>
          <w:rPr>
            <w:rFonts w:cs="Arial" w:ascii="Arial" w:hAnsi="Arial"/>
            <w:sz w:val="24"/>
          </w:rPr>
          <w:delText>our (major)</w:delText>
        </w:r>
      </w:del>
      <w:ins w:id="35" w:author="BROWN_SHARON" w:date="2002-02-13T10:10:00Z">
        <w:r>
          <w:rPr>
            <w:rFonts w:cs="Arial" w:ascii="Arial" w:hAnsi="Arial"/>
            <w:sz w:val="24"/>
          </w:rPr>
          <w:t>that LAUS</w:t>
        </w:r>
      </w:ins>
      <w:r>
        <w:rPr>
          <w:rFonts w:cs="Arial" w:ascii="Arial" w:hAnsi="Arial"/>
          <w:sz w:val="24"/>
        </w:rPr>
        <w:t xml:space="preserve"> need</w:t>
      </w:r>
      <w:ins w:id="36" w:author="BROWN_SHARON" w:date="2002-02-13T10:10:00Z">
        <w:r>
          <w:rPr>
            <w:rFonts w:cs="Arial" w:ascii="Arial" w:hAnsi="Arial"/>
            <w:sz w:val="24"/>
          </w:rPr>
          <w:t>s</w:t>
        </w:r>
      </w:ins>
      <w:del w:id="37" w:author="BROWN_SHARON" w:date="2002-02-13T10:10:00Z">
        <w:r>
          <w:rPr>
            <w:rFonts w:cs="Arial" w:ascii="Arial" w:hAnsi="Arial"/>
            <w:sz w:val="24"/>
          </w:rPr>
          <w:delText xml:space="preserve"> is</w:delText>
        </w:r>
      </w:del>
      <w:r>
        <w:rPr>
          <w:rFonts w:cs="Arial" w:ascii="Arial" w:hAnsi="Arial"/>
          <w:sz w:val="24"/>
        </w:rPr>
        <w:t xml:space="preserve"> just total non-farm employment, not NAICS supersectors.   Synthetic estimators can be programmed into ACES, according to Ms. Butani, whose group was to provide programming specs for ACES by December 31, 2001.  </w:t>
      </w:r>
      <w:r>
        <w:rPr>
          <w:rFonts w:cs="Arial" w:ascii="Arial" w:hAnsi="Arial"/>
          <w:b w:val="false"/>
          <w:sz w:val="24"/>
        </w:rPr>
        <w:t>Ms. Brown asked that a synthetic estimator be included in those specifications.  Mr. Anderson noted that there were some useful tools in ACES currently, and asked that they be retained.</w:t>
      </w:r>
      <w:r>
        <w:rPr>
          <w:rFonts w:cs="Arial" w:ascii="Arial" w:hAnsi="Arial"/>
          <w:sz w:val="24"/>
        </w:rPr>
        <w:t xml:space="preserve">  Ms. Mason said that, according to the CES Policy Council, ACES will include a bare bones synthetic estimator in next version.  </w:t>
      </w:r>
    </w:p>
    <w:p>
      <w:pPr>
        <w:pStyle w:val="Normal"/>
        <w:rPr>
          <w:rFonts w:ascii="Arial" w:hAnsi="Arial" w:cs="Arial"/>
          <w:sz w:val="24"/>
        </w:rPr>
      </w:pPr>
      <w:r>
        <w:rPr>
          <w:rFonts w:cs="Arial" w:ascii="Arial" w:hAnsi="Arial"/>
          <w:sz w:val="24"/>
        </w:rPr>
      </w:r>
    </w:p>
    <w:p>
      <w:pPr>
        <w:pStyle w:val="Normal"/>
        <w:rPr>
          <w:rFonts w:ascii="Arial" w:hAnsi="Arial" w:cs="Arial"/>
          <w:sz w:val="24"/>
          <w:ins w:id="41" w:author="BROWN_SHARON" w:date="2002-02-13T10:11:00Z"/>
        </w:rPr>
      </w:pPr>
      <w:r>
        <w:rPr>
          <w:rFonts w:cs="Arial" w:ascii="Arial" w:hAnsi="Arial"/>
          <w:sz w:val="24"/>
        </w:rPr>
        <w:t xml:space="preserve">Ms. Butani noted that the general form of models in ACES is the same, but </w:t>
      </w:r>
      <w:ins w:id="38" w:author="MASON_S" w:date="2002-02-12T11:04:00Z">
        <w:r>
          <w:rPr>
            <w:rFonts w:cs="Arial" w:ascii="Arial" w:hAnsi="Arial"/>
            <w:sz w:val="24"/>
          </w:rPr>
          <w:t xml:space="preserve">developing </w:t>
        </w:r>
      </w:ins>
      <w:r>
        <w:rPr>
          <w:rFonts w:cs="Arial" w:ascii="Arial" w:hAnsi="Arial"/>
          <w:sz w:val="24"/>
        </w:rPr>
        <w:t xml:space="preserve">estimating parameters is the hard part.  In addition, the presumed non-covered (PNC) would need to be added outside the model.  Mr. Anderson said Arizona does small area estimates in ACES.  It was noted that the </w:t>
      </w:r>
      <w:del w:id="39" w:author="MASON_S" w:date="2002-02-12T11:04:00Z">
        <w:r>
          <w:rPr>
            <w:rFonts w:cs="Arial" w:ascii="Arial" w:hAnsi="Arial"/>
            <w:sz w:val="24"/>
          </w:rPr>
          <w:delText xml:space="preserve">nonprobability </w:delText>
        </w:r>
      </w:del>
      <w:ins w:id="40" w:author="MASON_S" w:date="2002-02-12T11:04:00Z">
        <w:r>
          <w:rPr>
            <w:rFonts w:cs="Arial" w:ascii="Arial" w:hAnsi="Arial"/>
            <w:sz w:val="24"/>
          </w:rPr>
          <w:t xml:space="preserve">quota </w:t>
        </w:r>
      </w:ins>
      <w:r>
        <w:rPr>
          <w:rFonts w:cs="Arial" w:ascii="Arial" w:hAnsi="Arial"/>
          <w:sz w:val="24"/>
        </w:rPr>
        <w:t xml:space="preserve">sample would no longer be supported in ACES, so an outside system would be needed if a State wants to continue supplementing the sample.  </w:t>
      </w:r>
    </w:p>
    <w:p>
      <w:pPr>
        <w:pStyle w:val="Normal"/>
        <w:rPr>
          <w:rFonts w:ascii="Arial" w:hAnsi="Arial" w:cs="Arial"/>
          <w:sz w:val="24"/>
          <w:ins w:id="43" w:author="BROWN_SHARON" w:date="2002-02-13T10:11:00Z"/>
        </w:rPr>
      </w:pPr>
      <w:ins w:id="42" w:author="BROWN_SHARON" w:date="2002-02-13T10:11:00Z">
        <w:r>
          <w:rPr>
            <w:rFonts w:cs="Arial" w:ascii="Arial" w:hAnsi="Arial"/>
            <w:sz w:val="24"/>
          </w:rPr>
        </w:r>
      </w:ins>
    </w:p>
    <w:p>
      <w:pPr>
        <w:pStyle w:val="Normal"/>
        <w:rPr/>
      </w:pPr>
      <w:r>
        <w:rPr>
          <w:rFonts w:cs="Arial" w:ascii="Arial" w:hAnsi="Arial"/>
          <w:b w:val="false"/>
          <w:sz w:val="24"/>
        </w:rPr>
        <w:t>Ms. Brown said it would be advisable to find out how States generate non-MSA estimates.  Mr. Anderson thinks that Graham Slater (via the CES Policy Council) surveyed States</w:t>
      </w:r>
      <w:ins w:id="44" w:author="BROWN_SHARON" w:date="2002-02-13T10:11:00Z">
        <w:r>
          <w:rPr>
            <w:rFonts w:cs="Arial" w:ascii="Arial" w:hAnsi="Arial"/>
            <w:sz w:val="24"/>
          </w:rPr>
          <w:t xml:space="preserve"> on the former question</w:t>
        </w:r>
      </w:ins>
      <w:del w:id="45" w:author="BROWN_SHARON" w:date="2002-02-13T10:11:00Z">
        <w:r>
          <w:rPr>
            <w:rFonts w:cs="Arial" w:ascii="Arial" w:hAnsi="Arial"/>
            <w:b w:val="false"/>
            <w:sz w:val="24"/>
          </w:rPr>
          <w:delText xml:space="preserve"> to that effect</w:delText>
        </w:r>
      </w:del>
      <w:r>
        <w:rPr>
          <w:rFonts w:cs="Arial" w:ascii="Arial" w:hAnsi="Arial"/>
          <w:b w:val="false"/>
          <w:sz w:val="24"/>
        </w:rPr>
        <w:t>.</w:t>
      </w:r>
      <w:r>
        <w:rPr>
          <w:rFonts w:cs="Arial" w:ascii="Arial" w:hAnsi="Arial"/>
          <w:sz w:val="24"/>
        </w:rPr>
        <w:t xml:space="preserve">  Ms. Brown expressed the need to be aware of what States are planning for small area employment estimation in 2003 and to be sure that LAUS is ready. </w:t>
      </w:r>
      <w:del w:id="46" w:author="MASON_S" w:date="2002-02-12T11:05:00Z">
        <w:r>
          <w:rPr>
            <w:rFonts w:cs="Arial" w:ascii="Arial" w:hAnsi="Arial"/>
            <w:sz w:val="24"/>
          </w:rPr>
          <w:delText xml:space="preserve">  Mr. Filemyr said all areas in the balance of State will have the same trend if synthetic estimation is used.  </w:delText>
        </w:r>
      </w:del>
      <w:r>
        <w:rPr>
          <w:rFonts w:cs="Arial" w:ascii="Arial" w:hAnsi="Arial"/>
          <w:sz w:val="24"/>
        </w:rPr>
        <w:t>Ms. Butani and Mr. Reinhold expressed the possibility of using the NORC model (a synthetic estimator), which builds up from county level.</w:t>
      </w:r>
    </w:p>
    <w:p>
      <w:pPr>
        <w:pStyle w:val="Normal"/>
        <w:rPr>
          <w:rFonts w:ascii="Arial" w:hAnsi="Arial" w:cs="Arial"/>
          <w:sz w:val="24"/>
        </w:rPr>
      </w:pPr>
      <w:r>
        <w:rPr>
          <w:rFonts w:cs="Arial" w:ascii="Arial" w:hAnsi="Arial"/>
          <w:sz w:val="24"/>
        </w:rPr>
      </w:r>
    </w:p>
    <w:p>
      <w:pPr>
        <w:pStyle w:val="Heading3"/>
        <w:rPr/>
      </w:pPr>
      <w:r>
        <w:rPr/>
        <w:t>Training</w:t>
      </w:r>
    </w:p>
    <w:p>
      <w:pPr>
        <w:pStyle w:val="Normal"/>
        <w:rPr/>
      </w:pPr>
      <w:r>
        <w:rPr>
          <w:rFonts w:cs="Arial" w:ascii="Arial" w:hAnsi="Arial"/>
          <w:sz w:val="24"/>
        </w:rPr>
        <w:t xml:space="preserve">Ms. Keith said we need to focus on training, especially given State turnover.  </w:t>
      </w:r>
      <w:del w:id="47" w:author="BROWN_SHARON" w:date="2002-02-12T17:06:00Z">
        <w:r>
          <w:rPr>
            <w:rFonts w:cs="Arial" w:ascii="Arial" w:hAnsi="Arial"/>
            <w:sz w:val="24"/>
          </w:rPr>
          <w:delText xml:space="preserve">Ms. Brown expressed her opinion that we currently have an aggressive training plan including the LAUS Overview Training.  </w:delText>
        </w:r>
      </w:del>
      <w:r>
        <w:rPr>
          <w:rFonts w:cs="Arial" w:ascii="Arial" w:hAnsi="Arial"/>
          <w:sz w:val="24"/>
        </w:rPr>
        <w:t xml:space="preserve">Ms. Keith suggested that one day of training be offered for new staff next year prior to the State conference.  In addition, a tutorial should be considered.  Mr. Pierson said that regional office </w:t>
      </w:r>
      <w:del w:id="48" w:author="MASON_S" w:date="2002-02-12T11:38:00Z">
        <w:r>
          <w:rPr>
            <w:rFonts w:cs="Arial" w:ascii="Arial" w:hAnsi="Arial"/>
            <w:sz w:val="24"/>
          </w:rPr>
          <w:delText>staff do</w:delText>
        </w:r>
      </w:del>
      <w:ins w:id="49" w:author="MASON_S" w:date="2002-02-12T11:38:00Z">
        <w:r>
          <w:rPr>
            <w:rFonts w:cs="Arial" w:ascii="Arial" w:hAnsi="Arial"/>
            <w:sz w:val="24"/>
          </w:rPr>
          <w:t>staff does</w:t>
        </w:r>
      </w:ins>
      <w:r>
        <w:rPr>
          <w:rFonts w:cs="Arial" w:ascii="Arial" w:hAnsi="Arial"/>
          <w:sz w:val="24"/>
        </w:rPr>
        <w:t xml:space="preserve"> ongoing training, because States often can’t wait for a formal course to be held.  Ms. Butani said we should look at computer based training (CBT).  Ms. Brown noted that it has been on </w:t>
      </w:r>
      <w:del w:id="50" w:author="BROWN_SHARON" w:date="2002-02-13T09:59:00Z">
        <w:r>
          <w:rPr>
            <w:rFonts w:cs="Arial" w:ascii="Arial" w:hAnsi="Arial"/>
            <w:sz w:val="24"/>
          </w:rPr>
          <w:delText xml:space="preserve">our </w:delText>
        </w:r>
      </w:del>
      <w:ins w:id="51" w:author="BROWN_SHARON" w:date="2002-02-13T09:59:00Z">
        <w:r>
          <w:rPr>
            <w:rFonts w:cs="Arial" w:ascii="Arial" w:hAnsi="Arial"/>
            <w:sz w:val="24"/>
          </w:rPr>
          <w:t xml:space="preserve">the program’s </w:t>
        </w:r>
      </w:ins>
      <w:r>
        <w:rPr>
          <w:rFonts w:cs="Arial" w:ascii="Arial" w:hAnsi="Arial"/>
          <w:sz w:val="24"/>
        </w:rPr>
        <w:t xml:space="preserve">plate for years but it is very labor intensive, plus other needs and crises have arisen.  Mr. Filemyr expressed his opinion that CBT was not effective for an introduction—that interaction with fellow students and instructors was needed.  </w:t>
      </w:r>
      <w:r>
        <w:rPr>
          <w:rFonts w:cs="Arial" w:ascii="Arial" w:hAnsi="Arial"/>
          <w:b w:val="false"/>
          <w:sz w:val="24"/>
        </w:rPr>
        <w:t>Ms. Mason s</w:t>
      </w:r>
      <w:ins w:id="52" w:author="BROWN_SHARON" w:date="2002-02-13T10:00:00Z">
        <w:r>
          <w:rPr>
            <w:rFonts w:cs="Arial" w:ascii="Arial" w:hAnsi="Arial"/>
            <w:sz w:val="24"/>
          </w:rPr>
          <w:t>uggested</w:t>
        </w:r>
      </w:ins>
      <w:del w:id="53" w:author="BROWN_SHARON" w:date="2002-02-13T10:00:00Z">
        <w:r>
          <w:rPr>
            <w:rFonts w:cs="Arial" w:ascii="Arial" w:hAnsi="Arial"/>
            <w:b w:val="false"/>
            <w:sz w:val="24"/>
          </w:rPr>
          <w:delText>aid we can assemble</w:delText>
        </w:r>
      </w:del>
      <w:ins w:id="54" w:author="BROWN_SHARON" w:date="2002-02-13T10:00:00Z">
        <w:r>
          <w:rPr>
            <w:rFonts w:cs="Arial" w:ascii="Arial" w:hAnsi="Arial"/>
            <w:sz w:val="24"/>
          </w:rPr>
          <w:t xml:space="preserve"> </w:t>
        </w:r>
      </w:ins>
      <w:del w:id="55" w:author="BROWN_SHARON" w:date="2002-02-13T10:01:00Z">
        <w:r>
          <w:rPr>
            <w:rFonts w:cs="Arial" w:ascii="Arial" w:hAnsi="Arial"/>
            <w:b w:val="false"/>
            <w:sz w:val="24"/>
          </w:rPr>
          <w:delText xml:space="preserve"> a </w:delText>
        </w:r>
      </w:del>
      <w:r>
        <w:rPr>
          <w:rFonts w:cs="Arial" w:ascii="Arial" w:hAnsi="Arial"/>
          <w:b w:val="false"/>
          <w:sz w:val="24"/>
        </w:rPr>
        <w:t>list</w:t>
      </w:r>
      <w:ins w:id="56" w:author="BROWN_SHARON" w:date="2002-02-13T10:01:00Z">
        <w:r>
          <w:rPr>
            <w:rFonts w:cs="Arial" w:ascii="Arial" w:hAnsi="Arial"/>
            <w:sz w:val="24"/>
          </w:rPr>
          <w:t>ing</w:t>
        </w:r>
      </w:ins>
      <w:r>
        <w:rPr>
          <w:rFonts w:cs="Arial" w:ascii="Arial" w:hAnsi="Arial"/>
          <w:b w:val="false"/>
          <w:sz w:val="24"/>
        </w:rPr>
        <w:t xml:space="preserve"> </w:t>
      </w:r>
      <w:del w:id="57" w:author="BROWN_SHARON" w:date="2002-02-13T10:01:00Z">
        <w:r>
          <w:rPr>
            <w:rFonts w:cs="Arial" w:ascii="Arial" w:hAnsi="Arial"/>
            <w:b w:val="false"/>
            <w:sz w:val="24"/>
          </w:rPr>
          <w:delText xml:space="preserve">for the Intranet on things </w:delText>
        </w:r>
      </w:del>
      <w:ins w:id="58" w:author="BROWN_SHARON" w:date="2002-02-13T10:01:00Z">
        <w:r>
          <w:rPr>
            <w:rFonts w:cs="Arial" w:ascii="Arial" w:hAnsi="Arial"/>
            <w:sz w:val="24"/>
          </w:rPr>
          <w:t xml:space="preserve">materials for </w:t>
        </w:r>
      </w:ins>
      <w:r>
        <w:rPr>
          <w:rFonts w:cs="Arial" w:ascii="Arial" w:hAnsi="Arial"/>
          <w:b w:val="false"/>
          <w:sz w:val="24"/>
        </w:rPr>
        <w:t>new employees</w:t>
      </w:r>
      <w:ins w:id="59" w:author="BROWN_SHARON" w:date="2002-02-13T10:01:00Z">
        <w:r>
          <w:rPr>
            <w:rFonts w:cs="Arial" w:ascii="Arial" w:hAnsi="Arial"/>
            <w:sz w:val="24"/>
          </w:rPr>
          <w:t xml:space="preserve"> on the Intranet,</w:t>
        </w:r>
      </w:ins>
      <w:del w:id="60" w:author="BROWN_SHARON" w:date="2002-02-13T10:01:00Z">
        <w:r>
          <w:rPr>
            <w:rFonts w:cs="Arial" w:ascii="Arial" w:hAnsi="Arial"/>
            <w:b w:val="false"/>
            <w:sz w:val="24"/>
          </w:rPr>
          <w:delText xml:space="preserve"> need to know (manual, memos, etc).   We also can place</w:delText>
        </w:r>
      </w:del>
      <w:ins w:id="61" w:author="BROWN_SHARON" w:date="2002-02-13T10:01:00Z">
        <w:r>
          <w:rPr>
            <w:rFonts w:cs="Arial" w:ascii="Arial" w:hAnsi="Arial"/>
            <w:sz w:val="24"/>
          </w:rPr>
          <w:t xml:space="preserve"> and placing</w:t>
        </w:r>
      </w:ins>
      <w:r>
        <w:rPr>
          <w:rFonts w:cs="Arial" w:ascii="Arial" w:hAnsi="Arial"/>
          <w:b w:val="false"/>
          <w:sz w:val="24"/>
        </w:rPr>
        <w:t xml:space="preserve"> LAUS Overview PowerPoint documents on the </w:t>
      </w:r>
      <w:ins w:id="62" w:author="BROWN_SHARON" w:date="2002-02-13T10:01:00Z">
        <w:r>
          <w:rPr>
            <w:rFonts w:cs="Arial" w:ascii="Arial" w:hAnsi="Arial"/>
            <w:sz w:val="24"/>
          </w:rPr>
          <w:t>site</w:t>
        </w:r>
      </w:ins>
      <w:del w:id="63" w:author="BROWN_SHARON" w:date="2002-02-13T10:01:00Z">
        <w:r>
          <w:rPr>
            <w:rFonts w:cs="Arial" w:ascii="Arial" w:hAnsi="Arial"/>
            <w:b w:val="false"/>
            <w:sz w:val="24"/>
          </w:rPr>
          <w:delText>Intranet</w:delText>
        </w:r>
      </w:del>
      <w:del w:id="64" w:author="MASON_S" w:date="2002-02-12T11:06:00Z">
        <w:r>
          <w:rPr>
            <w:rFonts w:cs="Arial" w:ascii="Arial" w:hAnsi="Arial"/>
            <w:sz w:val="24"/>
          </w:rPr>
          <w:delText xml:space="preserve">, </w:delText>
        </w:r>
      </w:del>
      <w:ins w:id="65" w:author="MASON_S" w:date="2002-02-12T11:06:00Z">
        <w:r>
          <w:rPr>
            <w:rFonts w:cs="Arial" w:ascii="Arial" w:hAnsi="Arial"/>
            <w:sz w:val="24"/>
          </w:rPr>
          <w:t xml:space="preserve">. </w:t>
        </w:r>
      </w:ins>
      <w:del w:id="66" w:author="MASON_S" w:date="2002-02-12T11:07:00Z">
        <w:r>
          <w:rPr>
            <w:rFonts w:cs="Arial" w:ascii="Arial" w:hAnsi="Arial"/>
            <w:sz w:val="24"/>
          </w:rPr>
          <w:delText>including perhaps containing a voice.</w:delText>
        </w:r>
      </w:del>
      <w:r>
        <w:rPr>
          <w:rFonts w:cs="Arial" w:ascii="Arial" w:hAnsi="Arial"/>
          <w:sz w:val="24"/>
        </w:rPr>
        <w:t xml:space="preserve">  </w:t>
      </w:r>
    </w:p>
    <w:p>
      <w:pPr>
        <w:pStyle w:val="Normal"/>
        <w:rPr>
          <w:rFonts w:ascii="Arial" w:hAnsi="Arial" w:cs="Arial"/>
          <w:b/>
          <w:b/>
          <w:sz w:val="24"/>
        </w:rPr>
      </w:pPr>
      <w:ins w:id="67" w:author="BROWN_SHARON" w:date="2002-02-13T10:15:00Z">
        <w:r>
          <w:rPr>
            <w:rFonts w:cs="Arial" w:ascii="Arial" w:hAnsi="Arial"/>
            <w:b/>
            <w:sz w:val="24"/>
          </w:rPr>
          <w:t>WIC-Sponsored Program Cost Study</w:t>
        </w:r>
      </w:ins>
    </w:p>
    <w:p>
      <w:pPr>
        <w:pStyle w:val="Normal"/>
        <w:rPr/>
      </w:pPr>
      <w:del w:id="68" w:author="BROWN_SHARON" w:date="2002-02-13T10:12:00Z">
        <w:r>
          <w:rPr>
            <w:b/>
          </w:rPr>
          <w:delText>Cost Study and</w:delText>
        </w:r>
      </w:del>
      <w:del w:id="69" w:author="BROWN_SHARON" w:date="2002-02-13T10:14:00Z">
        <w:r>
          <w:rPr>
            <w:b/>
          </w:rPr>
          <w:delText xml:space="preserve"> Funding Algorithm</w:delText>
        </w:r>
      </w:del>
    </w:p>
    <w:p>
      <w:pPr>
        <w:pStyle w:val="Normal"/>
        <w:rPr/>
      </w:pPr>
      <w:r>
        <w:rPr>
          <w:rFonts w:cs="Arial" w:ascii="Arial" w:hAnsi="Arial"/>
          <w:sz w:val="24"/>
        </w:rPr>
        <w:t>Mr. Anderson, who was on the earlier cross-program workgroup on</w:t>
      </w:r>
      <w:del w:id="70" w:author="BROWN_SHARON" w:date="2002-02-13T10:14:00Z">
        <w:r>
          <w:rPr>
            <w:rFonts w:cs="Arial" w:ascii="Arial" w:hAnsi="Arial"/>
            <w:sz w:val="24"/>
          </w:rPr>
          <w:delText xml:space="preserve"> this topic</w:delText>
        </w:r>
      </w:del>
      <w:ins w:id="71" w:author="BROWN_SHARON" w:date="2002-02-13T10:14:00Z">
        <w:r>
          <w:rPr>
            <w:rFonts w:cs="Arial" w:ascii="Arial" w:hAnsi="Arial"/>
            <w:sz w:val="24"/>
          </w:rPr>
          <w:t xml:space="preserve"> State funding</w:t>
        </w:r>
      </w:ins>
      <w:r>
        <w:rPr>
          <w:rFonts w:cs="Arial" w:ascii="Arial" w:hAnsi="Arial"/>
          <w:sz w:val="24"/>
        </w:rPr>
        <w:t xml:space="preserve">, described </w:t>
      </w:r>
      <w:del w:id="72" w:author="BROWN_SHARON" w:date="2002-02-13T10:13:00Z">
        <w:r>
          <w:rPr>
            <w:rFonts w:cs="Arial" w:ascii="Arial" w:hAnsi="Arial"/>
            <w:sz w:val="24"/>
          </w:rPr>
          <w:delText>what they had attempted to do</w:delText>
        </w:r>
      </w:del>
      <w:ins w:id="73" w:author="BROWN_SHARON" w:date="2002-02-13T10:13:00Z">
        <w:r>
          <w:rPr>
            <w:rFonts w:cs="Arial" w:ascii="Arial" w:hAnsi="Arial"/>
            <w:sz w:val="24"/>
          </w:rPr>
          <w:t>its focus</w:t>
        </w:r>
      </w:ins>
      <w:del w:id="74" w:author="BROWN_SHARON" w:date="2002-02-13T10:14:00Z">
        <w:r>
          <w:rPr>
            <w:rFonts w:cs="Arial" w:ascii="Arial" w:hAnsi="Arial"/>
            <w:sz w:val="24"/>
          </w:rPr>
          <w:delText xml:space="preserve">, </w:delText>
        </w:r>
      </w:del>
      <w:ins w:id="75" w:author="BROWN_SHARON" w:date="2002-02-13T10:14:00Z">
        <w:r>
          <w:rPr>
            <w:rFonts w:cs="Arial" w:ascii="Arial" w:hAnsi="Arial"/>
            <w:sz w:val="24"/>
          </w:rPr>
          <w:t xml:space="preserve">, </w:t>
        </w:r>
      </w:ins>
      <w:r>
        <w:rPr>
          <w:rFonts w:cs="Arial" w:ascii="Arial" w:hAnsi="Arial"/>
          <w:sz w:val="24"/>
        </w:rPr>
        <w:t>which was not to look at a program-specific algorithm, but rather at how to convert FTEs to money.  A new approach was implemented on October 1, 2001</w:t>
      </w:r>
      <w:ins w:id="76" w:author="MASON_S" w:date="2002-02-12T11:21:00Z">
        <w:r>
          <w:rPr>
            <w:rFonts w:cs="Arial" w:ascii="Arial" w:hAnsi="Arial"/>
            <w:sz w:val="24"/>
          </w:rPr>
          <w:t>,</w:t>
        </w:r>
      </w:ins>
      <w:r>
        <w:rPr>
          <w:rFonts w:cs="Arial" w:ascii="Arial" w:hAnsi="Arial"/>
          <w:sz w:val="24"/>
        </w:rPr>
        <w:t xml:space="preserve"> using ES-202 salary for State government instead of staff </w:t>
      </w:r>
      <w:ins w:id="77" w:author="MASON_S" w:date="2002-02-12T11:22:00Z">
        <w:r>
          <w:rPr>
            <w:rFonts w:cs="Arial" w:ascii="Arial" w:hAnsi="Arial"/>
            <w:sz w:val="24"/>
          </w:rPr>
          <w:t>salary information</w:t>
        </w:r>
      </w:ins>
      <w:del w:id="78" w:author="MASON_S" w:date="2002-02-12T11:22:00Z">
        <w:r>
          <w:rPr>
            <w:rFonts w:cs="Arial" w:ascii="Arial" w:hAnsi="Arial"/>
            <w:sz w:val="24"/>
          </w:rPr>
          <w:delText>positions</w:delText>
        </w:r>
      </w:del>
      <w:r>
        <w:rPr>
          <w:rFonts w:cs="Arial" w:ascii="Arial" w:hAnsi="Arial"/>
          <w:sz w:val="24"/>
        </w:rPr>
        <w:t xml:space="preserve"> from the Budget Information Forms (BIFs).</w:t>
      </w:r>
    </w:p>
    <w:p>
      <w:pPr>
        <w:pStyle w:val="Normal"/>
        <w:rPr>
          <w:rFonts w:ascii="Arial" w:hAnsi="Arial" w:cs="Arial"/>
          <w:sz w:val="24"/>
        </w:rPr>
      </w:pPr>
      <w:r>
        <w:rPr>
          <w:rFonts w:cs="Arial" w:ascii="Arial" w:hAnsi="Arial"/>
          <w:sz w:val="24"/>
        </w:rPr>
      </w:r>
    </w:p>
    <w:p>
      <w:pPr>
        <w:pStyle w:val="Normal"/>
        <w:rPr/>
      </w:pPr>
      <w:ins w:id="79" w:author="MASON_S" w:date="2002-02-12T11:22:00Z">
        <w:r>
          <w:rPr>
            <w:rFonts w:cs="Arial" w:ascii="Arial" w:hAnsi="Arial"/>
            <w:sz w:val="24"/>
          </w:rPr>
          <w:t xml:space="preserve">Regarding the cost </w:t>
        </w:r>
      </w:ins>
      <w:del w:id="80" w:author="MASON_S" w:date="2002-02-12T11:38:00Z">
        <w:r>
          <w:rPr>
            <w:rFonts w:cs="Arial" w:ascii="Arial" w:hAnsi="Arial"/>
            <w:sz w:val="24"/>
          </w:rPr>
          <w:delText>Mr</w:delText>
        </w:r>
      </w:del>
      <w:ins w:id="81" w:author="MASON_S" w:date="2002-02-12T11:38:00Z">
        <w:r>
          <w:rPr>
            <w:rFonts w:cs="Arial" w:ascii="Arial" w:hAnsi="Arial"/>
            <w:sz w:val="24"/>
          </w:rPr>
          <w:t>study, Mr</w:t>
        </w:r>
      </w:ins>
      <w:r>
        <w:rPr>
          <w:rFonts w:cs="Arial" w:ascii="Arial" w:hAnsi="Arial"/>
          <w:sz w:val="24"/>
        </w:rPr>
        <w:t>. Anderson noted that there were two alternatives:  (1) as the programs are currently conducted and (2) the more nebulous area of meeting all the requirements of Section 309 (of WIA).</w:t>
      </w:r>
      <w:del w:id="82" w:author="MASON_S" w:date="2002-02-12T11:22:00Z">
        <w:r>
          <w:rPr>
            <w:rFonts w:cs="Arial" w:ascii="Arial" w:hAnsi="Arial"/>
            <w:sz w:val="24"/>
          </w:rPr>
          <w:delText xml:space="preserve">  Regarding the cost study</w:delText>
        </w:r>
      </w:del>
      <w:r>
        <w:rPr>
          <w:rFonts w:cs="Arial" w:ascii="Arial" w:hAnsi="Arial"/>
          <w:sz w:val="24"/>
        </w:rPr>
        <w:t>, Mr. Filemyr noted that Bob Cottrell claimed that there was not enough money in the system and that an independent cost figure was needed.  The WIC had contacted NASWA Administrators to look for money for the study.  It was noted that an outside source would be needed for credibility, but that data collection and education would be expensive.  Mr. George noted that one would need to know the Cooperative Agreement (CA) work statement</w:t>
      </w:r>
      <w:ins w:id="83" w:author="MASON_S" w:date="2002-02-12T11:23:00Z">
        <w:r>
          <w:rPr>
            <w:rFonts w:cs="Arial" w:ascii="Arial" w:hAnsi="Arial"/>
            <w:sz w:val="24"/>
          </w:rPr>
          <w:t>s</w:t>
        </w:r>
      </w:ins>
      <w:r>
        <w:rPr>
          <w:rFonts w:cs="Arial" w:ascii="Arial" w:hAnsi="Arial"/>
          <w:sz w:val="24"/>
        </w:rPr>
        <w:t xml:space="preserve"> and </w:t>
      </w:r>
      <w:del w:id="84" w:author="MASON_S" w:date="2002-02-12T11:23:00Z">
        <w:r>
          <w:rPr>
            <w:rFonts w:cs="Arial" w:ascii="Arial" w:hAnsi="Arial"/>
            <w:sz w:val="24"/>
          </w:rPr>
          <w:delText xml:space="preserve">its </w:delText>
        </w:r>
      </w:del>
      <w:r>
        <w:rPr>
          <w:rFonts w:cs="Arial" w:ascii="Arial" w:hAnsi="Arial"/>
          <w:sz w:val="24"/>
        </w:rPr>
        <w:t>requirements in detail in order to pick up only legitimat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Rones said that BLS was lukewarm at best on this idea due to (1) the cost of study (e.g., by KPMG as suggested by Mr. Reinhold) and (2) the low probability of getting more money from Congress in current budget environment.  Ms. Brown noted that the definition of “adequate” in running the programs is subjective.</w:t>
      </w:r>
    </w:p>
    <w:p>
      <w:pPr>
        <w:pStyle w:val="Normal"/>
        <w:rPr>
          <w:rFonts w:ascii="Arial" w:hAnsi="Arial" w:cs="Arial"/>
          <w:sz w:val="24"/>
          <w:ins w:id="86" w:author="BROWN_SHARON" w:date="2002-02-13T10:14:00Z"/>
        </w:rPr>
      </w:pPr>
      <w:ins w:id="85" w:author="BROWN_SHARON" w:date="2002-02-13T10:14:00Z">
        <w:r>
          <w:rPr>
            <w:rFonts w:cs="Arial" w:ascii="Arial" w:hAnsi="Arial"/>
            <w:sz w:val="24"/>
          </w:rPr>
        </w:r>
      </w:ins>
    </w:p>
    <w:p>
      <w:pPr>
        <w:pStyle w:val="Heading3"/>
        <w:rPr>
          <w:b w:val="false"/>
          <w:b w:val="false"/>
          <w:u w:val="none"/>
          <w:ins w:id="89" w:author="BROWN_SHARON" w:date="2002-02-13T10:15:00Z"/>
        </w:rPr>
      </w:pPr>
      <w:ins w:id="87" w:author="BROWN_SHARON" w:date="2002-02-13T10:14:00Z">
        <w:r>
          <w:rPr>
            <w:b/>
            <w:u w:val="none"/>
          </w:rPr>
          <w:t>LAUS Funding Algorithm and Workload Measures</w:t>
        </w:r>
      </w:ins>
      <w:ins w:id="88" w:author="BROWN_SHARON" w:date="2002-02-13T12:59:00Z">
        <w:r>
          <w:rPr>
            <w:b/>
            <w:u w:val="none"/>
          </w:rPr>
          <w:t xml:space="preserve"> </w:t>
        </w:r>
      </w:ins>
    </w:p>
    <w:p>
      <w:pPr>
        <w:pStyle w:val="Normal"/>
        <w:rPr>
          <w:rFonts w:ascii="Arial" w:hAnsi="Arial" w:cs="Arial"/>
          <w:b w:val="false"/>
          <w:b w:val="false"/>
          <w:sz w:val="24"/>
          <w:u w:val="none"/>
        </w:rPr>
      </w:pPr>
      <w:r>
        <w:rPr>
          <w:rFonts w:cs="Arial" w:ascii="Arial" w:hAnsi="Arial"/>
          <w:b w:val="false"/>
          <w:sz w:val="24"/>
          <w:u w:val="none"/>
        </w:rPr>
      </w:r>
    </w:p>
    <w:p>
      <w:pPr>
        <w:pStyle w:val="Normal"/>
        <w:rPr/>
      </w:pPr>
      <w:r>
        <w:rPr>
          <w:rFonts w:cs="Arial" w:ascii="Arial" w:hAnsi="Arial"/>
          <w:sz w:val="24"/>
        </w:rPr>
        <w:t xml:space="preserve">Mr. Anderson presented a review of the LAUS algorithm, noting that there was some similarity across BLS programs.  To start, it is 1 base position with the remainder based on workload.  The amounts are $7.5M, and about 188 FTE (136 based on workload, using a 1992 study on </w:t>
      </w:r>
      <w:del w:id="90" w:author="MASON_S" w:date="2002-02-12T11:23:00Z">
        <w:r>
          <w:rPr>
            <w:rFonts w:cs="Arial" w:ascii="Arial" w:hAnsi="Arial"/>
            <w:sz w:val="24"/>
          </w:rPr>
          <w:delText>workload</w:delText>
        </w:r>
      </w:del>
      <w:ins w:id="91" w:author="MASON_S" w:date="2002-02-12T11:23:00Z">
        <w:r>
          <w:rPr>
            <w:rFonts w:cs="Arial" w:ascii="Arial" w:hAnsi="Arial"/>
            <w:sz w:val="24"/>
          </w:rPr>
          <w:t xml:space="preserve">program </w:t>
        </w:r>
      </w:ins>
      <w:ins w:id="92" w:author="MASON_S" w:date="2002-02-12T11:39:00Z">
        <w:r>
          <w:rPr>
            <w:rFonts w:cs="Arial" w:ascii="Arial" w:hAnsi="Arial"/>
            <w:sz w:val="24"/>
          </w:rPr>
          <w:t>activity</w:t>
        </w:r>
      </w:ins>
      <w:r>
        <w:rPr>
          <w:rFonts w:cs="Arial" w:ascii="Arial" w:hAnsi="Arial"/>
          <w:sz w:val="24"/>
        </w:rPr>
        <w:t>).  Time spent is distributed 55% for estimation, 32% for analysis information dissemination, and 13% for general.  A preliminary allocation is equal to FTE per State *Salary.  The preliminary figures are then summed to a regional total; regional offices negotiate with States and may reallocate between States.  The number of positions (188) is based information at the time of the 1996 budget cut.</w:t>
      </w:r>
    </w:p>
    <w:p>
      <w:pPr>
        <w:pStyle w:val="Normal"/>
        <w:rPr>
          <w:rFonts w:ascii="Arial" w:hAnsi="Arial" w:cs="Arial"/>
          <w:sz w:val="24"/>
          <w:ins w:id="94" w:author="BROWN_SHARON" w:date="2002-02-13T10:15:00Z"/>
        </w:rPr>
      </w:pPr>
      <w:ins w:id="93" w:author="BROWN_SHARON" w:date="2002-02-13T10:15:00Z">
        <w:r>
          <w:rPr>
            <w:rFonts w:cs="Arial" w:ascii="Arial" w:hAnsi="Arial"/>
            <w:sz w:val="24"/>
          </w:rPr>
        </w:r>
      </w:ins>
    </w:p>
    <w:p>
      <w:pPr>
        <w:pStyle w:val="Normal"/>
        <w:rPr>
          <w:rFonts w:ascii="Arial" w:hAnsi="Arial" w:cs="Arial"/>
          <w:sz w:val="24"/>
          <w:del w:id="96" w:author="BROWN_SHARON" w:date="2002-02-13T10:15:00Z"/>
        </w:rPr>
      </w:pPr>
      <w:del w:id="95" w:author="BROWN_SHARON" w:date="2002-02-13T10:15:00Z">
        <w:r>
          <w:rPr>
            <w:rFonts w:cs="Arial" w:ascii="Arial" w:hAnsi="Arial"/>
            <w:sz w:val="24"/>
          </w:rPr>
        </w:r>
      </w:del>
    </w:p>
    <w:p>
      <w:pPr>
        <w:pStyle w:val="Normal"/>
        <w:rPr>
          <w:rFonts w:ascii="Arial" w:hAnsi="Arial" w:cs="Arial"/>
          <w:sz w:val="24"/>
          <w:del w:id="98" w:author="BROWN_SHARON" w:date="2002-02-12T17:07:00Z"/>
        </w:rPr>
      </w:pPr>
      <w:del w:id="97" w:author="BROWN_SHARON" w:date="2002-02-12T17:07:00Z">
        <w:r>
          <w:rPr>
            <w:rFonts w:cs="Arial" w:ascii="Arial" w:hAnsi="Arial"/>
            <w:sz w:val="24"/>
          </w:rPr>
          <w:delText xml:space="preserve">Mr. McSweeney wanted to know if it was too late to impact the FY 2003 allocations.  Mr. Reinhold observed that recent shifts to automation should decrease the share devoted to estimation and increase the relative share for analysis.  Mr. McSweeney pointed out that if you don’t address the number in the fixed base, you make only a marginal impact.  Mr. Filemyr agreed.  </w:delText>
        </w:r>
      </w:del>
    </w:p>
    <w:p>
      <w:pPr>
        <w:pStyle w:val="Normal"/>
        <w:rPr>
          <w:rFonts w:ascii="Arial" w:hAnsi="Arial" w:cs="Arial"/>
          <w:sz w:val="24"/>
          <w:del w:id="100" w:author="BROWN_SHARON" w:date="2002-02-13T10:15:00Z"/>
        </w:rPr>
      </w:pPr>
      <w:del w:id="99" w:author="BROWN_SHARON" w:date="2002-02-13T10:15:00Z">
        <w:r>
          <w:rPr>
            <w:rFonts w:cs="Arial" w:ascii="Arial" w:hAnsi="Arial"/>
            <w:sz w:val="24"/>
          </w:rPr>
        </w:r>
      </w:del>
    </w:p>
    <w:p>
      <w:pPr>
        <w:pStyle w:val="Normal"/>
        <w:rPr/>
      </w:pPr>
      <w:r>
        <w:rPr>
          <w:rFonts w:cs="Arial" w:ascii="Arial" w:hAnsi="Arial"/>
          <w:sz w:val="24"/>
        </w:rPr>
        <w:t xml:space="preserve">Mr. George said that his States saw a disconnect between the CA and funding algorithm.  In particular, small States are required to do cross training, but that is not covered in the Work Statement.  Ms. Brown said that a cost study (to measure the </w:t>
      </w:r>
      <w:del w:id="101" w:author="MASON_S" w:date="2002-02-12T11:24:00Z">
        <w:r>
          <w:rPr>
            <w:rFonts w:cs="Arial" w:ascii="Arial" w:hAnsi="Arial"/>
            <w:sz w:val="24"/>
          </w:rPr>
          <w:delText xml:space="preserve">% </w:delText>
        </w:r>
      </w:del>
      <w:ins w:id="102" w:author="MASON_S" w:date="2002-02-12T11:24:00Z">
        <w:r>
          <w:rPr>
            <w:rFonts w:cs="Arial" w:ascii="Arial" w:hAnsi="Arial"/>
            <w:sz w:val="24"/>
          </w:rPr>
          <w:t xml:space="preserve">percentage </w:t>
        </w:r>
      </w:ins>
      <w:r>
        <w:rPr>
          <w:rFonts w:cs="Arial" w:ascii="Arial" w:hAnsi="Arial"/>
          <w:sz w:val="24"/>
        </w:rPr>
        <w:t xml:space="preserve">of hours or resources, not money) would be useful for examining the algorithm.  Mr. McSweeney suggested that a representative sample </w:t>
      </w:r>
      <w:ins w:id="103" w:author="MASON_S" w:date="2002-02-12T11:25:00Z">
        <w:r>
          <w:rPr>
            <w:rFonts w:cs="Arial" w:ascii="Arial" w:hAnsi="Arial"/>
            <w:sz w:val="24"/>
          </w:rPr>
          <w:t xml:space="preserve">of States </w:t>
        </w:r>
      </w:ins>
      <w:del w:id="104" w:author="MASON_S" w:date="2002-02-12T11:39:00Z">
        <w:r>
          <w:rPr>
            <w:rFonts w:cs="Arial" w:ascii="Arial" w:hAnsi="Arial"/>
            <w:sz w:val="24"/>
          </w:rPr>
          <w:delText>may</w:delText>
        </w:r>
      </w:del>
      <w:ins w:id="105" w:author="MASON_S" w:date="2002-02-12T11:39:00Z">
        <w:r>
          <w:rPr>
            <w:rFonts w:cs="Arial" w:ascii="Arial" w:hAnsi="Arial"/>
            <w:sz w:val="24"/>
          </w:rPr>
          <w:t>might</w:t>
        </w:r>
      </w:ins>
      <w:r>
        <w:rPr>
          <w:rFonts w:cs="Arial" w:ascii="Arial" w:hAnsi="Arial"/>
          <w:sz w:val="24"/>
        </w:rPr>
        <w:t xml:space="preserve"> be adequate for a cost study. </w:t>
      </w:r>
      <w:del w:id="106" w:author="MASON_S" w:date="2002-02-12T11:25:00Z">
        <w:r>
          <w:rPr>
            <w:rFonts w:cs="Arial" w:ascii="Arial" w:hAnsi="Arial"/>
            <w:sz w:val="24"/>
          </w:rPr>
          <w:delText xml:space="preserve"> Mr. Nazer and o</w:delText>
        </w:r>
      </w:del>
      <w:ins w:id="107" w:author="MASON_S" w:date="2002-02-12T11:25:00Z">
        <w:r>
          <w:rPr>
            <w:rFonts w:cs="Arial" w:ascii="Arial" w:hAnsi="Arial"/>
            <w:sz w:val="24"/>
          </w:rPr>
          <w:t>O</w:t>
        </w:r>
      </w:ins>
      <w:r>
        <w:rPr>
          <w:rFonts w:cs="Arial" w:ascii="Arial" w:hAnsi="Arial"/>
          <w:sz w:val="24"/>
        </w:rPr>
        <w:t xml:space="preserve">thers agreed that the bottom line is how State money is impacted (who wins, who loses, and by how much).  While this is true, Ms. Brown and others said it was important to know how time is spent in the program, aside from any algorithm issues.  </w:t>
      </w:r>
      <w:del w:id="108" w:author="BROWN_SHARON" w:date="2002-02-13T10:16:00Z">
        <w:r>
          <w:rPr>
            <w:rFonts w:cs="Arial" w:ascii="Arial" w:hAnsi="Arial"/>
            <w:sz w:val="24"/>
          </w:rPr>
          <w:delText xml:space="preserve">The question was raised, “should States outside the Council be asked to volunteer to work on the study?”  </w:delText>
        </w:r>
      </w:del>
      <w:r>
        <w:rPr>
          <w:rFonts w:cs="Arial" w:ascii="Arial" w:hAnsi="Arial"/>
          <w:b w:val="false"/>
          <w:sz w:val="24"/>
        </w:rPr>
        <w:t>Mr. Filemyr said that Jack Galvin had tasked him and Mike Horrigan with coordinating across all Policy Councils.  Mr. Reinhold stated that he has a list of LAUS tasks that he recently sent to States.</w:t>
      </w:r>
    </w:p>
    <w:p>
      <w:pPr>
        <w:pStyle w:val="Normal"/>
        <w:rPr>
          <w:rFonts w:ascii="Arial" w:hAnsi="Arial" w:cs="Arial"/>
          <w:b w:val="false"/>
          <w:b w:val="false"/>
          <w:sz w:val="24"/>
        </w:rPr>
      </w:pPr>
      <w:r>
        <w:rPr>
          <w:rFonts w:cs="Arial" w:ascii="Arial" w:hAnsi="Arial"/>
          <w:b w:val="false"/>
          <w:sz w:val="24"/>
        </w:rPr>
      </w:r>
    </w:p>
    <w:p>
      <w:pPr>
        <w:pStyle w:val="Normal"/>
        <w:rPr/>
      </w:pPr>
      <w:del w:id="109" w:author="BROWN_SHARON" w:date="2002-02-13T11:30:00Z">
        <w:r>
          <w:rPr>
            <w:rFonts w:cs="Arial" w:ascii="Arial" w:hAnsi="Arial"/>
            <w:sz w:val="24"/>
          </w:rPr>
          <w:delText xml:space="preserve">Ms. Butani asked if it were possible to combine bases across programs, to which Ms. Brown said absolutely not.  Mr. Filemyr </w:delText>
        </w:r>
      </w:del>
      <w:ins w:id="110" w:author="MASON_S" w:date="2002-02-12T11:25:00Z">
        <w:del w:id="111" w:author="BROWN_SHARON" w:date="2002-02-13T11:30:00Z">
          <w:r>
            <w:rPr>
              <w:rFonts w:cs="Arial" w:ascii="Arial" w:hAnsi="Arial"/>
              <w:sz w:val="24"/>
            </w:rPr>
            <w:delText xml:space="preserve">agreed, indicating </w:delText>
          </w:r>
        </w:del>
      </w:ins>
      <w:del w:id="112" w:author="BROWN_SHARON" w:date="2002-02-13T11:30:00Z">
        <w:r>
          <w:rPr>
            <w:rFonts w:cs="Arial" w:ascii="Arial" w:hAnsi="Arial"/>
            <w:sz w:val="24"/>
          </w:rPr>
          <w:delText xml:space="preserve">also said no, that there are too many program differences.  Mr. Anderson observed that CES has a 1-position base, CEW has a 2-position base, and LAUS has a 1-position base, but only 1/3 as much money as CES.  Ms. Brown said, because of different program activities, a 1-position base is appropriate in LAUS. </w:delText>
        </w:r>
      </w:del>
      <w:ins w:id="113" w:author="BROWN_SHARON" w:date="2002-02-13T10:17:00Z">
        <w:r>
          <w:rPr>
            <w:rFonts w:cs="Arial" w:ascii="Arial" w:hAnsi="Arial"/>
            <w:i/>
            <w:sz w:val="24"/>
          </w:rPr>
          <w:t>Action Item</w:t>
        </w:r>
      </w:ins>
      <w:ins w:id="114" w:author="BROWN_SHARON" w:date="2002-02-13T10:21:00Z">
        <w:r>
          <w:rPr>
            <w:rFonts w:cs="Arial" w:ascii="Arial" w:hAnsi="Arial"/>
            <w:i/>
            <w:sz w:val="24"/>
          </w:rPr>
          <w:t>s</w:t>
        </w:r>
      </w:ins>
      <w:ins w:id="115" w:author="BROWN_SHARON" w:date="2002-02-13T10:17:00Z">
        <w:r>
          <w:rPr>
            <w:rFonts w:cs="Arial" w:ascii="Arial" w:hAnsi="Arial"/>
            <w:i/>
            <w:sz w:val="24"/>
          </w:rPr>
          <w:t xml:space="preserve">: </w:t>
        </w:r>
      </w:ins>
      <w:r>
        <w:rPr>
          <w:rFonts w:cs="Arial" w:ascii="Arial" w:hAnsi="Arial"/>
          <w:i/>
          <w:sz w:val="24"/>
        </w:rPr>
        <w:t xml:space="preserve"> </w:t>
      </w:r>
      <w:r>
        <w:rPr>
          <w:rFonts w:cs="Arial" w:ascii="Arial" w:hAnsi="Arial"/>
          <w:b w:val="false"/>
          <w:i/>
          <w:sz w:val="24"/>
        </w:rPr>
        <w:t>Mr. Anderson</w:t>
      </w:r>
      <w:ins w:id="116" w:author="BROWN_SHARON" w:date="2002-02-13T10:17:00Z">
        <w:r>
          <w:rPr>
            <w:rFonts w:cs="Arial" w:ascii="Arial" w:hAnsi="Arial"/>
            <w:b w:val="false"/>
            <w:i/>
            <w:sz w:val="24"/>
          </w:rPr>
          <w:t>,</w:t>
        </w:r>
      </w:ins>
      <w:del w:id="117" w:author="BROWN_SHARON" w:date="2002-02-13T10:17:00Z">
        <w:r>
          <w:rPr>
            <w:rFonts w:cs="Arial" w:ascii="Arial" w:hAnsi="Arial"/>
            <w:b w:val="false"/>
            <w:i/>
            <w:sz w:val="24"/>
          </w:rPr>
          <w:delText xml:space="preserve"> said that he </w:delText>
        </w:r>
      </w:del>
      <w:del w:id="118" w:author="MASON_S" w:date="2002-02-12T11:39:00Z">
        <w:r>
          <w:rPr>
            <w:rFonts w:cs="Arial" w:ascii="Arial" w:hAnsi="Arial"/>
            <w:b w:val="false"/>
            <w:i/>
            <w:sz w:val="24"/>
          </w:rPr>
          <w:delText>will</w:delText>
        </w:r>
      </w:del>
      <w:ins w:id="119" w:author="MASON_S" w:date="2002-02-12T11:39:00Z">
        <w:del w:id="120" w:author="BROWN_SHARON" w:date="2002-02-13T10:17:00Z">
          <w:r>
            <w:rPr>
              <w:rFonts w:cs="Arial" w:ascii="Arial" w:hAnsi="Arial"/>
              <w:b w:val="false"/>
              <w:i/>
              <w:sz w:val="24"/>
            </w:rPr>
            <w:delText>would</w:delText>
          </w:r>
        </w:del>
      </w:ins>
      <w:del w:id="121" w:author="BROWN_SHARON" w:date="2002-02-13T10:17:00Z">
        <w:r>
          <w:rPr>
            <w:rFonts w:cs="Arial" w:ascii="Arial" w:hAnsi="Arial"/>
            <w:b w:val="false"/>
            <w:i/>
            <w:sz w:val="24"/>
          </w:rPr>
          <w:delText xml:space="preserve"> talk with</w:delText>
        </w:r>
      </w:del>
      <w:r>
        <w:rPr>
          <w:rFonts w:cs="Arial" w:ascii="Arial" w:hAnsi="Arial"/>
          <w:b w:val="false"/>
          <w:i/>
          <w:sz w:val="24"/>
        </w:rPr>
        <w:t xml:space="preserve"> Bob Langlais</w:t>
      </w:r>
      <w:ins w:id="122" w:author="BROWN_SHARON" w:date="2002-02-13T10:17:00Z">
        <w:r>
          <w:rPr>
            <w:rFonts w:cs="Arial" w:ascii="Arial" w:hAnsi="Arial"/>
            <w:b w:val="false"/>
            <w:i/>
            <w:sz w:val="24"/>
          </w:rPr>
          <w:t>,</w:t>
        </w:r>
      </w:ins>
      <w:r>
        <w:rPr>
          <w:rFonts w:cs="Arial" w:ascii="Arial" w:hAnsi="Arial"/>
          <w:b w:val="false"/>
          <w:i/>
          <w:sz w:val="24"/>
        </w:rPr>
        <w:t xml:space="preserve"> and Mr. Filemyr </w:t>
      </w:r>
      <w:ins w:id="123" w:author="BROWN_SHARON" w:date="2002-02-13T10:17:00Z">
        <w:r>
          <w:rPr>
            <w:rFonts w:cs="Arial" w:ascii="Arial" w:hAnsi="Arial"/>
            <w:i/>
            <w:sz w:val="24"/>
          </w:rPr>
          <w:t>agreed to work on this project</w:t>
        </w:r>
      </w:ins>
      <w:ins w:id="124" w:author="BROWN_SHARON" w:date="2002-02-13T11:30:00Z">
        <w:r>
          <w:rPr>
            <w:rFonts w:cs="Arial" w:ascii="Arial" w:hAnsi="Arial"/>
            <w:i/>
            <w:sz w:val="24"/>
          </w:rPr>
          <w:t>.</w:t>
        </w:r>
      </w:ins>
      <w:ins w:id="125" w:author="BROWN_SHARON" w:date="2002-02-13T10:17:00Z">
        <w:r>
          <w:rPr>
            <w:rFonts w:cs="Arial" w:ascii="Arial" w:hAnsi="Arial"/>
            <w:b w:val="false"/>
            <w:i/>
            <w:sz w:val="24"/>
          </w:rPr>
          <w:t xml:space="preserve">  Mr. Reinhold will provide them with a list of LAUS tasks.  </w:t>
        </w:r>
      </w:ins>
      <w:del w:id="126" w:author="BROWN_SHARON" w:date="2002-02-13T10:19:00Z">
        <w:r>
          <w:rPr>
            <w:rFonts w:cs="Arial" w:ascii="Arial" w:hAnsi="Arial"/>
            <w:b w:val="false"/>
            <w:i/>
            <w:sz w:val="24"/>
          </w:rPr>
          <w:delText xml:space="preserve">on this, talk with Ms. Brown and Ms. Mason regarding past time studies, and get Mr. Reinhold’s list.  </w:delText>
        </w:r>
      </w:del>
      <w:r>
        <w:rPr>
          <w:rFonts w:cs="Arial" w:ascii="Arial" w:hAnsi="Arial"/>
          <w:b w:val="false"/>
          <w:i/>
          <w:sz w:val="24"/>
        </w:rPr>
        <w:t>Mr. Anderson said he would try to have a questionnaire for the next Policy Council meeting.</w:t>
      </w:r>
    </w:p>
    <w:p>
      <w:pPr>
        <w:pStyle w:val="Normal"/>
        <w:rPr>
          <w:rFonts w:ascii="Arial" w:hAnsi="Arial" w:cs="Arial"/>
          <w:sz w:val="24"/>
          <w:ins w:id="127" w:author="BROWN_SHARON" w:date="2002-02-13T10:19:00Z"/>
        </w:rPr>
      </w:pPr>
      <w:r>
        <w:rPr>
          <w:rFonts w:eastAsia="Arial" w:cs="Arial" w:ascii="Arial" w:hAnsi="Arial"/>
          <w:sz w:val="24"/>
        </w:rPr>
        <w:t xml:space="preserve"> </w:t>
      </w:r>
    </w:p>
    <w:p>
      <w:pPr>
        <w:pStyle w:val="Normal"/>
        <w:rPr>
          <w:rFonts w:ascii="Arial" w:hAnsi="Arial" w:cs="Arial"/>
          <w:b/>
          <w:b/>
          <w:sz w:val="24"/>
        </w:rPr>
      </w:pPr>
      <w:ins w:id="128" w:author="BROWN_SHARON" w:date="2002-02-13T10:19:00Z">
        <w:r>
          <w:rPr>
            <w:rFonts w:cs="Arial" w:ascii="Arial" w:hAnsi="Arial"/>
            <w:b/>
            <w:sz w:val="24"/>
          </w:rPr>
          <w:t>LAUS Model Review</w:t>
        </w:r>
      </w:ins>
    </w:p>
    <w:p>
      <w:pPr>
        <w:pStyle w:val="Normal"/>
        <w:rPr>
          <w:rFonts w:ascii="Arial" w:hAnsi="Arial" w:cs="Arial"/>
          <w:sz w:val="24"/>
          <w:del w:id="130" w:author="BROWN_SHARON" w:date="2002-02-12T17:07:00Z"/>
        </w:rPr>
      </w:pPr>
      <w:del w:id="129" w:author="BROWN_SHARON" w:date="2002-02-12T17:07:00Z">
        <w:r>
          <w:rPr>
            <w:rFonts w:cs="Arial" w:ascii="Arial" w:hAnsi="Arial"/>
            <w:sz w:val="24"/>
          </w:rPr>
          <w:delText xml:space="preserve">Mr. McSweeney suggested putting together a Policy Council priority list for next year.  </w:delText>
        </w:r>
      </w:del>
    </w:p>
    <w:p>
      <w:pPr>
        <w:pStyle w:val="Normal"/>
        <w:rPr>
          <w:del w:id="132" w:author="BROWN_SHARON" w:date="2002-02-12T17:07:00Z"/>
        </w:rPr>
      </w:pPr>
      <w:del w:id="131" w:author="BROWN_SHARON" w:date="2002-02-12T17:07:00Z">
        <w:r>
          <w:rPr>
            <w:rFonts w:cs="Arial" w:ascii="Arial" w:hAnsi="Arial"/>
            <w:sz w:val="24"/>
          </w:rPr>
          <w:delText>Mr. George (Rones?) said that LAUS technicians don’t get Policy Council minutes, but they are on the Intranet.  He noted that State LAUS staff need to use the Intranet more.</w:delText>
        </w:r>
      </w:del>
    </w:p>
    <w:p>
      <w:pPr>
        <w:pStyle w:val="Normal"/>
        <w:rPr>
          <w:rFonts w:ascii="Arial" w:hAnsi="Arial" w:cs="Arial"/>
          <w:sz w:val="24"/>
        </w:rPr>
      </w:pPr>
      <w:r>
        <w:rPr>
          <w:rFonts w:cs="Arial" w:ascii="Arial" w:hAnsi="Arial"/>
          <w:sz w:val="24"/>
        </w:rPr>
      </w:r>
    </w:p>
    <w:p>
      <w:pPr>
        <w:pStyle w:val="Heading3"/>
        <w:rPr>
          <w:u w:val="none"/>
          <w:del w:id="134" w:author="BROWN_SHARON" w:date="2002-02-13T10:19:00Z"/>
        </w:rPr>
      </w:pPr>
      <w:del w:id="133" w:author="BROWN_SHARON" w:date="2002-02-13T10:19:00Z">
        <w:r>
          <w:rPr>
            <w:u w:val="none"/>
          </w:rPr>
          <w:delText>Models</w:delText>
        </w:r>
      </w:del>
    </w:p>
    <w:p>
      <w:pPr>
        <w:pStyle w:val="Heading3"/>
        <w:rPr/>
      </w:pPr>
      <w:r>
        <w:rPr>
          <w:u w:val="none"/>
        </w:rPr>
        <w:t>Ms. Mason said that</w:t>
      </w:r>
      <w:del w:id="135" w:author="BROWN_SHARON" w:date="2002-02-13T10:20:00Z">
        <w:r>
          <w:rPr>
            <w:u w:val="none"/>
          </w:rPr>
          <w:delText xml:space="preserve"> she had received </w:delText>
        </w:r>
      </w:del>
      <w:ins w:id="136" w:author="BROWN_SHARON" w:date="2002-02-13T10:20:00Z">
        <w:r>
          <w:rPr>
            <w:u w:val="none"/>
          </w:rPr>
          <w:t xml:space="preserve"> </w:t>
        </w:r>
      </w:ins>
      <w:r>
        <w:rPr>
          <w:u w:val="none"/>
        </w:rPr>
        <w:t xml:space="preserve">responses </w:t>
      </w:r>
      <w:ins w:id="137" w:author="BROWN_SHARON" w:date="2002-02-13T10:20:00Z">
        <w:r>
          <w:rPr>
            <w:u w:val="none"/>
          </w:rPr>
          <w:t xml:space="preserve">to the annual model review were received </w:t>
        </w:r>
      </w:ins>
      <w:r>
        <w:rPr>
          <w:u w:val="none"/>
        </w:rPr>
        <w:t>from all but 6-7 States</w:t>
      </w:r>
      <w:ins w:id="138" w:author="BROWN_SHARON" w:date="2002-02-13T10:20:00Z">
        <w:r>
          <w:rPr>
            <w:u w:val="none"/>
          </w:rPr>
          <w:t>.</w:t>
        </w:r>
      </w:ins>
      <w:del w:id="139" w:author="BROWN_SHARON" w:date="2002-02-13T10:20:00Z">
        <w:r>
          <w:rPr>
            <w:u w:val="none"/>
          </w:rPr>
          <w:delText xml:space="preserve"> on the annual model review.  T</w:delText>
        </w:r>
      </w:del>
      <w:ins w:id="140" w:author="BROWN_SHARON" w:date="2002-02-13T10:20:00Z">
        <w:r>
          <w:rPr>
            <w:u w:val="none"/>
          </w:rPr>
          <w:t xml:space="preserve">  T</w:t>
        </w:r>
      </w:ins>
      <w:r>
        <w:rPr>
          <w:u w:val="none"/>
        </w:rPr>
        <w:t xml:space="preserve">here were concerns, as usual, with the benchmark revision, end-point constraint, and occasional CPS aberrations, though many (about 20 States) had no issues at all.  </w:t>
      </w:r>
      <w:del w:id="141" w:author="BROWN_SHARON" w:date="2002-02-12T17:08:00Z">
        <w:r>
          <w:rPr>
            <w:u w:val="none"/>
          </w:rPr>
          <w:delText>Mr. Reinhold said the technical memorandum on model review was less specific than last year.  Ms. Mason replied they were trying for free-form</w:delText>
        </w:r>
      </w:del>
      <w:ins w:id="142" w:author="MASON_S" w:date="2002-02-12T11:39:00Z">
        <w:del w:id="143" w:author="BROWN_SHARON" w:date="2002-02-12T17:08:00Z">
          <w:r>
            <w:rPr>
              <w:u w:val="none"/>
            </w:rPr>
            <w:delText>free form</w:delText>
          </w:r>
        </w:del>
      </w:ins>
      <w:del w:id="144" w:author="BROWN_SHARON" w:date="2002-02-12T17:08:00Z">
        <w:r>
          <w:rPr>
            <w:u w:val="none"/>
          </w:rPr>
          <w:delText xml:space="preserve">, more open answers. </w:delText>
        </w:r>
      </w:del>
      <w:r>
        <w:rPr>
          <w:u w:val="none"/>
        </w:rPr>
        <w:t xml:space="preserve">  </w:t>
      </w:r>
      <w:r>
        <w:rPr>
          <w:b w:val="false"/>
          <w:u w:val="none"/>
        </w:rPr>
        <w:t>Mr. Reinhold asked if the model review response requirement could be put into the CA.</w:t>
      </w:r>
      <w:r>
        <w:rPr>
          <w:u w:val="none"/>
        </w:rPr>
        <w:t xml:space="preserve">  Ms. Brown said removing the end-point constraint will eliminate much distortion but may increase the December-January break.  There was a brief discussion regarding the impact of the SCHIP sample expansion on benchmark revisions.  Mr. Tiller said that there should be less revision due to greater reliability of </w:t>
      </w:r>
      <w:del w:id="145" w:author="MASON_S" w:date="2002-02-12T11:39:00Z">
        <w:r>
          <w:rPr>
            <w:u w:val="none"/>
          </w:rPr>
          <w:delText>CPS  data</w:delText>
        </w:r>
      </w:del>
      <w:ins w:id="146" w:author="MASON_S" w:date="2002-02-12T11:39:00Z">
        <w:r>
          <w:rPr>
            <w:u w:val="none"/>
          </w:rPr>
          <w:t>CPS data</w:t>
        </w:r>
      </w:ins>
      <w:r>
        <w:rPr>
          <w:u w:val="none"/>
        </w:rPr>
        <w:t xml:space="preserve"> for States.  </w:t>
      </w:r>
    </w:p>
    <w:p>
      <w:pPr>
        <w:pStyle w:val="Normal"/>
        <w:rPr>
          <w:rFonts w:ascii="Arial" w:hAnsi="Arial" w:cs="Arial"/>
          <w:sz w:val="24"/>
          <w:u w:val="none"/>
        </w:rPr>
      </w:pPr>
      <w:r>
        <w:rPr>
          <w:rFonts w:cs="Arial" w:ascii="Arial" w:hAnsi="Arial"/>
          <w:sz w:val="24"/>
          <w:u w:val="none"/>
        </w:rPr>
      </w:r>
    </w:p>
    <w:p>
      <w:pPr>
        <w:pStyle w:val="Normal"/>
        <w:rPr/>
      </w:pPr>
      <w:r>
        <w:rPr>
          <w:rFonts w:cs="Arial" w:ascii="Arial" w:hAnsi="Arial"/>
          <w:sz w:val="24"/>
        </w:rPr>
        <w:t xml:space="preserve">It was noted that the gap between the sum of States and national estimates increased noticeably from July to August.  Mr. Tiller said there was no protection against failure to pick up September 11-type shocks because the models discount such movements.  Ms. Brown said there would be more and larger benchmark revisions this year. </w:t>
      </w:r>
      <w:del w:id="147" w:author="BROWN_SHARON" w:date="2002-02-13T11:28:00Z">
        <w:r>
          <w:rPr>
            <w:rFonts w:cs="Arial" w:ascii="Arial" w:hAnsi="Arial"/>
            <w:sz w:val="24"/>
          </w:rPr>
          <w:delText xml:space="preserve"> </w:delText>
        </w:r>
      </w:del>
      <w:del w:id="148" w:author="BROWN_SHARON" w:date="2002-02-13T11:28:00Z">
        <w:r>
          <w:rPr>
            <w:rFonts w:cs="Arial" w:ascii="Arial" w:hAnsi="Arial"/>
            <w:b/>
            <w:sz w:val="24"/>
          </w:rPr>
          <w:delText>Summary tables will be put on the Intranet</w:delText>
        </w:r>
      </w:del>
      <w:del w:id="149" w:author="BROWN_SHARON" w:date="2002-02-13T11:28:00Z">
        <w:r>
          <w:rPr>
            <w:rFonts w:cs="Arial" w:ascii="Arial" w:hAnsi="Arial"/>
            <w:sz w:val="24"/>
          </w:rPr>
          <w:delText>.</w:delText>
        </w:r>
      </w:del>
      <w:r>
        <w:rPr>
          <w:rFonts w:cs="Arial" w:ascii="Arial" w:hAnsi="Arial"/>
          <w:sz w:val="24"/>
        </w:rPr>
        <w:t xml:space="preserve">  Based on the data available at the time of the meeting, employment will be revised downward in 47 States (compared to 41 last year) and the magnitudes are generally larger (14 States revised by 2 percent or more, compared to 8 States last year).  Ms. Mason said often there is compression at end of the year (reducing the revisions), but this is not a typical year.  Unemployment will be revised upward in 48 States (compared to 39 last year), and the magnitudes are larger (greater than 10 percent in 15 States).  In terms of the rate, 50 States are expected to have upward revision including 9 with revisions of 0.5 percentage point or more.</w:t>
      </w:r>
    </w:p>
    <w:p>
      <w:pPr>
        <w:pStyle w:val="Normal"/>
        <w:rPr>
          <w:rFonts w:ascii="Arial" w:hAnsi="Arial" w:cs="Arial"/>
          <w:sz w:val="24"/>
        </w:rPr>
      </w:pPr>
      <w:r>
        <w:rPr>
          <w:rFonts w:cs="Arial" w:ascii="Arial" w:hAnsi="Arial"/>
          <w:sz w:val="24"/>
        </w:rPr>
      </w:r>
    </w:p>
    <w:p>
      <w:pPr>
        <w:pStyle w:val="Normal"/>
        <w:rPr>
          <w:rFonts w:ascii="Arial" w:hAnsi="Arial" w:cs="Arial"/>
          <w:sz w:val="24"/>
          <w:ins w:id="172" w:author="BROWN_SHARON" w:date="2002-02-13T10:23:00Z"/>
        </w:rPr>
      </w:pPr>
      <w:r>
        <w:rPr>
          <w:rFonts w:cs="Arial" w:ascii="Arial" w:hAnsi="Arial"/>
          <w:b w:val="false"/>
          <w:sz w:val="24"/>
        </w:rPr>
        <w:t xml:space="preserve">Ms. Brown </w:t>
      </w:r>
      <w:ins w:id="150" w:author="BROWN_SHARON" w:date="2002-02-13T10:21:00Z">
        <w:r>
          <w:rPr>
            <w:rFonts w:cs="Arial" w:ascii="Arial" w:hAnsi="Arial"/>
            <w:b w:val="false"/>
            <w:sz w:val="24"/>
          </w:rPr>
          <w:t xml:space="preserve">explained </w:t>
        </w:r>
      </w:ins>
      <w:del w:id="151" w:author="BROWN_SHARON" w:date="2002-02-13T10:21:00Z">
        <w:r>
          <w:rPr>
            <w:rFonts w:cs="Arial" w:ascii="Arial" w:hAnsi="Arial"/>
            <w:b w:val="false"/>
            <w:sz w:val="24"/>
          </w:rPr>
          <w:delText xml:space="preserve">stated </w:delText>
        </w:r>
      </w:del>
      <w:r>
        <w:rPr>
          <w:rFonts w:cs="Arial" w:ascii="Arial" w:hAnsi="Arial"/>
          <w:b w:val="false"/>
          <w:sz w:val="24"/>
        </w:rPr>
        <w:t xml:space="preserve">that </w:t>
      </w:r>
      <w:del w:id="152" w:author="BROWN_SHARON" w:date="2002-02-13T10:21:00Z">
        <w:r>
          <w:rPr>
            <w:rFonts w:cs="Arial" w:ascii="Arial" w:hAnsi="Arial"/>
            <w:b w:val="false"/>
            <w:sz w:val="24"/>
          </w:rPr>
          <w:delText xml:space="preserve">we </w:delText>
        </w:r>
      </w:del>
      <w:del w:id="153" w:author="BROWN_SHARON" w:date="2002-02-12T17:08:00Z">
        <w:r>
          <w:rPr>
            <w:rFonts w:cs="Arial" w:ascii="Arial" w:hAnsi="Arial"/>
            <w:b w:val="false"/>
            <w:sz w:val="24"/>
          </w:rPr>
          <w:delText xml:space="preserve">will </w:delText>
        </w:r>
      </w:del>
      <w:del w:id="154" w:author="BROWN_SHARON" w:date="2002-02-13T10:21:00Z">
        <w:r>
          <w:rPr>
            <w:rFonts w:cs="Arial" w:ascii="Arial" w:hAnsi="Arial"/>
            <w:b w:val="false"/>
            <w:sz w:val="24"/>
          </w:rPr>
          <w:delText>no</w:delText>
        </w:r>
      </w:del>
      <w:ins w:id="155" w:author="BROWN_SHARON" w:date="2002-02-13T10:21:00Z">
        <w:r>
          <w:rPr>
            <w:rFonts w:cs="Arial" w:ascii="Arial" w:hAnsi="Arial"/>
            <w:b w:val="false"/>
            <w:sz w:val="24"/>
          </w:rPr>
          <w:t>BLS will no</w:t>
        </w:r>
      </w:ins>
      <w:r>
        <w:rPr>
          <w:rFonts w:cs="Arial" w:ascii="Arial" w:hAnsi="Arial"/>
          <w:b w:val="false"/>
          <w:sz w:val="24"/>
        </w:rPr>
        <w:t xml:space="preserve">t </w:t>
      </w:r>
      <w:del w:id="156" w:author="BROWN_SHARON" w:date="2002-02-13T10:22:00Z">
        <w:r>
          <w:rPr>
            <w:rFonts w:cs="Arial" w:ascii="Arial" w:hAnsi="Arial"/>
            <w:b w:val="false"/>
            <w:sz w:val="24"/>
          </w:rPr>
          <w:delText xml:space="preserve">do </w:delText>
        </w:r>
      </w:del>
      <w:ins w:id="157" w:author="BROWN_SHARON" w:date="2002-02-13T10:22:00Z">
        <w:r>
          <w:rPr>
            <w:rFonts w:cs="Arial" w:ascii="Arial" w:hAnsi="Arial"/>
            <w:b w:val="false"/>
            <w:sz w:val="24"/>
          </w:rPr>
          <w:t xml:space="preserve">employ </w:t>
        </w:r>
      </w:ins>
      <w:r>
        <w:rPr>
          <w:rFonts w:cs="Arial" w:ascii="Arial" w:hAnsi="Arial"/>
          <w:b w:val="false"/>
          <w:sz w:val="24"/>
        </w:rPr>
        <w:t xml:space="preserve">model interventions </w:t>
      </w:r>
      <w:del w:id="158" w:author="BROWN_SHARON" w:date="2002-02-12T17:09:00Z">
        <w:r>
          <w:rPr>
            <w:rFonts w:cs="Arial" w:ascii="Arial" w:hAnsi="Arial"/>
            <w:b w:val="false"/>
            <w:sz w:val="24"/>
          </w:rPr>
          <w:delText>because we don’t</w:delText>
        </w:r>
      </w:del>
      <w:ins w:id="159" w:author="BROWN_SHARON" w:date="2002-02-12T17:09:00Z">
        <w:r>
          <w:rPr>
            <w:rFonts w:cs="Arial" w:ascii="Arial" w:hAnsi="Arial"/>
            <w:b w:val="false"/>
            <w:sz w:val="24"/>
          </w:rPr>
          <w:t xml:space="preserve">until we feel we </w:t>
        </w:r>
      </w:ins>
      <w:del w:id="160" w:author="BROWN_SHARON" w:date="2002-02-12T17:09:00Z">
        <w:r>
          <w:rPr>
            <w:rFonts w:cs="Arial" w:ascii="Arial" w:hAnsi="Arial"/>
            <w:b w:val="false"/>
            <w:sz w:val="24"/>
          </w:rPr>
          <w:delText xml:space="preserve"> know the </w:delText>
        </w:r>
      </w:del>
      <w:ins w:id="161" w:author="MASON_S" w:date="2002-02-12T11:28:00Z">
        <w:del w:id="162" w:author="BROWN_SHARON" w:date="2002-02-12T17:09:00Z">
          <w:r>
            <w:rPr>
              <w:rFonts w:cs="Arial" w:ascii="Arial" w:hAnsi="Arial"/>
              <w:b w:val="false"/>
              <w:sz w:val="24"/>
            </w:rPr>
            <w:delText xml:space="preserve">completely </w:delText>
          </w:r>
        </w:del>
      </w:ins>
      <w:ins w:id="163" w:author="MASON_S" w:date="2002-02-12T11:28:00Z">
        <w:r>
          <w:rPr>
            <w:rFonts w:cs="Arial" w:ascii="Arial" w:hAnsi="Arial"/>
            <w:b w:val="false"/>
            <w:sz w:val="24"/>
          </w:rPr>
          <w:t xml:space="preserve">understand the </w:t>
        </w:r>
      </w:ins>
      <w:r>
        <w:rPr>
          <w:rFonts w:cs="Arial" w:ascii="Arial" w:hAnsi="Arial"/>
          <w:b w:val="false"/>
          <w:sz w:val="24"/>
        </w:rPr>
        <w:t>nature of the shift</w:t>
      </w:r>
      <w:ins w:id="164" w:author="MASON_S" w:date="2002-02-12T11:28:00Z">
        <w:r>
          <w:rPr>
            <w:rFonts w:cs="Arial" w:ascii="Arial" w:hAnsi="Arial"/>
            <w:b w:val="false"/>
            <w:sz w:val="24"/>
          </w:rPr>
          <w:t>s</w:t>
        </w:r>
      </w:ins>
      <w:r>
        <w:rPr>
          <w:rFonts w:cs="Arial" w:ascii="Arial" w:hAnsi="Arial"/>
          <w:b w:val="false"/>
          <w:sz w:val="24"/>
        </w:rPr>
        <w:t xml:space="preserve"> in </w:t>
      </w:r>
      <w:ins w:id="165" w:author="MASON_S" w:date="2002-02-12T11:28:00Z">
        <w:r>
          <w:rPr>
            <w:rFonts w:cs="Arial" w:ascii="Arial" w:hAnsi="Arial"/>
            <w:b w:val="false"/>
            <w:sz w:val="24"/>
          </w:rPr>
          <w:t xml:space="preserve">State </w:t>
        </w:r>
      </w:ins>
      <w:del w:id="166" w:author="BROWN_SHARON" w:date="2002-02-13T10:22:00Z">
        <w:r>
          <w:rPr>
            <w:rFonts w:cs="Arial" w:ascii="Arial" w:hAnsi="Arial"/>
            <w:b w:val="false"/>
            <w:sz w:val="24"/>
          </w:rPr>
          <w:delText>unemployment rate</w:delText>
        </w:r>
      </w:del>
      <w:ins w:id="167" w:author="MASON_S" w:date="2002-02-12T11:28:00Z">
        <w:del w:id="168" w:author="BROWN_SHARON" w:date="2002-02-13T10:22:00Z">
          <w:r>
            <w:rPr>
              <w:rFonts w:cs="Arial" w:ascii="Arial" w:hAnsi="Arial"/>
              <w:b w:val="false"/>
              <w:sz w:val="24"/>
            </w:rPr>
            <w:delText>s</w:delText>
          </w:r>
        </w:del>
      </w:ins>
      <w:ins w:id="169" w:author="BROWN_SHARON" w:date="2002-02-13T10:23:00Z">
        <w:r>
          <w:rPr>
            <w:rFonts w:cs="Arial" w:ascii="Arial" w:hAnsi="Arial"/>
            <w:b w:val="false"/>
            <w:sz w:val="24"/>
          </w:rPr>
          <w:t>model estimates</w:t>
        </w:r>
      </w:ins>
      <w:r>
        <w:rPr>
          <w:rFonts w:cs="Arial" w:ascii="Arial" w:hAnsi="Arial"/>
          <w:b w:val="false"/>
          <w:sz w:val="24"/>
        </w:rPr>
        <w:t>.</w:t>
      </w:r>
      <w:r>
        <w:rPr>
          <w:rFonts w:cs="Arial" w:ascii="Arial" w:hAnsi="Arial"/>
          <w:sz w:val="24"/>
        </w:rPr>
        <w:t xml:space="preserve">  The interventions in 1994</w:t>
      </w:r>
      <w:ins w:id="170" w:author="BROWN_SHARON" w:date="2002-02-12T17:09:00Z">
        <w:r>
          <w:rPr>
            <w:rFonts w:cs="Arial" w:ascii="Arial" w:hAnsi="Arial"/>
            <w:sz w:val="24"/>
          </w:rPr>
          <w:t xml:space="preserve"> in anticipation of the CPS redesign effect </w:t>
        </w:r>
      </w:ins>
      <w:del w:id="171" w:author="BROWN_SHARON" w:date="2002-02-13T10:23:00Z">
        <w:r>
          <w:rPr>
            <w:rFonts w:cs="Arial" w:ascii="Arial" w:hAnsi="Arial"/>
            <w:sz w:val="24"/>
          </w:rPr>
          <w:delText xml:space="preserve"> </w:delText>
        </w:r>
      </w:del>
      <w:r>
        <w:rPr>
          <w:rFonts w:cs="Arial" w:ascii="Arial" w:hAnsi="Arial"/>
          <w:sz w:val="24"/>
        </w:rPr>
        <w:t xml:space="preserve">were unnecessary, and, in retrospect, a </w:t>
      </w:r>
    </w:p>
    <w:p>
      <w:pPr>
        <w:pStyle w:val="Normal"/>
        <w:rPr>
          <w:rFonts w:ascii="Arial" w:hAnsi="Arial" w:cs="Arial"/>
          <w:sz w:val="24"/>
          <w:u w:val="single"/>
          <w:ins w:id="180" w:author="BROWN_SHARON" w:date="2002-02-13T10:23:00Z"/>
        </w:rPr>
      </w:pPr>
      <w:r>
        <w:rPr>
          <w:rFonts w:cs="Arial" w:ascii="Arial" w:hAnsi="Arial"/>
          <w:sz w:val="24"/>
        </w:rPr>
        <w:t>mistake</w:t>
      </w:r>
      <w:ins w:id="173" w:author="BROWN_SHARON" w:date="2002-02-13T10:23:00Z">
        <w:r>
          <w:rPr>
            <w:rFonts w:cs="Arial" w:ascii="Arial" w:hAnsi="Arial"/>
            <w:sz w:val="24"/>
          </w:rPr>
          <w:t>.</w:t>
        </w:r>
      </w:ins>
      <w:del w:id="174" w:author="BROWN_SHARON" w:date="2002-02-13T10:23:00Z">
        <w:r>
          <w:rPr>
            <w:rFonts w:cs="Arial" w:ascii="Arial" w:hAnsi="Arial"/>
            <w:sz w:val="24"/>
          </w:rPr>
          <w:delText>.</w:delText>
        </w:r>
      </w:del>
      <w:r>
        <w:rPr>
          <w:rFonts w:cs="Arial" w:ascii="Arial" w:hAnsi="Arial"/>
          <w:sz w:val="24"/>
        </w:rPr>
        <w:t xml:space="preserve">  </w:t>
      </w:r>
      <w:del w:id="175" w:author="BROWN_SHARON" w:date="2002-02-12T17:10:00Z">
        <w:r>
          <w:rPr>
            <w:rFonts w:cs="Arial" w:ascii="Arial" w:hAnsi="Arial"/>
            <w:sz w:val="24"/>
          </w:rPr>
          <w:delText xml:space="preserve">Ms. Brown said that we should </w:delText>
        </w:r>
      </w:del>
      <w:ins w:id="176" w:author="MASON_S" w:date="2002-02-12T11:28:00Z">
        <w:del w:id="177" w:author="BROWN_SHARON" w:date="2002-02-12T17:10:00Z">
          <w:r>
            <w:rPr>
              <w:rFonts w:cs="Arial" w:ascii="Arial" w:hAnsi="Arial"/>
              <w:sz w:val="24"/>
            </w:rPr>
            <w:delText xml:space="preserve">could </w:delText>
          </w:r>
        </w:del>
      </w:ins>
      <w:del w:id="178" w:author="BROWN_SHARON" w:date="2002-02-12T17:10:00Z">
        <w:r>
          <w:rPr>
            <w:rFonts w:cs="Arial" w:ascii="Arial" w:hAnsi="Arial"/>
            <w:sz w:val="24"/>
          </w:rPr>
          <w:delText>consider a mid-year model review for next year, especially if the sum-of-States gap grows.  Mr. Tiller said models generally roughly cut the peaks and follow through–so they are not truly lagging.</w:delText>
        </w:r>
      </w:del>
      <w:del w:id="179" w:author="BROWN_SHARON" w:date="2002-02-12T17:10:00Z">
        <w:r>
          <w:rPr>
            <w:rFonts w:cs="Arial" w:ascii="Arial" w:hAnsi="Arial"/>
            <w:sz w:val="24"/>
            <w:u w:val="single"/>
          </w:rPr>
          <w:delText xml:space="preserve">  </w:delText>
        </w:r>
      </w:del>
    </w:p>
    <w:p>
      <w:pPr>
        <w:pStyle w:val="Normal"/>
        <w:rPr>
          <w:rFonts w:ascii="Arial" w:hAnsi="Arial" w:cs="Arial"/>
          <w:sz w:val="24"/>
          <w:u w:val="single"/>
          <w:ins w:id="182" w:author="BROWN_SHARON" w:date="2002-02-13T10:23:00Z"/>
        </w:rPr>
      </w:pPr>
      <w:ins w:id="181" w:author="BROWN_SHARON" w:date="2002-02-13T10:23:00Z">
        <w:r>
          <w:rPr>
            <w:rFonts w:cs="Arial" w:ascii="Arial" w:hAnsi="Arial"/>
            <w:sz w:val="24"/>
            <w:u w:val="single"/>
          </w:rPr>
        </w:r>
      </w:ins>
    </w:p>
    <w:p>
      <w:pPr>
        <w:pStyle w:val="Normal"/>
        <w:rPr>
          <w:rFonts w:ascii="Arial" w:hAnsi="Arial" w:cs="Arial"/>
          <w:i/>
          <w:i/>
          <w:sz w:val="24"/>
          <w:ins w:id="184" w:author="BROWN_SHARON" w:date="2002-02-13T10:29:00Z"/>
        </w:rPr>
      </w:pPr>
      <w:ins w:id="183" w:author="BROWN_SHARON" w:date="2002-02-13T10:23:00Z">
        <w:r>
          <w:rPr>
            <w:rFonts w:cs="Arial" w:ascii="Arial" w:hAnsi="Arial"/>
            <w:i/>
            <w:sz w:val="24"/>
          </w:rPr>
          <w:t>Action Item: BLS will place the year-to-date tables displaying model and CPS estimates by State on the Intranet site.</w:t>
        </w:r>
      </w:ins>
    </w:p>
    <w:p>
      <w:pPr>
        <w:pStyle w:val="Normal"/>
        <w:rPr>
          <w:rFonts w:ascii="Arial" w:hAnsi="Arial" w:cs="Arial"/>
          <w:i/>
          <w:i/>
          <w:sz w:val="24"/>
          <w:ins w:id="186" w:author="BROWN_SHARON" w:date="2002-02-13T10:25:00Z"/>
        </w:rPr>
      </w:pPr>
      <w:ins w:id="185" w:author="BROWN_SHARON" w:date="2002-02-13T10:25:00Z">
        <w:r>
          <w:rPr>
            <w:rFonts w:cs="Arial" w:ascii="Arial" w:hAnsi="Arial"/>
            <w:i/>
            <w:sz w:val="24"/>
          </w:rPr>
        </w:r>
      </w:ins>
    </w:p>
    <w:p>
      <w:pPr>
        <w:pStyle w:val="Normal"/>
        <w:rPr>
          <w:rFonts w:ascii="Arial" w:hAnsi="Arial" w:cs="Arial"/>
          <w:b/>
          <w:b/>
          <w:sz w:val="24"/>
          <w:ins w:id="188" w:author="BROWN_SHARON" w:date="2002-02-13T12:59:00Z"/>
        </w:rPr>
      </w:pPr>
      <w:ins w:id="187" w:author="BROWN_SHARON" w:date="2002-02-13T10:49:00Z">
        <w:r>
          <w:rPr>
            <w:rFonts w:cs="Arial" w:ascii="Arial" w:hAnsi="Arial"/>
            <w:b/>
            <w:sz w:val="24"/>
          </w:rPr>
          <w:t>LAUS and MLS Cooperative Agreement Work Statements for FY 2003</w:t>
        </w:r>
      </w:ins>
    </w:p>
    <w:p>
      <w:pPr>
        <w:pStyle w:val="Normal"/>
        <w:rPr>
          <w:rFonts w:ascii="Arial" w:hAnsi="Arial" w:cs="Arial"/>
          <w:sz w:val="24"/>
          <w:ins w:id="190" w:author="BROWN_SHARON" w:date="2002-02-13T12:59:00Z"/>
        </w:rPr>
      </w:pPr>
      <w:ins w:id="189" w:author="BROWN_SHARON" w:date="2002-02-13T12:59:00Z">
        <w:r>
          <w:rPr>
            <w:rFonts w:cs="Arial" w:ascii="Arial" w:hAnsi="Arial"/>
            <w:sz w:val="24"/>
          </w:rPr>
          <w:t>(Friday 9-10 AM)</w:t>
        </w:r>
      </w:ins>
    </w:p>
    <w:p>
      <w:pPr>
        <w:pStyle w:val="Normal"/>
        <w:rPr>
          <w:rFonts w:ascii="Arial" w:hAnsi="Arial" w:cs="Arial"/>
          <w:sz w:val="24"/>
          <w:ins w:id="192" w:author="BROWN_SHARON" w:date="2002-02-13T10:48:00Z"/>
        </w:rPr>
      </w:pPr>
      <w:ins w:id="191" w:author="BROWN_SHARON" w:date="2002-02-13T10:48:00Z">
        <w:r>
          <w:rPr>
            <w:rFonts w:cs="Arial" w:ascii="Arial" w:hAnsi="Arial"/>
            <w:sz w:val="24"/>
          </w:rPr>
        </w:r>
      </w:ins>
    </w:p>
    <w:p>
      <w:pPr>
        <w:pStyle w:val="Normal"/>
        <w:rPr>
          <w:rFonts w:ascii="Arial" w:hAnsi="Arial" w:cs="Arial"/>
          <w:sz w:val="24"/>
          <w:ins w:id="194" w:author="BROWN_SHARON" w:date="2002-02-13T10:48:00Z"/>
        </w:rPr>
      </w:pPr>
      <w:ins w:id="193" w:author="BROWN_SHARON" w:date="2002-02-13T10:48:00Z">
        <w:r>
          <w:rPr>
            <w:rFonts w:cs="Arial" w:ascii="Arial" w:hAnsi="Arial"/>
            <w:sz w:val="24"/>
          </w:rPr>
          <w:t>Ms. Brown distributed copies of the draft Work Statements for FY 2003, and the members provided feedback from their States.</w:t>
        </w:r>
      </w:ins>
    </w:p>
    <w:p>
      <w:pPr>
        <w:pStyle w:val="Normal"/>
        <w:rPr>
          <w:rFonts w:ascii="Arial" w:hAnsi="Arial" w:cs="Arial"/>
          <w:sz w:val="24"/>
          <w:ins w:id="196" w:author="BROWN_SHARON" w:date="2002-02-13T10:48:00Z"/>
        </w:rPr>
      </w:pPr>
      <w:ins w:id="195" w:author="BROWN_SHARON" w:date="2002-02-13T10:48:00Z">
        <w:r>
          <w:rPr>
            <w:rFonts w:cs="Arial" w:ascii="Arial" w:hAnsi="Arial"/>
            <w:sz w:val="24"/>
          </w:rPr>
        </w:r>
      </w:ins>
    </w:p>
    <w:p>
      <w:pPr>
        <w:pStyle w:val="TextBody"/>
        <w:rPr>
          <w:ins w:id="198" w:author="BROWN_SHARON" w:date="2002-02-13T10:48:00Z"/>
        </w:rPr>
      </w:pPr>
      <w:ins w:id="197" w:author="BROWN_SHARON" w:date="2002-02-13T10:48:00Z">
        <w:r>
          <w:rPr/>
          <w:t xml:space="preserve">In regard to Quality Assurance item C.9, the question was asked whether claims inputs for research should be obtained on an ongoing basis – especially initial claims, which are not in LSS.  Ms. Brown said that some type of update would be necessary, for example, 12 months of input once a year, or BLS would change LSS to maintain the claimant input.   Mr. Tiller said we need to update the database regularly, as an extension of STARS, to develop parallel runs for metropolitan area modeling and to add data on a monthly basis.  </w:t>
        </w:r>
      </w:ins>
    </w:p>
    <w:p>
      <w:pPr>
        <w:pStyle w:val="TextBody"/>
        <w:rPr>
          <w:ins w:id="200" w:author="BROWN_SHARON" w:date="2002-02-13T10:48:00Z"/>
        </w:rPr>
      </w:pPr>
      <w:ins w:id="199" w:author="BROWN_SHARON" w:date="2002-02-13T10:48:00Z">
        <w:r>
          <w:rPr/>
        </w:r>
      </w:ins>
    </w:p>
    <w:p>
      <w:pPr>
        <w:pStyle w:val="TextBody"/>
        <w:rPr>
          <w:ins w:id="204" w:author="BROWN_SHARON" w:date="2002-02-13T10:48:00Z"/>
        </w:rPr>
      </w:pPr>
      <w:ins w:id="201" w:author="BROWN_SHARON" w:date="2002-02-13T10:48:00Z">
        <w:r>
          <w:rPr/>
          <w:t>Mr. Reinhold asked about the requirement of loading new software within five days of receipt because some States have problems with that.  Mr. Siegel said the reality is different, and the point is to make the next set of estimates using new software.  The requirement could be defined as:</w:t>
        </w:r>
      </w:ins>
      <w:ins w:id="202" w:author="BROWN_SHARON" w:date="2002-02-13T10:48:00Z">
        <w:r>
          <w:rPr>
            <w:b/>
          </w:rPr>
          <w:t xml:space="preserve">  </w:t>
        </w:r>
      </w:ins>
      <w:ins w:id="203" w:author="BROWN_SHARON" w:date="2002-02-13T10:48:00Z">
        <w:r>
          <w:rPr/>
          <w:t>“LSS will be installed according to guidelines in the accompanying technical memorandum and used to produce LAUS estimates.”</w:t>
        </w:r>
      </w:ins>
    </w:p>
    <w:p>
      <w:pPr>
        <w:pStyle w:val="TextBody"/>
        <w:rPr>
          <w:ins w:id="206" w:author="BROWN_SHARON" w:date="2002-02-13T10:48:00Z"/>
        </w:rPr>
      </w:pPr>
      <w:ins w:id="205" w:author="BROWN_SHARON" w:date="2002-02-13T10:48:00Z">
        <w:r>
          <w:rPr/>
        </w:r>
      </w:ins>
    </w:p>
    <w:p>
      <w:pPr>
        <w:pStyle w:val="TextBody"/>
        <w:rPr>
          <w:ins w:id="208" w:author="BROWN_SHARON" w:date="2002-02-13T10:48:00Z"/>
        </w:rPr>
      </w:pPr>
      <w:ins w:id="207" w:author="BROWN_SHARON" w:date="2002-02-13T10:48:00Z">
        <w:r>
          <w:rPr/>
          <w:t xml:space="preserve">The same comments regarding installation of software apply to the MLS CA.  The language in that work statement will be changed in line with the LAUS discussion.  </w:t>
        </w:r>
      </w:ins>
    </w:p>
    <w:p>
      <w:pPr>
        <w:pStyle w:val="TextBody"/>
        <w:rPr>
          <w:ins w:id="210" w:author="BROWN_SHARON" w:date="2002-02-13T10:48:00Z"/>
        </w:rPr>
      </w:pPr>
      <w:ins w:id="209" w:author="BROWN_SHARON" w:date="2002-02-13T10:48:00Z">
        <w:r>
          <w:rPr/>
        </w:r>
      </w:ins>
    </w:p>
    <w:p>
      <w:pPr>
        <w:pStyle w:val="TextBody"/>
        <w:rPr>
          <w:ins w:id="226" w:author="BROWN_SHARON" w:date="2002-02-13T10:48:00Z"/>
        </w:rPr>
      </w:pPr>
      <w:ins w:id="211" w:author="BROWN_SHARON" w:date="2002-02-13T10:48:00Z">
        <w:r>
          <w:rPr/>
          <w:t xml:space="preserve">Mr. George asked </w:t>
        </w:r>
      </w:ins>
      <w:ins w:id="212" w:author="BROWN_SHARON" w:date="2002-02-13T13:00:00Z">
        <w:r>
          <w:rPr>
            <w:b w:val="false"/>
          </w:rPr>
          <w:t>whether BLS could provide more specific information in the cooperative agreement on planned training and systems releases for the year--</w:t>
        </w:r>
      </w:ins>
      <w:ins w:id="213" w:author="BROWN_SHARON" w:date="2002-02-13T10:48:00Z">
        <w:r>
          <w:rPr/>
          <w:t xml:space="preserve"> spec</w:t>
        </w:r>
      </w:ins>
      <w:ins w:id="214" w:author="BROWN_SHARON" w:date="2002-02-13T10:48:00Z">
        <w:r>
          <w:rPr>
            <w:b w:val="false"/>
          </w:rPr>
          <w:t>ifically what BLS will commit to do, to assist States in planning</w:t>
        </w:r>
      </w:ins>
      <w:ins w:id="215" w:author="BROWN_SHARON" w:date="2002-02-13T10:48:00Z">
        <w:r>
          <w:rPr/>
          <w:t xml:space="preserve">.  Ms. Brown said this was an excellent observation, but </w:t>
        </w:r>
      </w:ins>
      <w:ins w:id="216" w:author="BROWN_SHARON" w:date="2002-02-13T13:02:00Z">
        <w:r>
          <w:rPr>
            <w:b w:val="false"/>
          </w:rPr>
          <w:t>BLS</w:t>
        </w:r>
      </w:ins>
      <w:ins w:id="217" w:author="BROWN_SHARON" w:date="2002-02-13T10:48:00Z">
        <w:r>
          <w:rPr/>
          <w:t xml:space="preserve"> view</w:t>
        </w:r>
      </w:ins>
      <w:ins w:id="218" w:author="BROWN_SHARON" w:date="2002-02-13T13:02:00Z">
        <w:r>
          <w:rPr>
            <w:b w:val="false"/>
          </w:rPr>
          <w:t>s</w:t>
        </w:r>
      </w:ins>
      <w:ins w:id="219" w:author="BROWN_SHARON" w:date="2002-02-13T10:48:00Z">
        <w:r>
          <w:rPr/>
          <w:t xml:space="preserve"> the </w:t>
        </w:r>
      </w:ins>
      <w:ins w:id="220" w:author="BROWN_SHARON" w:date="2002-02-13T13:02:00Z">
        <w:r>
          <w:rPr>
            <w:b w:val="false"/>
          </w:rPr>
          <w:t xml:space="preserve">agreement </w:t>
        </w:r>
      </w:ins>
      <w:ins w:id="221" w:author="BROWN_SHARON" w:date="2002-02-13T10:48:00Z">
        <w:r>
          <w:rPr/>
          <w:t>as a contract, specifying what we want States to do, in exchange for money</w:t>
        </w:r>
      </w:ins>
      <w:ins w:id="222" w:author="BROWN_SHARON" w:date="2002-02-13T13:03:00Z">
        <w:r>
          <w:rPr>
            <w:b w:val="false"/>
          </w:rPr>
          <w:t>, and not as a vehicle for planning</w:t>
        </w:r>
      </w:ins>
      <w:ins w:id="223" w:author="BROWN_SHARON" w:date="2002-02-13T10:48:00Z">
        <w:r>
          <w:rPr/>
          <w:t xml:space="preserve">.  </w:t>
        </w:r>
      </w:ins>
      <w:ins w:id="224" w:author="BROWN_SHARON" w:date="2002-02-13T13:03:00Z">
        <w:r>
          <w:rPr>
            <w:b w:val="false"/>
          </w:rPr>
          <w:t xml:space="preserve">Any change in that view would have to come from </w:t>
        </w:r>
      </w:ins>
      <w:ins w:id="225" w:author="BROWN_SHARON" w:date="2002-02-13T10:48:00Z">
        <w:r>
          <w:rPr>
            <w:b w:val="false"/>
          </w:rPr>
          <w:t>WIC.</w:t>
        </w:r>
      </w:ins>
    </w:p>
    <w:p>
      <w:pPr>
        <w:pStyle w:val="TextBody"/>
        <w:rPr>
          <w:ins w:id="228" w:author="BROWN_SHARON" w:date="2002-02-13T10:48:00Z"/>
        </w:rPr>
      </w:pPr>
      <w:ins w:id="227" w:author="BROWN_SHARON" w:date="2002-02-13T10:48:00Z">
        <w:r>
          <w:rPr/>
        </w:r>
      </w:ins>
    </w:p>
    <w:p>
      <w:pPr>
        <w:pStyle w:val="TextBody"/>
        <w:rPr>
          <w:ins w:id="235" w:author="BROWN_SHARON" w:date="2002-02-13T10:48:00Z"/>
        </w:rPr>
      </w:pPr>
      <w:ins w:id="229" w:author="BROWN_SHARON" w:date="2002-02-13T10:48:00Z">
        <w:r>
          <w:rPr/>
          <w:t>Mr. George said BLS needs to provide training regarding ASUs (item B.2).  It was noted that an ASU module had been added to the LAUS Overview</w:t>
        </w:r>
      </w:ins>
      <w:ins w:id="230" w:author="BROWN_SHARON" w:date="2002-02-13T13:04:00Z">
        <w:r>
          <w:rPr>
            <w:b w:val="false"/>
          </w:rPr>
          <w:t>,</w:t>
        </w:r>
      </w:ins>
      <w:ins w:id="231" w:author="BROWN_SHARON" w:date="2002-02-13T10:48:00Z">
        <w:r>
          <w:rPr/>
          <w:t xml:space="preserve"> and that the regional staff could </w:t>
        </w:r>
      </w:ins>
      <w:ins w:id="232" w:author="BROWN_SHARON" w:date="2002-02-13T13:04:00Z">
        <w:r>
          <w:rPr>
            <w:b w:val="false"/>
          </w:rPr>
          <w:t xml:space="preserve">also </w:t>
        </w:r>
      </w:ins>
      <w:ins w:id="233" w:author="BROWN_SHARON" w:date="2002-02-13T10:48:00Z">
        <w:r>
          <w:rPr/>
          <w:t>conduct this type of training.</w:t>
        </w:r>
      </w:ins>
      <w:ins w:id="234" w:author="BROWN_SHARON" w:date="2002-02-13T13:04:00Z">
        <w:r>
          <w:rPr>
            <w:b w:val="false"/>
          </w:rPr>
          <w:t xml:space="preserve">  Ms. Brown pointed out that BLS is not responsible for the geographic identification of ASUs, only for the validation of LAUS estimates.</w:t>
        </w:r>
      </w:ins>
    </w:p>
    <w:p>
      <w:pPr>
        <w:pStyle w:val="TextBody"/>
        <w:rPr>
          <w:ins w:id="237" w:author="BROWN_SHARON" w:date="2002-02-13T10:48:00Z"/>
        </w:rPr>
      </w:pPr>
      <w:ins w:id="236" w:author="BROWN_SHARON" w:date="2002-02-13T10:48:00Z">
        <w:r>
          <w:rPr/>
        </w:r>
      </w:ins>
    </w:p>
    <w:p>
      <w:pPr>
        <w:pStyle w:val="TextBody"/>
        <w:rPr>
          <w:ins w:id="239" w:author="BROWN_SHARON" w:date="2002-02-13T10:48:00Z"/>
        </w:rPr>
      </w:pPr>
      <w:ins w:id="238" w:author="BROWN_SHARON" w:date="2002-02-13T10:48:00Z">
        <w:r>
          <w:rPr/>
          <w:t>Mr. George raised the issue of customer feedback.  Mr. Anderson noted that OMB had killed the earlier customer satisfaction survey because the anticipated response rate was below 75 percent.</w:t>
        </w:r>
      </w:ins>
    </w:p>
    <w:p>
      <w:pPr>
        <w:pStyle w:val="TextBody"/>
        <w:rPr>
          <w:ins w:id="241" w:author="BROWN_SHARON" w:date="2002-02-13T10:48:00Z"/>
        </w:rPr>
      </w:pPr>
      <w:ins w:id="240" w:author="BROWN_SHARON" w:date="2002-02-13T10:48:00Z">
        <w:r>
          <w:rPr/>
        </w:r>
      </w:ins>
    </w:p>
    <w:p>
      <w:pPr>
        <w:pStyle w:val="TextBody"/>
        <w:rPr>
          <w:ins w:id="243" w:author="BROWN_SHARON" w:date="2002-02-13T10:48:00Z"/>
        </w:rPr>
      </w:pPr>
      <w:ins w:id="242" w:author="BROWN_SHARON" w:date="2002-02-13T10:48:00Z">
        <w:r>
          <w:rPr/>
          <w:t>Mr. Langlais said the State wants a guide for State staff that would be a handbook on using UI data in LAUS.  Ms. Brown committed to review a draft chapter on the UI Program by January, and will look at the UI modules in the LAUS Overview and LAUS Models courses as possible supplemental information.</w:t>
        </w:r>
      </w:ins>
    </w:p>
    <w:p>
      <w:pPr>
        <w:pStyle w:val="TextBody"/>
        <w:rPr>
          <w:ins w:id="245" w:author="BROWN_SHARON" w:date="2002-02-13T10:48:00Z"/>
        </w:rPr>
      </w:pPr>
      <w:ins w:id="244" w:author="BROWN_SHARON" w:date="2002-02-13T10:48:00Z">
        <w:r>
          <w:rPr/>
        </w:r>
      </w:ins>
    </w:p>
    <w:p>
      <w:pPr>
        <w:pStyle w:val="TextBody"/>
        <w:rPr>
          <w:ins w:id="247" w:author="BROWN_SHARON" w:date="2002-02-13T10:48:00Z"/>
        </w:rPr>
      </w:pPr>
      <w:ins w:id="246" w:author="BROWN_SHARON" w:date="2002-02-13T10:48:00Z">
        <w:r>
          <w:rPr>
            <w:i/>
          </w:rPr>
          <w:t>Action Item: Ms. Brown will send the Policy Council members draft LAUS and MLS work statements reflecting the comments and discussion by December 5, 2001.</w:t>
        </w:r>
      </w:ins>
    </w:p>
    <w:p>
      <w:pPr>
        <w:pStyle w:val="Normal"/>
        <w:rPr>
          <w:rFonts w:ascii="Arial" w:hAnsi="Arial" w:cs="Arial"/>
          <w:b/>
          <w:b/>
          <w:i/>
          <w:i/>
          <w:sz w:val="24"/>
          <w:ins w:id="249" w:author="BROWN_SHARON" w:date="2002-02-13T10:48:00Z"/>
        </w:rPr>
      </w:pPr>
      <w:ins w:id="248" w:author="BROWN_SHARON" w:date="2002-02-13T10:48:00Z">
        <w:r>
          <w:rPr>
            <w:rFonts w:cs="Arial" w:ascii="Arial" w:hAnsi="Arial"/>
            <w:b/>
            <w:i/>
            <w:sz w:val="24"/>
          </w:rPr>
        </w:r>
      </w:ins>
    </w:p>
    <w:p>
      <w:pPr>
        <w:pStyle w:val="Normal"/>
        <w:rPr>
          <w:rFonts w:ascii="Arial" w:hAnsi="Arial" w:cs="Arial"/>
          <w:b w:val="false"/>
          <w:b w:val="false"/>
          <w:sz w:val="24"/>
          <w:ins w:id="254" w:author="BROWN_SHARON" w:date="2002-02-13T11:28:00Z"/>
        </w:rPr>
      </w:pPr>
      <w:ins w:id="250" w:author="BROWN_SHARON" w:date="2002-02-13T10:25:00Z">
        <w:r>
          <w:rPr>
            <w:rFonts w:cs="Arial" w:ascii="Arial" w:hAnsi="Arial"/>
            <w:b/>
            <w:sz w:val="24"/>
          </w:rPr>
          <w:t>Identifying Issues for the Policy Council in 200</w:t>
        </w:r>
      </w:ins>
      <w:ins w:id="251" w:author="BROWN_SHARON" w:date="2002-02-13T11:28:00Z">
        <w:r>
          <w:rPr>
            <w:rFonts w:cs="Arial" w:ascii="Arial" w:hAnsi="Arial"/>
            <w:b/>
            <w:sz w:val="24"/>
          </w:rPr>
          <w:t>2</w:t>
        </w:r>
      </w:ins>
      <w:ins w:id="252" w:author="BROWN_SHARON" w:date="2002-02-13T13:06:00Z">
        <w:r>
          <w:rPr>
            <w:rFonts w:cs="Arial" w:ascii="Arial" w:hAnsi="Arial"/>
            <w:b/>
            <w:sz w:val="24"/>
          </w:rPr>
          <w:t xml:space="preserve"> </w:t>
        </w:r>
      </w:ins>
      <w:ins w:id="253" w:author="BROWN_SHARON" w:date="2002-02-13T13:06:00Z">
        <w:r>
          <w:rPr>
            <w:rFonts w:cs="Arial" w:ascii="Arial" w:hAnsi="Arial"/>
            <w:sz w:val="24"/>
          </w:rPr>
          <w:t>(Friday 8:30-9 AM, 10 AM to 1 PM)</w:t>
        </w:r>
      </w:ins>
    </w:p>
    <w:p>
      <w:pPr>
        <w:pStyle w:val="Normal"/>
        <w:rPr>
          <w:rFonts w:ascii="Arial" w:hAnsi="Arial" w:cs="Arial"/>
          <w:b w:val="false"/>
          <w:b w:val="false"/>
          <w:sz w:val="24"/>
          <w:u w:val="none"/>
        </w:rPr>
      </w:pPr>
      <w:r>
        <w:rPr>
          <w:rFonts w:cs="Arial" w:ascii="Arial" w:hAnsi="Arial"/>
          <w:b w:val="false"/>
          <w:sz w:val="24"/>
          <w:u w:val="none"/>
        </w:rPr>
      </w:r>
    </w:p>
    <w:p>
      <w:pPr>
        <w:pStyle w:val="Normal"/>
        <w:rPr>
          <w:rFonts w:ascii="Arial" w:hAnsi="Arial" w:cs="Arial"/>
          <w:sz w:val="24"/>
          <w:u w:val="none"/>
          <w:del w:id="256" w:author="MASON_S" w:date="2002-02-12T11:30:00Z"/>
        </w:rPr>
      </w:pPr>
      <w:del w:id="255" w:author="MASON_S" w:date="2002-02-12T11:30:00Z">
        <w:r>
          <w:rPr>
            <w:rFonts w:cs="Arial" w:ascii="Arial" w:hAnsi="Arial"/>
            <w:sz w:val="24"/>
            <w:u w:val="none"/>
          </w:rPr>
        </w:r>
      </w:del>
    </w:p>
    <w:p>
      <w:pPr>
        <w:pStyle w:val="Heading3"/>
        <w:rPr>
          <w:del w:id="258" w:author="MASON_S" w:date="2002-02-12T11:30:00Z"/>
        </w:rPr>
      </w:pPr>
      <w:del w:id="257" w:author="MASON_S" w:date="2002-02-12T11:30:00Z">
        <w:r>
          <w:rPr/>
          <w:delText>FRIDAY</w:delText>
        </w:r>
      </w:del>
    </w:p>
    <w:p>
      <w:pPr>
        <w:pStyle w:val="Normal"/>
        <w:rPr>
          <w:del w:id="260" w:author="BROWN_SHARON" w:date="2002-02-13T13:07:00Z"/>
        </w:rPr>
      </w:pPr>
      <w:del w:id="259" w:author="BROWN_SHARON" w:date="2002-02-13T13:07:00Z">
        <w:r>
          <w:rPr/>
        </w:r>
      </w:del>
    </w:p>
    <w:p>
      <w:pPr>
        <w:pStyle w:val="Normal"/>
        <w:rPr>
          <w:del w:id="266" w:author="BROWN_SHARON" w:date="2002-02-13T10:25:00Z"/>
        </w:rPr>
      </w:pPr>
      <w:del w:id="261" w:author="BROWN_SHARON" w:date="2002-02-13T10:25:00Z">
        <w:r>
          <w:rPr>
            <w:u w:val="single"/>
          </w:rPr>
          <w:delText>200</w:delText>
        </w:r>
      </w:del>
      <w:ins w:id="262" w:author="MASON_S" w:date="2002-02-12T11:30:00Z">
        <w:del w:id="263" w:author="BROWN_SHARON" w:date="2002-02-13T10:25:00Z">
          <w:r>
            <w:rPr>
              <w:u w:val="single"/>
            </w:rPr>
            <w:delText>2</w:delText>
          </w:r>
        </w:del>
      </w:ins>
      <w:del w:id="264" w:author="BROWN_SHARON" w:date="2002-02-13T10:25:00Z">
        <w:r>
          <w:rPr>
            <w:u w:val="single"/>
          </w:rPr>
          <w:delText>1 Policy Council Issues</w:delText>
        </w:r>
      </w:del>
      <w:del w:id="265" w:author="BROWN_SHARON" w:date="2002-02-13T10:25:00Z">
        <w:r>
          <w:rPr/>
          <w:delText xml:space="preserve">  </w:delText>
        </w:r>
      </w:del>
    </w:p>
    <w:p>
      <w:pPr>
        <w:pStyle w:val="Normal"/>
        <w:rPr>
          <w:del w:id="268" w:author="BROWN_SHARON" w:date="2002-02-13T13:07:00Z"/>
        </w:rPr>
      </w:pPr>
      <w:del w:id="267" w:author="BROWN_SHARON" w:date="2002-02-13T13:07:00Z">
        <w:r>
          <w:rPr/>
        </w:r>
      </w:del>
    </w:p>
    <w:p>
      <w:pPr>
        <w:pStyle w:val="Normal"/>
        <w:rPr/>
      </w:pPr>
      <w:ins w:id="269" w:author="BROWN_SHARON" w:date="2002-02-13T10:27:00Z">
        <w:r>
          <w:rPr/>
          <w:t xml:space="preserve">The Council members </w:t>
        </w:r>
      </w:ins>
      <w:ins w:id="270" w:author="BROWN_SHARON" w:date="2002-02-13T10:25:00Z">
        <w:r>
          <w:rPr/>
          <w:t xml:space="preserve">began the discussion </w:t>
        </w:r>
      </w:ins>
      <w:ins w:id="271" w:author="BROWN_SHARON" w:date="2002-02-13T10:27:00Z">
        <w:r>
          <w:rPr/>
          <w:t>with</w:t>
        </w:r>
      </w:ins>
      <w:ins w:id="272" w:author="BROWN_SHARON" w:date="2002-02-13T10:25:00Z">
        <w:r>
          <w:rPr/>
          <w:t xml:space="preserve"> the following issues </w:t>
        </w:r>
      </w:ins>
      <w:del w:id="273" w:author="BROWN_SHARON" w:date="2002-02-13T10:26:00Z">
        <w:r>
          <w:rPr/>
          <w:delText>From Ms. Brown’s hand</w:delText>
        </w:r>
      </w:del>
      <w:ins w:id="274" w:author="BROWN_SHARON" w:date="2002-02-13T10:26:00Z">
        <w:r>
          <w:rPr/>
          <w:t>(discussed at</w:t>
        </w:r>
      </w:ins>
      <w:del w:id="275" w:author="BROWN_SHARON" w:date="2002-02-13T10:26:00Z">
        <w:r>
          <w:rPr/>
          <w:delText>out for</w:delText>
        </w:r>
      </w:del>
      <w:r>
        <w:rPr/>
        <w:t xml:space="preserve"> the LAUS </w:t>
      </w:r>
      <w:ins w:id="276" w:author="BROWN_SHARON" w:date="2002-02-13T10:26:00Z">
        <w:r>
          <w:rPr/>
          <w:t xml:space="preserve">Annual </w:t>
        </w:r>
      </w:ins>
      <w:r>
        <w:rPr/>
        <w:t>State Conference</w:t>
      </w:r>
      <w:ins w:id="277" w:author="BROWN_SHARON" w:date="2002-02-13T10:26:00Z">
        <w:r>
          <w:rPr/>
          <w:t xml:space="preserve">) </w:t>
        </w:r>
      </w:ins>
      <w:del w:id="278" w:author="BROWN_SHARON" w:date="2002-02-13T10:26:00Z">
        <w:r>
          <w:rPr/>
          <w:delText xml:space="preserve">, the following is a list of issues </w:delText>
        </w:r>
      </w:del>
      <w:r>
        <w:rPr/>
        <w:t>and their status</w:t>
      </w:r>
      <w:ins w:id="279" w:author="BROWN_SHARON" w:date="2002-02-13T10:26:00Z">
        <w:r>
          <w:rPr/>
          <w:t>:</w:t>
        </w:r>
      </w:ins>
      <w:del w:id="280" w:author="BROWN_SHARON" w:date="2002-02-13T10:26:00Z">
        <w:r>
          <w:rPr/>
          <w:delText>.</w:delText>
        </w:r>
      </w:del>
    </w:p>
    <w:p>
      <w:pPr>
        <w:pStyle w:val="TextBody"/>
        <w:ind w:left="720" w:hanging="0"/>
        <w:rPr>
          <w:del w:id="282" w:author="BROWN_SHARON" w:date="2002-02-13T13:07:00Z"/>
        </w:rPr>
      </w:pPr>
      <w:del w:id="281" w:author="BROWN_SHARON" w:date="2002-02-13T13:07:00Z">
        <w:r>
          <w:rPr/>
        </w:r>
      </w:del>
    </w:p>
    <w:p>
      <w:pPr>
        <w:pStyle w:val="TextBody"/>
        <w:spacing w:before="120" w:after="0"/>
        <w:ind w:left="720" w:hanging="0"/>
        <w:rPr>
          <w:ins w:id="283" w:author="BROWN_SHARON" w:date="2002-02-13T14:52:00Z"/>
        </w:rPr>
      </w:pPr>
      <w:r>
        <w:rPr/>
        <w:t>•</w:t>
      </w:r>
      <w:r>
        <w:rPr>
          <w:rFonts w:eastAsia="Arial"/>
        </w:rPr>
        <w:t xml:space="preserve"> </w:t>
      </w:r>
      <w:r>
        <w:rPr/>
        <w:t xml:space="preserve">LAUS Initiative </w:t>
      </w:r>
    </w:p>
    <w:p>
      <w:pPr>
        <w:pStyle w:val="TextBody"/>
        <w:spacing w:before="120" w:after="0"/>
        <w:ind w:left="720" w:hanging="0"/>
        <w:rPr>
          <w:del w:id="287" w:author="BROWN_SHARON" w:date="2002-02-13T13:20:00Z"/>
        </w:rPr>
      </w:pPr>
      <w:del w:id="284" w:author="BROWN_SHARON" w:date="2002-02-13T13:20:00Z">
        <w:r>
          <w:rPr/>
          <w:delText>–</w:delText>
        </w:r>
      </w:del>
      <w:del w:id="285" w:author="BROWN_SHARON" w:date="2002-02-13T13:20:00Z">
        <w:r>
          <w:rPr>
            <w:rFonts w:eastAsia="Arial"/>
          </w:rPr>
          <w:delText xml:space="preserve"> </w:delText>
        </w:r>
      </w:del>
      <w:del w:id="286" w:author="BROWN_SHARON" w:date="2002-02-13T13:20:00Z">
        <w:r>
          <w:rPr/>
          <w:delText>Ongoing</w:delText>
        </w:r>
      </w:del>
    </w:p>
    <w:p>
      <w:pPr>
        <w:pStyle w:val="TextBody"/>
        <w:spacing w:before="120" w:after="0"/>
        <w:ind w:left="720" w:hanging="0"/>
        <w:rPr/>
      </w:pPr>
      <w:r>
        <w:rPr/>
        <w:t>•</w:t>
      </w:r>
      <w:r>
        <w:rPr>
          <w:rFonts w:eastAsia="Arial"/>
        </w:rPr>
        <w:t xml:space="preserve"> </w:t>
      </w:r>
      <w:r>
        <w:rPr/>
        <w:t xml:space="preserve">Annual Benchmarking </w:t>
      </w:r>
      <w:del w:id="288" w:author="BROWN_SHARON" w:date="2002-02-13T14:52:00Z">
        <w:r>
          <w:rPr/>
          <w:delText>– Ongoing</w:delText>
        </w:r>
      </w:del>
    </w:p>
    <w:p>
      <w:pPr>
        <w:pStyle w:val="TextBody"/>
        <w:spacing w:before="120" w:after="0"/>
        <w:ind w:left="720" w:hanging="0"/>
        <w:rPr/>
      </w:pPr>
      <w:r>
        <w:rPr/>
        <w:t>•</w:t>
      </w:r>
      <w:r>
        <w:rPr>
          <w:rFonts w:eastAsia="Arial"/>
        </w:rPr>
        <w:t xml:space="preserve"> </w:t>
      </w:r>
      <w:r>
        <w:rPr/>
        <w:t xml:space="preserve">UI Data Quality Issues </w:t>
      </w:r>
      <w:del w:id="289" w:author="BROWN_SHARON" w:date="2002-02-13T13:20:00Z">
        <w:r>
          <w:rPr/>
          <w:delText xml:space="preserve">– </w:delText>
        </w:r>
      </w:del>
      <w:del w:id="290" w:author="BROWN_SHARON" w:date="2002-02-13T13:08:00Z">
        <w:r>
          <w:rPr/>
          <w:delText>Partly done/more to do (need to look at commuters, ICON)</w:delText>
        </w:r>
      </w:del>
    </w:p>
    <w:p>
      <w:pPr>
        <w:pStyle w:val="TextBody"/>
        <w:spacing w:before="120" w:after="0"/>
        <w:ind w:left="1008" w:hanging="288"/>
        <w:rPr/>
      </w:pPr>
      <w:r>
        <w:rPr/>
        <w:t>•</w:t>
      </w:r>
      <w:r>
        <w:rPr>
          <w:rFonts w:eastAsia="Arial"/>
        </w:rPr>
        <w:t xml:space="preserve"> </w:t>
      </w:r>
      <w:r>
        <w:rPr/>
        <w:t xml:space="preserve">Estimates of Small Area Employment </w:t>
      </w:r>
      <w:del w:id="291" w:author="BROWN_SHARON" w:date="2002-02-13T13:20:00Z">
        <w:r>
          <w:rPr/>
          <w:delText>–</w:delText>
        </w:r>
      </w:del>
      <w:del w:id="292" w:author="BROWN_SHARON" w:date="2002-02-13T13:08:00Z">
        <w:r>
          <w:rPr/>
          <w:delText xml:space="preserve"> Very important to Mr. Anderson, time sensitive for Mr. Weaver (urgent</w:delText>
        </w:r>
      </w:del>
      <w:del w:id="293" w:author="BROWN_SHARON" w:date="2002-02-13T13:20:00Z">
        <w:r>
          <w:rPr/>
          <w:delText xml:space="preserve"> for January 2003)</w:delText>
        </w:r>
      </w:del>
    </w:p>
    <w:p>
      <w:pPr>
        <w:pStyle w:val="TextBody"/>
        <w:spacing w:before="120" w:after="0"/>
        <w:ind w:left="720" w:hanging="0"/>
        <w:rPr>
          <w:del w:id="297" w:author="BROWN_SHARON" w:date="2002-02-13T13:20:00Z"/>
        </w:rPr>
      </w:pPr>
      <w:r>
        <w:rPr/>
        <w:t>•</w:t>
      </w:r>
      <w:r>
        <w:rPr>
          <w:rFonts w:eastAsia="Arial"/>
        </w:rPr>
        <w:t xml:space="preserve"> </w:t>
      </w:r>
      <w:r>
        <w:rPr/>
        <w:t xml:space="preserve">End-point constraint </w:t>
      </w:r>
      <w:del w:id="294" w:author="BROWN_SHARON" w:date="2002-02-13T13:20:00Z">
        <w:r>
          <w:rPr/>
          <w:delText xml:space="preserve">– </w:delText>
        </w:r>
      </w:del>
      <w:del w:id="295" w:author="BROWN_SHARON" w:date="2002-02-13T13:08:00Z">
        <w:r>
          <w:rPr/>
          <w:delText>Done (sort of)</w:delText>
        </w:r>
      </w:del>
      <w:del w:id="296" w:author="BROWN_SHARON" w:date="2002-02-13T13:20:00Z">
        <w:r>
          <w:rPr/>
          <w:delText xml:space="preserve"> </w:delText>
        </w:r>
      </w:del>
    </w:p>
    <w:p>
      <w:pPr>
        <w:pStyle w:val="TextBody"/>
        <w:spacing w:before="120" w:after="0"/>
        <w:ind w:left="720" w:hanging="0"/>
        <w:rPr>
          <w:ins w:id="299" w:author="BROWN_SHARON" w:date="2002-02-13T13:20:00Z"/>
        </w:rPr>
      </w:pPr>
      <w:ins w:id="298" w:author="BROWN_SHARON" w:date="2002-02-13T13:20:00Z">
        <w:r>
          <w:rPr/>
        </w:r>
      </w:ins>
    </w:p>
    <w:p>
      <w:pPr>
        <w:pStyle w:val="TextBody"/>
        <w:spacing w:before="120" w:after="0"/>
        <w:ind w:left="720" w:hanging="0"/>
        <w:rPr/>
      </w:pPr>
      <w:r>
        <w:rPr/>
        <w:t>•</w:t>
      </w:r>
      <w:r>
        <w:rPr>
          <w:rFonts w:eastAsia="Arial"/>
        </w:rPr>
        <w:t xml:space="preserve"> </w:t>
      </w:r>
      <w:r>
        <w:rPr/>
        <w:t xml:space="preserve">Disaggregation Techniques </w:t>
      </w:r>
      <w:del w:id="300" w:author="BROWN_SHARON" w:date="2002-02-13T13:20:00Z">
        <w:r>
          <w:rPr/>
          <w:delText>– Uncertain, long-term</w:delText>
        </w:r>
      </w:del>
    </w:p>
    <w:p>
      <w:pPr>
        <w:pStyle w:val="TextBody"/>
        <w:spacing w:before="120" w:after="0"/>
        <w:ind w:left="720" w:hanging="0"/>
        <w:rPr/>
      </w:pPr>
      <w:r>
        <w:rPr/>
        <w:t>•</w:t>
      </w:r>
      <w:r>
        <w:rPr>
          <w:rFonts w:eastAsia="Arial"/>
        </w:rPr>
        <w:t xml:space="preserve"> </w:t>
      </w:r>
      <w:r>
        <w:rPr/>
        <w:t>Estimation in Unique Communities</w:t>
      </w:r>
    </w:p>
    <w:p>
      <w:pPr>
        <w:pStyle w:val="TextBody"/>
        <w:spacing w:before="120" w:after="0"/>
        <w:ind w:left="720" w:hanging="0"/>
        <w:rPr/>
      </w:pPr>
      <w:r>
        <w:rPr/>
        <w:t>•</w:t>
      </w:r>
      <w:r>
        <w:rPr>
          <w:rFonts w:eastAsia="Arial"/>
        </w:rPr>
        <w:t xml:space="preserve"> </w:t>
      </w:r>
      <w:r>
        <w:rPr/>
        <w:t>Training</w:t>
      </w:r>
    </w:p>
    <w:p>
      <w:pPr>
        <w:pStyle w:val="TextBody"/>
        <w:spacing w:before="120" w:after="0"/>
        <w:ind w:left="720" w:hanging="0"/>
        <w:rPr/>
      </w:pPr>
      <w:r>
        <w:rPr/>
        <w:t>•</w:t>
      </w:r>
      <w:r>
        <w:rPr>
          <w:rFonts w:eastAsia="Arial"/>
        </w:rPr>
        <w:t xml:space="preserve"> </w:t>
      </w:r>
      <w:r>
        <w:rPr/>
        <w:t xml:space="preserve">Evaluation of Census 2000 Results </w:t>
      </w:r>
    </w:p>
    <w:p>
      <w:pPr>
        <w:pStyle w:val="TextBody"/>
        <w:spacing w:before="120" w:after="0"/>
        <w:ind w:left="720" w:hanging="0"/>
        <w:rPr/>
      </w:pPr>
      <w:r>
        <w:rPr/>
        <w:t>•</w:t>
      </w:r>
      <w:r>
        <w:rPr>
          <w:rFonts w:eastAsia="Arial"/>
        </w:rPr>
        <w:t xml:space="preserve"> </w:t>
      </w:r>
      <w:r>
        <w:rPr/>
        <w:t xml:space="preserve">Assessing User Satisfaction </w:t>
      </w:r>
      <w:del w:id="301" w:author="BROWN_SHARON" w:date="2002-02-13T13:20:00Z">
        <w:r>
          <w:rPr/>
          <w:delText>– Important but off-the-table</w:delText>
        </w:r>
      </w:del>
    </w:p>
    <w:p>
      <w:pPr>
        <w:pStyle w:val="TextBody"/>
        <w:spacing w:before="120" w:after="0"/>
        <w:ind w:left="720" w:hanging="0"/>
        <w:rPr/>
      </w:pPr>
      <w:r>
        <w:rPr/>
        <w:t>•</w:t>
      </w:r>
      <w:r>
        <w:rPr>
          <w:rFonts w:eastAsia="Arial"/>
        </w:rPr>
        <w:t xml:space="preserve"> </w:t>
      </w:r>
      <w:r>
        <w:rPr/>
        <w:t>Estimating cities under 25,000</w:t>
      </w:r>
    </w:p>
    <w:p>
      <w:pPr>
        <w:pStyle w:val="TextBody"/>
        <w:spacing w:before="120" w:after="0"/>
        <w:ind w:left="720" w:hanging="0"/>
        <w:rPr>
          <w:del w:id="303" w:author="BROWN_SHARON" w:date="2002-02-13T13:21:00Z"/>
        </w:rPr>
      </w:pPr>
      <w:r>
        <w:rPr/>
        <w:t>•</w:t>
      </w:r>
      <w:r>
        <w:rPr>
          <w:rFonts w:eastAsia="Arial"/>
        </w:rPr>
        <w:t xml:space="preserve"> </w:t>
      </w:r>
      <w:r>
        <w:rPr/>
        <w:t xml:space="preserve">Demographic CPS data for all States </w:t>
      </w:r>
      <w:del w:id="302" w:author="BROWN_SHARON" w:date="2002-02-13T13:21:00Z">
        <w:r>
          <w:rPr/>
          <w:delText>– Done</w:delText>
        </w:r>
      </w:del>
    </w:p>
    <w:p>
      <w:pPr>
        <w:pStyle w:val="TextBody"/>
        <w:spacing w:before="120" w:after="0"/>
        <w:ind w:left="720" w:hanging="0"/>
        <w:rPr>
          <w:ins w:id="305" w:author="BROWN_SHARON" w:date="2002-02-13T13:21:00Z"/>
        </w:rPr>
      </w:pPr>
      <w:ins w:id="304" w:author="BROWN_SHARON" w:date="2002-02-13T13:21:00Z">
        <w:r>
          <w:rPr/>
        </w:r>
      </w:ins>
    </w:p>
    <w:p>
      <w:pPr>
        <w:pStyle w:val="TextBody"/>
        <w:spacing w:before="120" w:after="0"/>
        <w:ind w:left="720" w:hanging="0"/>
        <w:rPr/>
      </w:pPr>
      <w:r>
        <w:rPr/>
        <w:t>•</w:t>
      </w:r>
      <w:r>
        <w:rPr>
          <w:rFonts w:eastAsia="Arial"/>
        </w:rPr>
        <w:t xml:space="preserve"> </w:t>
      </w:r>
      <w:r>
        <w:rPr/>
        <w:t>LAUS monthly analysis</w:t>
      </w:r>
    </w:p>
    <w:p>
      <w:pPr>
        <w:pStyle w:val="TextBody"/>
        <w:spacing w:before="120" w:after="0"/>
        <w:ind w:left="720" w:hanging="0"/>
        <w:rPr>
          <w:del w:id="307" w:author="BROWN_SHARON" w:date="2002-02-13T13:21:00Z"/>
        </w:rPr>
      </w:pPr>
      <w:r>
        <w:rPr/>
        <w:t>•</w:t>
      </w:r>
      <w:r>
        <w:rPr>
          <w:rFonts w:eastAsia="Arial"/>
        </w:rPr>
        <w:t xml:space="preserve"> </w:t>
      </w:r>
      <w:r>
        <w:rPr/>
        <w:t xml:space="preserve">State CPS Supplementation </w:t>
      </w:r>
      <w:del w:id="306" w:author="BROWN_SHARON" w:date="2002-02-13T13:21:00Z">
        <w:r>
          <w:rPr/>
          <w:delText>– Partly done (SCHIP), drop it</w:delText>
        </w:r>
      </w:del>
    </w:p>
    <w:p>
      <w:pPr>
        <w:pStyle w:val="TextBody"/>
        <w:spacing w:before="120" w:after="0"/>
        <w:ind w:left="720" w:hanging="0"/>
        <w:rPr>
          <w:ins w:id="309" w:author="BROWN_SHARON" w:date="2002-02-13T13:21:00Z"/>
        </w:rPr>
      </w:pPr>
      <w:ins w:id="308" w:author="BROWN_SHARON" w:date="2002-02-13T13:21:00Z">
        <w:r>
          <w:rPr/>
        </w:r>
      </w:ins>
    </w:p>
    <w:p>
      <w:pPr>
        <w:pStyle w:val="TextBody"/>
        <w:spacing w:before="120" w:after="0"/>
        <w:ind w:left="720" w:hanging="0"/>
        <w:rPr>
          <w:ins w:id="310" w:author="BROWN_SHARON" w:date="2002-02-13T15:06:00Z"/>
        </w:rPr>
      </w:pPr>
      <w:r>
        <w:rPr/>
        <w:t>•</w:t>
      </w:r>
      <w:r>
        <w:rPr>
          <w:rFonts w:eastAsia="Arial"/>
        </w:rPr>
        <w:t xml:space="preserve"> </w:t>
      </w:r>
      <w:r>
        <w:rPr/>
        <w:t>LSS edits</w:t>
      </w:r>
    </w:p>
    <w:p>
      <w:pPr>
        <w:pStyle w:val="TextBody"/>
        <w:spacing w:before="120" w:after="0"/>
        <w:ind w:left="720" w:hanging="0"/>
        <w:rPr>
          <w:ins w:id="312" w:author="BROWN_SHARON" w:date="2002-02-13T13:20:00Z"/>
        </w:rPr>
      </w:pPr>
      <w:ins w:id="311" w:author="BROWN_SHARON" w:date="2002-02-13T13:20:00Z">
        <w:r>
          <w:rPr/>
        </w:r>
      </w:ins>
    </w:p>
    <w:p>
      <w:pPr>
        <w:pStyle w:val="TextBody"/>
        <w:rPr>
          <w:del w:id="319" w:author="BROWN_SHARON" w:date="2002-02-13T13:21:00Z"/>
        </w:rPr>
      </w:pPr>
      <w:ins w:id="313" w:author="BROWN_SHARON" w:date="2002-02-13T13:20:00Z">
        <w:r>
          <w:rPr/>
          <w:t>Ms. Brown then led the members in brainstorming and discussing</w:t>
        </w:r>
      </w:ins>
      <w:ins w:id="314" w:author="BROWN_SHARON" w:date="2002-02-13T13:22:00Z">
        <w:r>
          <w:rPr/>
          <w:t xml:space="preserve"> issues to be added </w:t>
        </w:r>
      </w:ins>
      <w:ins w:id="315" w:author="BROWN_SHARON" w:date="2002-02-13T15:07:00Z">
        <w:r>
          <w:rPr/>
          <w:t>to the</w:t>
        </w:r>
      </w:ins>
      <w:ins w:id="316" w:author="BROWN_SHARON" w:date="2002-02-13T13:22:00Z">
        <w:r>
          <w:rPr/>
          <w:t xml:space="preserve"> list and considered as </w:t>
        </w:r>
      </w:ins>
      <w:ins w:id="317" w:author="BROWN_SHARON" w:date="2002-02-13T13:24:00Z">
        <w:r>
          <w:rPr/>
          <w:t xml:space="preserve">possible </w:t>
        </w:r>
      </w:ins>
      <w:ins w:id="318" w:author="BROWN_SHARON" w:date="2002-02-13T13:22:00Z">
        <w:r>
          <w:rPr/>
          <w:t>objectives of the Policy Council.</w:t>
        </w:r>
      </w:ins>
    </w:p>
    <w:p>
      <w:pPr>
        <w:pStyle w:val="TextBody"/>
        <w:widowControl/>
        <w:bidi w:val="0"/>
        <w:spacing w:before="0" w:after="0"/>
        <w:rPr>
          <w:ins w:id="321" w:author="BROWN_SHARON" w:date="2002-02-13T13:22:00Z"/>
        </w:rPr>
      </w:pPr>
      <w:ins w:id="320" w:author="BROWN_SHARON" w:date="2002-02-13T13:22:00Z">
        <w:r>
          <w:rPr/>
        </w:r>
      </w:ins>
    </w:p>
    <w:p>
      <w:pPr>
        <w:pStyle w:val="TextBody"/>
        <w:ind w:left="576" w:hanging="0"/>
        <w:rPr>
          <w:del w:id="323" w:author="BROWN_SHARON" w:date="2002-02-13T13:09:00Z"/>
        </w:rPr>
      </w:pPr>
      <w:del w:id="322" w:author="BROWN_SHARON" w:date="2002-02-13T13:09:00Z">
        <w:r>
          <w:rPr/>
        </w:r>
      </w:del>
    </w:p>
    <w:p>
      <w:pPr>
        <w:pStyle w:val="TextBody"/>
        <w:rPr>
          <w:rFonts w:ascii="Times New Roman" w:hAnsi="Times New Roman" w:cs="Times New Roman"/>
          <w:sz w:val="20"/>
          <w:del w:id="325" w:author="BROWN_SHARON" w:date="2002-02-13T10:48:00Z"/>
        </w:rPr>
      </w:pPr>
      <w:del w:id="324" w:author="BROWN_SHARON" w:date="2002-02-13T10:48:00Z">
        <w:r>
          <w:rPr>
            <w:rFonts w:cs="Arial" w:ascii="Arial" w:hAnsi="Arial"/>
            <w:sz w:val="24"/>
          </w:rPr>
          <w:delText>LAUS/MLS Work Statements for FY 2003</w:delText>
        </w:r>
      </w:del>
    </w:p>
    <w:p>
      <w:pPr>
        <w:pStyle w:val="Normal"/>
        <w:rPr>
          <w:rFonts w:ascii="Arial" w:hAnsi="Arial" w:cs="Arial"/>
          <w:sz w:val="24"/>
          <w:del w:id="327" w:author="BROWN_SHARON" w:date="2002-02-13T10:48:00Z"/>
        </w:rPr>
      </w:pPr>
      <w:del w:id="326" w:author="BROWN_SHARON" w:date="2002-02-13T10:48:00Z">
        <w:r>
          <w:rPr>
            <w:rFonts w:cs="Arial" w:ascii="Arial" w:hAnsi="Arial"/>
            <w:sz w:val="24"/>
          </w:rPr>
          <w:delText>Ms. Brown distributed copies of the draft Work Statements for FY 2003, and the members provided feedback from their States.</w:delText>
        </w:r>
      </w:del>
    </w:p>
    <w:p>
      <w:pPr>
        <w:pStyle w:val="Normal"/>
        <w:rPr>
          <w:rFonts w:ascii="Arial" w:hAnsi="Arial" w:cs="Arial"/>
          <w:sz w:val="24"/>
          <w:del w:id="329" w:author="BROWN_SHARON" w:date="2002-02-13T10:48:00Z"/>
        </w:rPr>
      </w:pPr>
      <w:del w:id="328" w:author="BROWN_SHARON" w:date="2002-02-13T10:48:00Z">
        <w:r>
          <w:rPr>
            <w:rFonts w:cs="Arial" w:ascii="Arial" w:hAnsi="Arial"/>
            <w:sz w:val="24"/>
          </w:rPr>
        </w:r>
      </w:del>
    </w:p>
    <w:p>
      <w:pPr>
        <w:pStyle w:val="TextBody"/>
        <w:rPr>
          <w:del w:id="363" w:author="BROWN_SHARON" w:date="2002-02-13T10:37:00Z"/>
        </w:rPr>
      </w:pPr>
      <w:del w:id="330" w:author="BROWN_SHARON" w:date="2002-02-13T10:32:00Z">
        <w:r>
          <w:rPr/>
          <w:delText>R</w:delText>
        </w:r>
      </w:del>
      <w:del w:id="331" w:author="BROWN_SHARON" w:date="2002-02-13T10:48:00Z">
        <w:r>
          <w:rPr/>
          <w:delText>egard</w:delText>
        </w:r>
      </w:del>
      <w:del w:id="332" w:author="BROWN_SHARON" w:date="2002-02-13T10:32:00Z">
        <w:r>
          <w:rPr/>
          <w:delText xml:space="preserve">ing </w:delText>
        </w:r>
      </w:del>
      <w:del w:id="333" w:author="BROWN_SHARON" w:date="2002-02-13T10:48:00Z">
        <w:r>
          <w:rPr/>
          <w:delText xml:space="preserve">Quality Assurance item </w:delText>
        </w:r>
      </w:del>
      <w:del w:id="334" w:author="BROWN_SHARON" w:date="2002-02-13T10:34:00Z">
        <w:r>
          <w:rPr/>
          <w:delText>#</w:delText>
        </w:r>
      </w:del>
      <w:del w:id="335" w:author="BROWN_SHARON" w:date="2002-02-13T10:48:00Z">
        <w:r>
          <w:rPr/>
          <w:delText xml:space="preserve">9, </w:delText>
        </w:r>
      </w:del>
      <w:del w:id="336" w:author="BROWN_SHARON" w:date="2002-02-13T10:35:00Z">
        <w:r>
          <w:rPr/>
          <w:delText>should we get</w:delText>
        </w:r>
      </w:del>
      <w:del w:id="337" w:author="BROWN_SHARON" w:date="2002-02-13T10:48:00Z">
        <w:r>
          <w:rPr/>
          <w:delText xml:space="preserve"> claims inputs on ongoing basis</w:delText>
        </w:r>
      </w:del>
      <w:del w:id="338" w:author="BROWN_SHARON" w:date="2002-02-13T10:35:00Z">
        <w:r>
          <w:rPr/>
          <w:delText xml:space="preserve"> for research</w:delText>
        </w:r>
      </w:del>
      <w:del w:id="339" w:author="BROWN_SHARON" w:date="2002-02-13T10:48:00Z">
        <w:r>
          <w:rPr/>
          <w:delText xml:space="preserve"> – especially initial claims, which are not in LSS</w:delText>
        </w:r>
      </w:del>
      <w:del w:id="340" w:author="BROWN_SHARON" w:date="2002-02-13T10:35:00Z">
        <w:r>
          <w:rPr/>
          <w:delText>?</w:delText>
        </w:r>
      </w:del>
      <w:del w:id="341" w:author="BROWN_SHARON" w:date="2002-02-13T10:48:00Z">
        <w:r>
          <w:rPr/>
          <w:delText xml:space="preserve">  Ms. Brown said </w:delText>
        </w:r>
      </w:del>
      <w:del w:id="342" w:author="BROWN_SHARON" w:date="2002-02-13T10:36:00Z">
        <w:r>
          <w:rPr/>
          <w:delText>we probably need to ask the States to provide us with</w:delText>
        </w:r>
      </w:del>
      <w:del w:id="343" w:author="BROWN_SHARON" w:date="2002-02-13T10:48:00Z">
        <w:r>
          <w:rPr/>
          <w:delText xml:space="preserve"> 12 months of input once a year</w:delText>
        </w:r>
      </w:del>
      <w:del w:id="344" w:author="BROWN_SHARON" w:date="2002-02-13T10:37:00Z">
        <w:r>
          <w:rPr/>
          <w:delText xml:space="preserve"> (or</w:delText>
        </w:r>
      </w:del>
      <w:del w:id="345" w:author="BROWN_SHARON" w:date="2002-02-13T10:48:00Z">
        <w:r>
          <w:rPr/>
          <w:delText xml:space="preserve"> change LSS</w:delText>
        </w:r>
      </w:del>
      <w:ins w:id="346" w:author="MASON_S" w:date="2002-02-12T11:31:00Z">
        <w:del w:id="347" w:author="BROWN_SHARON" w:date="2002-02-13T10:48:00Z">
          <w:r>
            <w:rPr/>
            <w:delText xml:space="preserve"> to maintain the claimant input.  </w:delText>
          </w:r>
        </w:del>
      </w:ins>
      <w:del w:id="348" w:author="BROWN_SHARON" w:date="2002-02-13T10:48:00Z">
        <w:r>
          <w:rPr/>
          <w:delText>, but it still excludes i</w:delText>
        </w:r>
      </w:del>
      <w:ins w:id="349" w:author="MASON_S" w:date="2002-02-12T11:32:00Z">
        <w:del w:id="350" w:author="BROWN_SHARON" w:date="2002-02-13T10:37:00Z">
          <w:r>
            <w:rPr/>
            <w:delText>I</w:delText>
          </w:r>
        </w:del>
      </w:ins>
      <w:del w:id="351" w:author="BROWN_SHARON" w:date="2002-02-13T10:37:00Z">
        <w:r>
          <w:rPr/>
          <w:delText>nitial claims</w:delText>
        </w:r>
      </w:del>
      <w:ins w:id="352" w:author="MASON_S" w:date="2002-02-12T11:32:00Z">
        <w:del w:id="353" w:author="BROWN_SHARON" w:date="2002-02-13T10:37:00Z">
          <w:r>
            <w:rPr/>
            <w:delText xml:space="preserve"> are still excluded from the system.</w:delText>
          </w:r>
        </w:del>
      </w:ins>
      <w:del w:id="354" w:author="BROWN_SHARON" w:date="2002-02-13T10:37:00Z">
        <w:r>
          <w:rPr/>
          <w:delText xml:space="preserve">). </w:delText>
        </w:r>
      </w:del>
      <w:del w:id="355" w:author="BROWN_SHARON" w:date="2002-02-13T10:48:00Z">
        <w:r>
          <w:rPr/>
          <w:delText xml:space="preserve"> Mr. Tiller said we need to update the database regularly, as an extension of STARS, to develop parallel runs need to set up mechanism for metropolitan area modeling now, add</w:delText>
        </w:r>
      </w:del>
      <w:ins w:id="356" w:author="MASON_S" w:date="2002-02-12T11:33:00Z">
        <w:del w:id="357" w:author="BROWN_SHARON" w:date="2002-02-13T10:48:00Z">
          <w:r>
            <w:rPr/>
            <w:delText>and to add</w:delText>
          </w:r>
        </w:del>
      </w:ins>
      <w:del w:id="358" w:author="BROWN_SHARON" w:date="2002-02-13T10:48:00Z">
        <w:r>
          <w:rPr/>
          <w:delText xml:space="preserve"> data on </w:delText>
        </w:r>
      </w:del>
      <w:ins w:id="359" w:author="MASON_S" w:date="2002-02-12T11:33:00Z">
        <w:del w:id="360" w:author="BROWN_SHARON" w:date="2002-02-13T10:48:00Z">
          <w:r>
            <w:rPr/>
            <w:delText xml:space="preserve">a </w:delText>
          </w:r>
        </w:del>
      </w:ins>
      <w:del w:id="361" w:author="BROWN_SHARON" w:date="2002-02-13T10:48:00Z">
        <w:r>
          <w:rPr/>
          <w:delText xml:space="preserve">monthly basis.  </w:delText>
        </w:r>
      </w:del>
      <w:del w:id="362" w:author="BROWN_SHARON" w:date="2002-02-13T10:37:00Z">
        <w:r>
          <w:rPr/>
          <w:delText>Ms. Brown noted that the database ends with 2000.  Do we need to change the Work Statement regarding data collection for research?  The time frame for CA review gives us time for changes regarding provision of claims data on ongoing basis</w:delText>
        </w:r>
      </w:del>
    </w:p>
    <w:p>
      <w:pPr>
        <w:pStyle w:val="TextBody"/>
        <w:rPr>
          <w:del w:id="365" w:author="BROWN_SHARON" w:date="2002-02-13T10:48:00Z"/>
        </w:rPr>
      </w:pPr>
      <w:del w:id="364" w:author="BROWN_SHARON" w:date="2002-02-13T10:48:00Z">
        <w:r>
          <w:rPr/>
        </w:r>
      </w:del>
    </w:p>
    <w:p>
      <w:pPr>
        <w:pStyle w:val="TextBody"/>
        <w:rPr>
          <w:del w:id="368" w:author="BROWN_SHARON" w:date="2002-02-13T10:37:00Z"/>
        </w:rPr>
      </w:pPr>
      <w:del w:id="366" w:author="BROWN_SHARON" w:date="2002-02-13T10:37:00Z">
        <w:r>
          <w:rPr/>
          <w:delText xml:space="preserve">Mr. Anderson said States should put initial claims into part of the UI extract, and run the data into LSS.  The preference would be to do this monthly; </w:delText>
        </w:r>
      </w:del>
      <w:del w:id="367" w:author="BROWN_SHARON" w:date="2002-02-13T10:37:00Z">
        <w:r>
          <w:rPr>
            <w:b w:val="false"/>
          </w:rPr>
          <w:delText>we will modify Quality Assurance item #9 to something like “The State will provide claimant data on a monthly basis for the LAUS research database.”  Mr. Anderson expressed his interest in very specific wording, that we need to specify the format this time around.</w:delText>
        </w:r>
      </w:del>
    </w:p>
    <w:p>
      <w:pPr>
        <w:pStyle w:val="TextBody"/>
        <w:rPr>
          <w:del w:id="370" w:author="BROWN_SHARON" w:date="2002-02-13T10:37:00Z"/>
        </w:rPr>
      </w:pPr>
      <w:del w:id="369" w:author="BROWN_SHARON" w:date="2002-02-13T10:37:00Z">
        <w:r>
          <w:rPr/>
        </w:r>
      </w:del>
    </w:p>
    <w:p>
      <w:pPr>
        <w:pStyle w:val="TextBody"/>
        <w:rPr>
          <w:b w:val="false"/>
          <w:b w:val="false"/>
          <w:del w:id="386" w:author="BROWN_SHARON" w:date="2002-02-13T10:48:00Z"/>
        </w:rPr>
      </w:pPr>
      <w:del w:id="371" w:author="BROWN_SHARON" w:date="2002-02-13T10:48:00Z">
        <w:r>
          <w:rPr/>
          <w:delText>Mr. Reinhold asked about the requirement of loading new software within five days of receipt because some States have problems with that.  Mr. Siegel said the</w:delText>
        </w:r>
      </w:del>
      <w:del w:id="372" w:author="BROWN_SHARON" w:date="2002-02-13T10:38:00Z">
        <w:r>
          <w:rPr/>
          <w:delText xml:space="preserve"> </w:delText>
        </w:r>
      </w:del>
      <w:del w:id="373" w:author="BROWN_SHARON" w:date="2002-02-13T10:48:00Z">
        <w:r>
          <w:rPr/>
          <w:delText xml:space="preserve">reality is different, </w:delText>
        </w:r>
      </w:del>
      <w:del w:id="374" w:author="BROWN_SHARON" w:date="2002-02-13T10:39:00Z">
        <w:r>
          <w:rPr/>
          <w:delText xml:space="preserve">that we should specify that the next estimates are to be developed </w:delText>
        </w:r>
      </w:del>
      <w:del w:id="375" w:author="BROWN_SHARON" w:date="2002-02-13T10:48:00Z">
        <w:r>
          <w:rPr/>
          <w:delText>using new software</w:delText>
        </w:r>
      </w:del>
      <w:del w:id="376" w:author="BROWN_SHARON" w:date="2002-02-13T10:39:00Z">
        <w:r>
          <w:rPr/>
          <w:delText xml:space="preserve">—that is the key.  </w:delText>
        </w:r>
      </w:del>
      <w:del w:id="377" w:author="BROWN_SHARON" w:date="2002-02-13T10:48:00Z">
        <w:r>
          <w:rPr/>
          <w:delText xml:space="preserve">The </w:delText>
        </w:r>
      </w:del>
      <w:del w:id="378" w:author="BROWN_SHARON" w:date="2002-02-13T10:40:00Z">
        <w:r>
          <w:rPr>
            <w:b w:val="false"/>
          </w:rPr>
          <w:delText>wording would be something like</w:delText>
        </w:r>
      </w:del>
      <w:del w:id="379" w:author="BROWN_SHARON" w:date="2002-02-13T10:48:00Z">
        <w:r>
          <w:rPr>
            <w:b w:val="false"/>
          </w:rPr>
          <w:delText>:  “LSS will be installed according to guidelines in technical memorand</w:delText>
        </w:r>
      </w:del>
      <w:del w:id="380" w:author="BROWN_SHARON" w:date="2002-02-13T10:40:00Z">
        <w:r>
          <w:rPr>
            <w:b w:val="false"/>
          </w:rPr>
          <w:delText>a</w:delText>
        </w:r>
      </w:del>
      <w:del w:id="381" w:author="BROWN_SHARON" w:date="2002-02-13T10:48:00Z">
        <w:r>
          <w:rPr>
            <w:b w:val="false"/>
          </w:rPr>
          <w:delText xml:space="preserve"> </w:delText>
        </w:r>
      </w:del>
      <w:del w:id="382" w:author="BROWN_SHARON" w:date="2002-02-13T10:41:00Z">
        <w:r>
          <w:rPr>
            <w:b w:val="false"/>
          </w:rPr>
          <w:delText xml:space="preserve">accompanying the software </w:delText>
        </w:r>
      </w:del>
      <w:del w:id="383" w:author="BROWN_SHARON" w:date="2002-02-13T10:48:00Z">
        <w:r>
          <w:rPr>
            <w:b w:val="false"/>
          </w:rPr>
          <w:delText>and use</w:delText>
        </w:r>
      </w:del>
      <w:del w:id="384" w:author="BROWN_SHARON" w:date="2002-02-13T10:41:00Z">
        <w:r>
          <w:rPr>
            <w:b w:val="false"/>
          </w:rPr>
          <w:delText xml:space="preserve"> the new software</w:delText>
        </w:r>
      </w:del>
      <w:del w:id="385" w:author="BROWN_SHARON" w:date="2002-02-13T10:48:00Z">
        <w:r>
          <w:rPr>
            <w:b w:val="false"/>
          </w:rPr>
          <w:delText xml:space="preserve"> to produce LAUS estimates.”</w:delText>
        </w:r>
      </w:del>
    </w:p>
    <w:p>
      <w:pPr>
        <w:pStyle w:val="TextBody"/>
        <w:widowControl/>
        <w:bidi w:val="0"/>
        <w:rPr>
          <w:b w:val="false"/>
          <w:b w:val="false"/>
          <w:del w:id="388" w:author="BROWN_SHARON" w:date="2002-02-13T10:48:00Z"/>
        </w:rPr>
      </w:pPr>
      <w:del w:id="387" w:author="BROWN_SHARON" w:date="2002-02-13T10:48:00Z">
        <w:r>
          <w:rPr>
            <w:b w:val="false"/>
          </w:rPr>
        </w:r>
      </w:del>
    </w:p>
    <w:p>
      <w:pPr>
        <w:pStyle w:val="TextBody"/>
        <w:rPr>
          <w:del w:id="390" w:author="BROWN_SHARON" w:date="2002-02-13T10:41:00Z"/>
        </w:rPr>
      </w:pPr>
      <w:del w:id="389" w:author="BROWN_SHARON" w:date="2002-02-13T10:41:00Z">
        <w:r>
          <w:rPr/>
          <w:delText xml:space="preserve">Mr. Reinhold asked about the meaning of Deliverable #4.  Mr. LeVasseur stated that he believed it was a historical carryover from the time of a special data collection for smaller cities (15,000 and up) for HUD.  </w:delText>
        </w:r>
      </w:del>
    </w:p>
    <w:p>
      <w:pPr>
        <w:pStyle w:val="TextBody"/>
        <w:rPr>
          <w:del w:id="392" w:author="BROWN_SHARON" w:date="2002-02-13T10:41:00Z"/>
        </w:rPr>
      </w:pPr>
      <w:del w:id="391" w:author="BROWN_SHARON" w:date="2002-02-13T10:41:00Z">
        <w:r>
          <w:rPr/>
        </w:r>
      </w:del>
    </w:p>
    <w:p>
      <w:pPr>
        <w:pStyle w:val="TextBody"/>
        <w:rPr>
          <w:del w:id="398" w:author="BROWN_SHARON" w:date="2002-02-13T10:48:00Z"/>
        </w:rPr>
      </w:pPr>
      <w:del w:id="393" w:author="BROWN_SHARON" w:date="2002-02-13T10:48:00Z">
        <w:r>
          <w:rPr/>
          <w:delText xml:space="preserve">Mr. George asked a general question about training and software tools, specifically what BLS will commit to.  Ms. Brown said this was an excellent observation, but we view the CA as a contract, specifying what we want States to do, in exchange for money.  </w:delText>
        </w:r>
      </w:del>
      <w:del w:id="394" w:author="BROWN_SHARON" w:date="2002-02-13T10:48:00Z">
        <w:r>
          <w:rPr>
            <w:b w:val="false"/>
          </w:rPr>
          <w:delText>She suggested that someone may</w:delText>
        </w:r>
      </w:del>
      <w:ins w:id="395" w:author="MASON_S" w:date="2002-02-12T11:39:00Z">
        <w:del w:id="396" w:author="BROWN_SHARON" w:date="2002-02-13T10:48:00Z">
          <w:r>
            <w:rPr>
              <w:b w:val="false"/>
            </w:rPr>
            <w:delText>might</w:delText>
          </w:r>
        </w:del>
      </w:ins>
      <w:del w:id="397" w:author="BROWN_SHARON" w:date="2002-02-13T10:48:00Z">
        <w:r>
          <w:rPr>
            <w:b w:val="false"/>
          </w:rPr>
          <w:delText xml:space="preserve"> want to bring it up to the WIC.</w:delText>
        </w:r>
      </w:del>
    </w:p>
    <w:p>
      <w:pPr>
        <w:pStyle w:val="TextBody"/>
        <w:rPr>
          <w:del w:id="400" w:author="BROWN_SHARON" w:date="2002-02-13T10:48:00Z"/>
        </w:rPr>
      </w:pPr>
      <w:del w:id="399" w:author="BROWN_SHARON" w:date="2002-02-13T10:48:00Z">
        <w:r>
          <w:rPr/>
        </w:r>
      </w:del>
    </w:p>
    <w:p>
      <w:pPr>
        <w:pStyle w:val="TextBody"/>
        <w:rPr>
          <w:del w:id="402" w:author="BROWN_SHARON" w:date="2002-02-13T10:48:00Z"/>
        </w:rPr>
      </w:pPr>
      <w:del w:id="401" w:author="BROWN_SHARON" w:date="2002-02-13T10:48:00Z">
        <w:r>
          <w:rPr/>
          <w:delText>Mr. George said BLS needs to provide training regarding ASUs (item B.2).  It was noted that an ASU module had been added to the LAUS Overview materials and that the regional staff could conduct this type of training.</w:delText>
        </w:r>
      </w:del>
    </w:p>
    <w:p>
      <w:pPr>
        <w:pStyle w:val="TextBody"/>
        <w:rPr>
          <w:del w:id="404" w:author="BROWN_SHARON" w:date="2002-02-13T10:48:00Z"/>
        </w:rPr>
      </w:pPr>
      <w:del w:id="403" w:author="BROWN_SHARON" w:date="2002-02-13T10:48:00Z">
        <w:r>
          <w:rPr/>
        </w:r>
      </w:del>
    </w:p>
    <w:p>
      <w:pPr>
        <w:pStyle w:val="TextBody"/>
        <w:rPr>
          <w:del w:id="407" w:author="BROWN_SHARON" w:date="2002-02-13T10:48:00Z"/>
        </w:rPr>
      </w:pPr>
      <w:del w:id="405" w:author="BROWN_SHARON" w:date="2002-02-13T10:48:00Z">
        <w:r>
          <w:rPr/>
          <w:delText xml:space="preserve">Mr. George raised the issue of customer feedback.  </w:delText>
        </w:r>
      </w:del>
      <w:del w:id="406" w:author="BROWN_SHARON" w:date="2002-02-13T10:48:00Z">
        <w:r>
          <w:rPr>
            <w:b w:val="false"/>
          </w:rPr>
          <w:delText>Mr. Anderson noted that OMB had killed the earlier customer satisfaction survey because the anticipated response rate was below 75 percent.</w:delText>
        </w:r>
      </w:del>
    </w:p>
    <w:p>
      <w:pPr>
        <w:pStyle w:val="TextBody"/>
        <w:widowControl/>
        <w:bidi w:val="0"/>
        <w:rPr>
          <w:b w:val="false"/>
          <w:b w:val="false"/>
          <w:del w:id="409" w:author="BROWN_SHARON" w:date="2002-02-13T10:48:00Z"/>
        </w:rPr>
      </w:pPr>
      <w:del w:id="408" w:author="BROWN_SHARON" w:date="2002-02-13T10:48:00Z">
        <w:r>
          <w:rPr>
            <w:b w:val="false"/>
          </w:rPr>
        </w:r>
      </w:del>
    </w:p>
    <w:p>
      <w:pPr>
        <w:pStyle w:val="TextBody"/>
        <w:rPr>
          <w:del w:id="411" w:author="BROWN_SHARON" w:date="2002-02-13T10:42:00Z"/>
        </w:rPr>
      </w:pPr>
      <w:del w:id="410" w:author="BROWN_SHARON" w:date="2002-02-13T10:42:00Z">
        <w:r>
          <w:rPr/>
          <w:delText>A comment was made regarding item C.12 on analysis requirements and a reference to metro areas, at least quarterly.</w:delText>
        </w:r>
      </w:del>
    </w:p>
    <w:p>
      <w:pPr>
        <w:pStyle w:val="TextBody"/>
        <w:rPr>
          <w:del w:id="413" w:author="BROWN_SHARON" w:date="2002-02-13T10:42:00Z"/>
        </w:rPr>
      </w:pPr>
      <w:del w:id="412" w:author="BROWN_SHARON" w:date="2002-02-13T10:42:00Z">
        <w:r>
          <w:rPr/>
        </w:r>
      </w:del>
    </w:p>
    <w:p>
      <w:pPr>
        <w:pStyle w:val="TextBody"/>
        <w:rPr>
          <w:del w:id="415" w:author="BROWN_SHARON" w:date="2002-02-13T10:42:00Z"/>
        </w:rPr>
      </w:pPr>
      <w:del w:id="414" w:author="BROWN_SHARON" w:date="2002-02-13T10:42:00Z">
        <w:r>
          <w:rPr/>
          <w:delText xml:space="preserve">Under item C.1, it was suggested that “as funding permits” be added.  Ms. Brown replied that it is implicit in the CA that we will provide funding adequate for an activity.  The way to deal with the above is by using a variance.  </w:delText>
        </w:r>
      </w:del>
    </w:p>
    <w:p>
      <w:pPr>
        <w:pStyle w:val="TextBody"/>
        <w:rPr>
          <w:del w:id="417" w:author="BROWN_SHARON" w:date="2002-02-13T10:42:00Z"/>
        </w:rPr>
      </w:pPr>
      <w:del w:id="416" w:author="BROWN_SHARON" w:date="2002-02-13T10:42:00Z">
        <w:r>
          <w:rPr/>
        </w:r>
      </w:del>
    </w:p>
    <w:p>
      <w:pPr>
        <w:pStyle w:val="TextBody"/>
        <w:rPr>
          <w:del w:id="419" w:author="BROWN_SHARON" w:date="2002-02-13T10:42:00Z"/>
        </w:rPr>
      </w:pPr>
      <w:del w:id="418" w:author="BROWN_SHARON" w:date="2002-02-13T10:42:00Z">
        <w:r>
          <w:rPr/>
          <w:delText>Item C.3. was described as undefined, and the burden open-ended.  Ms. Brown said that we can add language to clarify it.  Mr. George also said that a State found items C.4, C.5, and C.6 to be vague and open ended.</w:delText>
        </w:r>
      </w:del>
    </w:p>
    <w:p>
      <w:pPr>
        <w:pStyle w:val="TextBody"/>
        <w:rPr>
          <w:del w:id="421" w:author="BROWN_SHARON" w:date="2002-02-13T10:42:00Z"/>
        </w:rPr>
      </w:pPr>
      <w:del w:id="420" w:author="BROWN_SHARON" w:date="2002-02-13T10:42:00Z">
        <w:r>
          <w:rPr/>
        </w:r>
      </w:del>
    </w:p>
    <w:p>
      <w:pPr>
        <w:pStyle w:val="TextBody"/>
        <w:rPr>
          <w:del w:id="432" w:author="BROWN_SHARON" w:date="2002-02-13T10:48:00Z"/>
        </w:rPr>
      </w:pPr>
      <w:del w:id="422" w:author="BROWN_SHARON" w:date="2002-02-13T10:48:00Z">
        <w:r>
          <w:rPr/>
          <w:delText xml:space="preserve">Mr. Langlais said the State wants a guide for State staff that would be a handbook on using UI data in LAUS.  </w:delText>
        </w:r>
      </w:del>
      <w:del w:id="423" w:author="BROWN_SHARON" w:date="2002-02-13T10:48:00Z">
        <w:r>
          <w:rPr>
            <w:b w:val="false"/>
          </w:rPr>
          <w:delText xml:space="preserve">Ms. Brown committed to </w:delText>
        </w:r>
      </w:del>
      <w:del w:id="424" w:author="BROWN_SHARON" w:date="2002-02-13T10:43:00Z">
        <w:r>
          <w:rPr>
            <w:b w:val="false"/>
          </w:rPr>
          <w:delText>January for a new LAUS Program Manual Chapter on UI.</w:delText>
        </w:r>
      </w:del>
      <w:del w:id="425" w:author="BROWN_SHARON" w:date="2002-02-13T10:43:00Z">
        <w:r>
          <w:rPr/>
          <w:delText xml:space="preserve">  </w:delText>
        </w:r>
      </w:del>
      <w:del w:id="426" w:author="BROWN_SHARON" w:date="2002-02-13T10:43:00Z">
        <w:r>
          <w:rPr>
            <w:b w:val="false"/>
          </w:rPr>
          <w:delText xml:space="preserve">She also wants to </w:delText>
        </w:r>
      </w:del>
      <w:del w:id="427" w:author="BROWN_SHARON" w:date="2002-02-13T10:48:00Z">
        <w:r>
          <w:rPr>
            <w:b w:val="false"/>
          </w:rPr>
          <w:delText>look at</w:delText>
        </w:r>
      </w:del>
      <w:ins w:id="428" w:author="MASON_S" w:date="2002-02-12T11:35:00Z">
        <w:del w:id="429" w:author="BROWN_SHARON" w:date="2002-02-13T10:43:00Z">
          <w:r>
            <w:rPr>
              <w:b w:val="false"/>
            </w:rPr>
            <w:delText>review</w:delText>
          </w:r>
        </w:del>
      </w:ins>
      <w:del w:id="430" w:author="BROWN_SHARON" w:date="2002-02-13T10:43:00Z">
        <w:r>
          <w:rPr>
            <w:b w:val="false"/>
          </w:rPr>
          <w:delText xml:space="preserve"> the</w:delText>
        </w:r>
      </w:del>
      <w:del w:id="431" w:author="BROWN_SHARON" w:date="2002-02-13T10:48:00Z">
        <w:r>
          <w:rPr>
            <w:b w:val="false"/>
          </w:rPr>
          <w:delText xml:space="preserve"> UI modules in the LAUS Overview and LAUS Models courses.</w:delText>
        </w:r>
      </w:del>
    </w:p>
    <w:p>
      <w:pPr>
        <w:pStyle w:val="TextBody"/>
        <w:widowControl/>
        <w:bidi w:val="0"/>
        <w:rPr>
          <w:b w:val="false"/>
          <w:b w:val="false"/>
          <w:del w:id="434" w:author="BROWN_SHARON" w:date="2002-02-13T10:48:00Z"/>
        </w:rPr>
      </w:pPr>
      <w:del w:id="433" w:author="BROWN_SHARON" w:date="2002-02-13T10:48:00Z">
        <w:r>
          <w:rPr>
            <w:b w:val="false"/>
          </w:rPr>
        </w:r>
      </w:del>
    </w:p>
    <w:p>
      <w:pPr>
        <w:pStyle w:val="TextBody"/>
        <w:widowControl/>
        <w:bidi w:val="0"/>
        <w:rPr>
          <w:b w:val="false"/>
          <w:b w:val="false"/>
          <w:del w:id="436" w:author="BROWN_SHARON" w:date="2002-02-13T10:44:00Z"/>
        </w:rPr>
      </w:pPr>
      <w:del w:id="435" w:author="BROWN_SHARON" w:date="2002-02-13T10:44:00Z">
        <w:r>
          <w:rPr>
            <w:b w:val="false"/>
          </w:rPr>
          <w:delText>Ms. Brown said that we may send out a memorandum on metropolitan area analysis to tell States we will review them and comment as time permits</w:delText>
        </w:r>
      </w:del>
    </w:p>
    <w:p>
      <w:pPr>
        <w:pStyle w:val="TextBody"/>
        <w:rPr>
          <w:b w:val="false"/>
          <w:b w:val="false"/>
          <w:del w:id="438" w:author="BROWN_SHARON" w:date="2002-02-13T10:47:00Z"/>
        </w:rPr>
      </w:pPr>
      <w:del w:id="437" w:author="BROWN_SHARON" w:date="2002-02-13T10:47:00Z">
        <w:r>
          <w:rPr>
            <w:b w:val="false"/>
          </w:rPr>
        </w:r>
      </w:del>
    </w:p>
    <w:p>
      <w:pPr>
        <w:pStyle w:val="TextBody"/>
        <w:rPr>
          <w:del w:id="440" w:author="BROWN_SHARON" w:date="2002-02-13T10:45:00Z"/>
        </w:rPr>
      </w:pPr>
      <w:del w:id="439" w:author="BROWN_SHARON" w:date="2002-02-13T10:45:00Z">
        <w:r>
          <w:rPr/>
          <w:delText xml:space="preserve">In the MLS CA, a need for the same change in terms of five-day installation was noted.  </w:delText>
        </w:r>
      </w:del>
    </w:p>
    <w:p>
      <w:pPr>
        <w:pStyle w:val="TextBody"/>
        <w:rPr>
          <w:del w:id="442" w:author="BROWN_SHARON" w:date="2002-02-13T10:48:00Z"/>
        </w:rPr>
      </w:pPr>
      <w:del w:id="441" w:author="BROWN_SHARON" w:date="2002-02-13T10:48:00Z">
        <w:r>
          <w:rPr/>
        </w:r>
      </w:del>
    </w:p>
    <w:p>
      <w:pPr>
        <w:pStyle w:val="TextBody"/>
        <w:rPr>
          <w:del w:id="450" w:author="BROWN_SHARON" w:date="2002-02-13T10:48:00Z"/>
        </w:rPr>
      </w:pPr>
      <w:del w:id="443" w:author="BROWN_SHARON" w:date="2002-02-13T10:48:00Z">
        <w:r>
          <w:rPr>
            <w:b w:val="false"/>
            <w:i/>
          </w:rPr>
          <w:delText xml:space="preserve">Ms. Brown </w:delText>
        </w:r>
      </w:del>
      <w:del w:id="444" w:author="BROWN_SHARON" w:date="2002-02-13T10:44:00Z">
        <w:r>
          <w:rPr>
            <w:b w:val="false"/>
            <w:i/>
          </w:rPr>
          <w:delText xml:space="preserve">agreed to </w:delText>
        </w:r>
      </w:del>
      <w:del w:id="445" w:author="BROWN_SHARON" w:date="2002-02-13T10:48:00Z">
        <w:r>
          <w:rPr>
            <w:b w:val="false"/>
            <w:i/>
          </w:rPr>
          <w:delText xml:space="preserve">send </w:delText>
        </w:r>
      </w:del>
      <w:del w:id="446" w:author="BROWN_SHARON" w:date="2002-02-13T10:45:00Z">
        <w:r>
          <w:rPr>
            <w:b w:val="false"/>
            <w:i/>
          </w:rPr>
          <w:delText xml:space="preserve">out updated </w:delText>
        </w:r>
      </w:del>
      <w:del w:id="447" w:author="BROWN_SHARON" w:date="2002-02-13T10:48:00Z">
        <w:r>
          <w:rPr>
            <w:b w:val="false"/>
            <w:i/>
          </w:rPr>
          <w:delText xml:space="preserve">draft work statements </w:delText>
        </w:r>
      </w:del>
      <w:del w:id="448" w:author="BROWN_SHARON" w:date="2002-02-13T10:45:00Z">
        <w:r>
          <w:rPr>
            <w:b w:val="false"/>
            <w:i/>
          </w:rPr>
          <w:delText xml:space="preserve">to Policy Council </w:delText>
        </w:r>
      </w:del>
      <w:del w:id="449" w:author="BROWN_SHARON" w:date="2002-02-13T10:48:00Z">
        <w:r>
          <w:rPr>
            <w:b w:val="false"/>
            <w:i/>
          </w:rPr>
          <w:delText>by December 5, 2001.</w:delText>
        </w:r>
      </w:del>
    </w:p>
    <w:p>
      <w:pPr>
        <w:pStyle w:val="TextBody"/>
        <w:widowControl/>
        <w:bidi w:val="0"/>
        <w:rPr>
          <w:b w:val="false"/>
          <w:b w:val="false"/>
          <w:i/>
          <w:i/>
          <w:del w:id="452" w:author="BROWN_SHARON" w:date="2002-02-13T13:21:00Z"/>
        </w:rPr>
      </w:pPr>
      <w:del w:id="451" w:author="BROWN_SHARON" w:date="2002-02-13T13:21:00Z">
        <w:r>
          <w:rPr>
            <w:b w:val="false"/>
            <w:i/>
          </w:rPr>
        </w:r>
      </w:del>
    </w:p>
    <w:p>
      <w:pPr>
        <w:pStyle w:val="TextBody"/>
        <w:rPr>
          <w:u w:val="single"/>
          <w:del w:id="454" w:author="BROWN_SHARON" w:date="2002-02-13T13:09:00Z"/>
        </w:rPr>
      </w:pPr>
      <w:del w:id="453" w:author="BROWN_SHARON" w:date="2002-02-13T13:09:00Z">
        <w:r>
          <w:rPr>
            <w:u w:val="single"/>
          </w:rPr>
          <w:delText>Policy Council Topics for 2002</w:delText>
        </w:r>
      </w:del>
    </w:p>
    <w:p>
      <w:pPr>
        <w:pStyle w:val="TextBody"/>
        <w:rPr>
          <w:del w:id="456" w:author="BROWN_SHARON" w:date="2002-02-13T13:09:00Z"/>
        </w:rPr>
      </w:pPr>
      <w:del w:id="455" w:author="BROWN_SHARON" w:date="2002-02-13T13:09:00Z">
        <w:r>
          <w:rPr/>
          <w:delText>Mr. George asked for a work plan or action plan for each item so the Policy Council members know the current status.  Mr. McSweeney asked a question on disaggregation.  Mr. Reinhold said that we should encourage more use of claims data at the city level.</w:delText>
        </w:r>
      </w:del>
    </w:p>
    <w:p>
      <w:pPr>
        <w:pStyle w:val="TextBody"/>
        <w:rPr>
          <w:b w:val="false"/>
          <w:b w:val="false"/>
          <w:del w:id="458" w:author="BROWN_SHARON" w:date="2002-02-13T13:22:00Z"/>
        </w:rPr>
      </w:pPr>
      <w:del w:id="457" w:author="BROWN_SHARON" w:date="2002-02-13T13:22:00Z">
        <w:r>
          <w:rPr>
            <w:b w:val="false"/>
          </w:rPr>
        </w:r>
      </w:del>
    </w:p>
    <w:p>
      <w:pPr>
        <w:pStyle w:val="TextBody"/>
        <w:rPr>
          <w:b w:val="false"/>
          <w:b w:val="false"/>
          <w:ins w:id="460" w:author="BROWN_SHARON" w:date="2002-02-13T13:22:00Z"/>
        </w:rPr>
      </w:pPr>
      <w:ins w:id="459" w:author="BROWN_SHARON" w:date="2002-02-13T13:22:00Z">
        <w:r>
          <w:rPr>
            <w:b w:val="false"/>
          </w:rPr>
        </w:r>
      </w:ins>
    </w:p>
    <w:p>
      <w:pPr>
        <w:pStyle w:val="TextBody"/>
        <w:rPr>
          <w:ins w:id="464" w:author="BROWN_SHARON" w:date="2002-02-13T13:24:00Z"/>
        </w:rPr>
      </w:pPr>
      <w:r>
        <w:rPr>
          <w:b w:val="false"/>
        </w:rPr>
        <w:t xml:space="preserve">Ms. Brown </w:t>
      </w:r>
      <w:del w:id="461" w:author="BROWN_SHARON" w:date="2002-02-13T13:23:00Z">
        <w:r>
          <w:rPr>
            <w:b w:val="false"/>
          </w:rPr>
          <w:delText>said that we would add –</w:delText>
        </w:r>
      </w:del>
      <w:ins w:id="462" w:author="BROWN_SHARON" w:date="2002-02-13T13:23:00Z">
        <w:r>
          <w:rPr>
            <w:b w:val="false"/>
          </w:rPr>
          <w:t xml:space="preserve">proposed adding </w:t>
        </w:r>
      </w:ins>
      <w:del w:id="463" w:author="BROWN_SHARON" w:date="2002-02-13T13:24:00Z">
        <w:r>
          <w:rPr>
            <w:b w:val="false"/>
          </w:rPr>
          <w:delText xml:space="preserve"> </w:delText>
        </w:r>
      </w:del>
      <w:r>
        <w:rPr>
          <w:b w:val="false"/>
        </w:rPr>
        <w:t>“Analysis of State LAUS Activities “(a.k.a. time study) for this year’s LPC topics.</w:t>
      </w:r>
      <w:r>
        <w:rPr/>
        <w:t xml:space="preserve">  </w:t>
      </w:r>
    </w:p>
    <w:p>
      <w:pPr>
        <w:pStyle w:val="TextBody"/>
        <w:rPr>
          <w:ins w:id="466" w:author="BROWN_SHARON" w:date="2002-02-13T13:24:00Z"/>
        </w:rPr>
      </w:pPr>
      <w:ins w:id="465" w:author="BROWN_SHARON" w:date="2002-02-13T13:24:00Z">
        <w:r>
          <w:rPr/>
        </w:r>
      </w:ins>
    </w:p>
    <w:p>
      <w:pPr>
        <w:pStyle w:val="TextBody"/>
        <w:rPr/>
      </w:pPr>
      <w:r>
        <w:rPr/>
        <w:t xml:space="preserve">Ms. Brown </w:t>
      </w:r>
      <w:ins w:id="467" w:author="BROWN_SHARON" w:date="2002-02-13T13:24:00Z">
        <w:r>
          <w:rPr/>
          <w:t xml:space="preserve">also </w:t>
        </w:r>
      </w:ins>
      <w:r>
        <w:rPr/>
        <w:t>cited the incorporation of 2000 Census into CPS population controls in January 2003, the need to revise State controls back to 1990, and how to bridge the period</w:t>
      </w:r>
      <w:ins w:id="468" w:author="BROWN_SHARON" w:date="2002-02-13T13:24:00Z">
        <w:r>
          <w:rPr/>
          <w:t xml:space="preserve"> as an important issue</w:t>
        </w:r>
      </w:ins>
      <w:r>
        <w:rPr/>
        <w:t>.  Mr. Tiller pointed out that we need to account for breaks in series in modeling and that the current models have 1990 level shifts in employment in some States.</w:t>
      </w:r>
    </w:p>
    <w:p>
      <w:pPr>
        <w:pStyle w:val="TextBody"/>
        <w:rPr/>
      </w:pPr>
      <w:r>
        <w:rPr/>
      </w:r>
    </w:p>
    <w:p>
      <w:pPr>
        <w:pStyle w:val="TextBody"/>
        <w:rPr/>
      </w:pPr>
      <w:r>
        <w:rPr/>
        <w:t>Mr. Niblack raised the topic of residency adjustment and how to keep employment in line with population over the decade (place of residence vs. place of work adjustment).  Can we use ACS for this purpose?  He asked about the status of prior work by B</w:t>
      </w:r>
      <w:del w:id="469" w:author="BROWN_SHARON" w:date="2002-02-13T13:25:00Z">
        <w:r>
          <w:rPr/>
          <w:delText>EA</w:delText>
        </w:r>
      </w:del>
      <w:ins w:id="470" w:author="BROWN_SHARON" w:date="2002-02-13T13:25:00Z">
        <w:r>
          <w:rPr/>
          <w:t>LS</w:t>
        </w:r>
      </w:ins>
      <w:r>
        <w:rPr/>
        <w:t>.  Ms. Brown noted that</w:t>
      </w:r>
      <w:ins w:id="471" w:author="BROWN_SHARON" w:date="2002-02-13T13:25:00Z">
        <w:r>
          <w:rPr/>
          <w:t>, after the 1990 Census,</w:t>
        </w:r>
      </w:ins>
      <w:r>
        <w:rPr/>
        <w:t xml:space="preserve"> LAUS had</w:t>
      </w:r>
      <w:ins w:id="472" w:author="BROWN_SHARON" w:date="2002-02-13T13:25:00Z">
        <w:r>
          <w:rPr/>
          <w:t xml:space="preserve"> proposed using an equation that reflected commutation among all component areas of a labor market area, but the operational considerations (programming issues) precluded implementation.</w:t>
        </w:r>
      </w:ins>
      <w:del w:id="473" w:author="BROWN_SHARON" w:date="2002-02-13T13:27:00Z">
        <w:r>
          <w:rPr/>
          <w:delText xml:space="preserve"> sent out equations (based on the approved DC atypical) but States couldn’t program them at that time. </w:delText>
        </w:r>
      </w:del>
      <w:ins w:id="474" w:author="BROWN_SHARON" w:date="2002-02-13T13:27:00Z">
        <w:r>
          <w:rPr/>
          <w:t xml:space="preserve"> </w:t>
        </w:r>
      </w:ins>
      <w:r>
        <w:rPr/>
        <w:t xml:space="preserve"> Ms. Brown suggested that States could do it now, but it would address only one part of the residency adjustment </w:t>
      </w:r>
      <w:ins w:id="475" w:author="BROWN_SHARON" w:date="2002-02-13T14:47:00Z">
        <w:r>
          <w:rPr/>
          <w:t xml:space="preserve">issue </w:t>
        </w:r>
      </w:ins>
      <w:r>
        <w:rPr/>
        <w:t xml:space="preserve">because it would still </w:t>
      </w:r>
      <w:del w:id="476" w:author="MASON_S" w:date="2002-02-12T11:40:00Z">
        <w:r>
          <w:rPr/>
          <w:delText xml:space="preserve">would </w:delText>
        </w:r>
      </w:del>
      <w:r>
        <w:rPr/>
        <w:t xml:space="preserve">use </w:t>
      </w:r>
      <w:ins w:id="477" w:author="BROWN_SHARON" w:date="2002-02-13T14:48:00Z">
        <w:r>
          <w:rPr/>
          <w:t xml:space="preserve">decennial </w:t>
        </w:r>
      </w:ins>
      <w:del w:id="478" w:author="MASON_S" w:date="2002-02-12T11:40:00Z">
        <w:r>
          <w:rPr/>
          <w:delText>census commuting</w:delText>
        </w:r>
      </w:del>
      <w:ins w:id="479" w:author="MASON_S" w:date="2002-02-12T11:40:00Z">
        <w:r>
          <w:rPr/>
          <w:t>census-</w:t>
        </w:r>
      </w:ins>
      <w:ins w:id="480" w:author="BROWN_SHARON" w:date="2002-02-13T14:47:00Z">
        <w:r>
          <w:rPr/>
          <w:t>based</w:t>
        </w:r>
      </w:ins>
      <w:ins w:id="481" w:author="MASON_S" w:date="2002-02-12T11:40:00Z">
        <w:del w:id="482" w:author="BROWN_SHARON" w:date="2002-02-13T14:47:00Z">
          <w:r>
            <w:rPr/>
            <w:delText>commuting</w:delText>
          </w:r>
        </w:del>
      </w:ins>
      <w:r>
        <w:rPr/>
        <w:t xml:space="preserve"> relationships.</w:t>
      </w:r>
    </w:p>
    <w:p>
      <w:pPr>
        <w:pStyle w:val="TextBody"/>
        <w:rPr/>
      </w:pPr>
      <w:r>
        <w:rPr/>
      </w:r>
    </w:p>
    <w:p>
      <w:pPr>
        <w:pStyle w:val="TextBody"/>
        <w:rPr>
          <w:ins w:id="489" w:author="BROWN_SHARON" w:date="2002-02-13T14:48:00Z"/>
        </w:rPr>
      </w:pPr>
      <w:r>
        <w:rPr/>
        <w:t xml:space="preserve">Mr. Anderson </w:t>
      </w:r>
      <w:del w:id="483" w:author="BROWN_SHARON" w:date="2002-02-13T14:48:00Z">
        <w:r>
          <w:rPr/>
          <w:delText xml:space="preserve">asked if we would </w:delText>
        </w:r>
      </w:del>
      <w:ins w:id="484" w:author="BROWN_SHARON" w:date="2002-02-13T14:48:00Z">
        <w:r>
          <w:rPr/>
          <w:t xml:space="preserve">raised the issue of </w:t>
        </w:r>
      </w:ins>
      <w:del w:id="485" w:author="BROWN_SHARON" w:date="2002-02-13T14:48:00Z">
        <w:r>
          <w:rPr/>
          <w:delText>have</w:delText>
        </w:r>
      </w:del>
      <w:r>
        <w:rPr/>
        <w:t xml:space="preserve"> a</w:t>
      </w:r>
      <w:del w:id="486" w:author="BROWN_SHARON" w:date="2002-02-13T14:48:00Z">
        <w:r>
          <w:rPr/>
          <w:delText xml:space="preserve">n MLS </w:delText>
        </w:r>
      </w:del>
      <w:ins w:id="487" w:author="BROWN_SHARON" w:date="2002-02-13T14:48:00Z">
        <w:r>
          <w:rPr/>
          <w:t xml:space="preserve"> </w:t>
        </w:r>
      </w:ins>
      <w:r>
        <w:rPr/>
        <w:t>Policy Council</w:t>
      </w:r>
      <w:ins w:id="488" w:author="BROWN_SHARON" w:date="2002-02-13T14:48:00Z">
        <w:r>
          <w:rPr/>
          <w:t xml:space="preserve"> for MLS</w:t>
        </w:r>
      </w:ins>
      <w:r>
        <w:rPr/>
        <w:t xml:space="preserve">.  </w:t>
      </w:r>
    </w:p>
    <w:p>
      <w:pPr>
        <w:pStyle w:val="TextBody"/>
        <w:rPr>
          <w:ins w:id="491" w:author="BROWN_SHARON" w:date="2002-02-13T14:48:00Z"/>
        </w:rPr>
      </w:pPr>
      <w:ins w:id="490" w:author="BROWN_SHARON" w:date="2002-02-13T14:48:00Z">
        <w:r>
          <w:rPr/>
        </w:r>
      </w:ins>
    </w:p>
    <w:p>
      <w:pPr>
        <w:pStyle w:val="TextBody"/>
        <w:rPr>
          <w:ins w:id="496" w:author="BROWN_SHARON" w:date="2002-02-13T14:49:00Z"/>
        </w:rPr>
      </w:pPr>
      <w:r>
        <w:rPr/>
        <w:t>Mr. McClary asked about updates to the Handbook methodology</w:t>
      </w:r>
      <w:del w:id="492" w:author="BROWN_SHARON" w:date="2002-02-13T14:49:00Z">
        <w:r>
          <w:rPr/>
          <w:delText>;</w:delText>
        </w:r>
      </w:del>
      <w:ins w:id="493" w:author="BROWN_SHARON" w:date="2002-02-13T14:49:00Z">
        <w:r>
          <w:rPr/>
          <w:t xml:space="preserve">.  </w:t>
        </w:r>
      </w:ins>
      <w:del w:id="494" w:author="BROWN_SHARON" w:date="2002-02-13T14:49:00Z">
        <w:r>
          <w:rPr/>
          <w:delText xml:space="preserve"> i</w:delText>
        </w:r>
      </w:del>
      <w:ins w:id="495" w:author="BROWN_SHARON" w:date="2002-02-13T14:49:00Z">
        <w:r>
          <w:rPr/>
          <w:t>I</w:t>
        </w:r>
      </w:ins>
      <w:r>
        <w:rPr/>
        <w:t xml:space="preserve">t was noted that that is part of the LAUS Initiative.  </w:t>
      </w:r>
    </w:p>
    <w:p>
      <w:pPr>
        <w:pStyle w:val="TextBody"/>
        <w:rPr>
          <w:ins w:id="498" w:author="BROWN_SHARON" w:date="2002-02-13T14:49:00Z"/>
        </w:rPr>
      </w:pPr>
      <w:ins w:id="497" w:author="BROWN_SHARON" w:date="2002-02-13T14:49:00Z">
        <w:r>
          <w:rPr/>
        </w:r>
      </w:ins>
    </w:p>
    <w:p>
      <w:pPr>
        <w:pStyle w:val="TextBody"/>
        <w:rPr>
          <w:ins w:id="499" w:author="BROWN_SHARON" w:date="2002-02-13T14:49:00Z"/>
        </w:rPr>
      </w:pPr>
      <w:r>
        <w:rPr/>
        <w:t xml:space="preserve">Ms. Keith expressed her interest in small areas and unique communities, and also in training.  </w:t>
      </w:r>
    </w:p>
    <w:p>
      <w:pPr>
        <w:pStyle w:val="TextBody"/>
        <w:rPr>
          <w:ins w:id="501" w:author="BROWN_SHARON" w:date="2002-02-13T14:49:00Z"/>
        </w:rPr>
      </w:pPr>
      <w:ins w:id="500" w:author="BROWN_SHARON" w:date="2002-02-13T14:49:00Z">
        <w:r>
          <w:rPr/>
        </w:r>
      </w:ins>
    </w:p>
    <w:p>
      <w:pPr>
        <w:pStyle w:val="TextBody"/>
        <w:rPr/>
      </w:pPr>
      <w:r>
        <w:rPr/>
        <w:t>Mr. Reinhold asked about counts of website hits by page and by topic.</w:t>
      </w:r>
      <w:ins w:id="502" w:author="BROWN_SHARON" w:date="2002-02-13T14:49:00Z">
        <w:r>
          <w:rPr/>
          <w:t xml:space="preserve">  In response to a question from Mr. Niblack, Mr. McSweeney agreed to follow up on LAUS requests in the regions.</w:t>
        </w:r>
      </w:ins>
    </w:p>
    <w:p>
      <w:pPr>
        <w:pStyle w:val="TextBody"/>
        <w:rPr>
          <w:del w:id="504" w:author="BROWN_SHARON" w:date="2002-02-13T14:50:00Z"/>
        </w:rPr>
      </w:pPr>
      <w:del w:id="503" w:author="BROWN_SHARON" w:date="2002-02-13T14:50:00Z">
        <w:r>
          <w:rPr/>
        </w:r>
      </w:del>
    </w:p>
    <w:p>
      <w:pPr>
        <w:pStyle w:val="TextBody"/>
        <w:rPr>
          <w:b/>
          <w:b/>
          <w:del w:id="506" w:author="BROWN_SHARON" w:date="2002-02-13T14:50:00Z"/>
        </w:rPr>
      </w:pPr>
      <w:del w:id="505" w:author="BROWN_SHARON" w:date="2002-02-13T14:50:00Z">
        <w:r>
          <w:rPr>
            <w:b/>
          </w:rPr>
          <w:delText>Mr. Niblack asked if we get feedback from John Wieting on LAUS requests.  The response was “no,” but Mr. McSweeney agreed to follow up.</w:delText>
        </w:r>
      </w:del>
    </w:p>
    <w:p>
      <w:pPr>
        <w:pStyle w:val="TextBody"/>
        <w:ind w:left="576" w:hanging="0"/>
        <w:rPr>
          <w:b/>
          <w:b/>
        </w:rPr>
      </w:pPr>
      <w:r>
        <w:rPr>
          <w:b/>
        </w:rPr>
      </w:r>
    </w:p>
    <w:p>
      <w:pPr>
        <w:pStyle w:val="TextBody"/>
        <w:ind w:left="0" w:hanging="0"/>
        <w:rPr>
          <w:del w:id="512" w:author="BROWN_SHARON" w:date="2002-02-13T14:51:00Z"/>
        </w:rPr>
      </w:pPr>
      <w:ins w:id="507" w:author="BROWN_SHARON" w:date="2002-02-13T14:53:00Z">
        <w:r>
          <w:rPr/>
          <w:t xml:space="preserve">Because of the SCHIP sample expansion, </w:t>
        </w:r>
      </w:ins>
      <w:del w:id="508" w:author="BROWN_SHARON" w:date="2002-02-13T14:53:00Z">
        <w:r>
          <w:rPr>
            <w:b w:val="false"/>
          </w:rPr>
          <w:delText xml:space="preserve">Ms. Brown said that she would provide detail of the LAUS Initiative </w:delText>
        </w:r>
      </w:del>
      <w:del w:id="509" w:author="BROWN_SHARON" w:date="2002-02-13T14:50:00Z">
        <w:r>
          <w:rPr>
            <w:b w:val="false"/>
          </w:rPr>
          <w:delText xml:space="preserve">via a technical memorandum </w:delText>
        </w:r>
      </w:del>
      <w:del w:id="510" w:author="BROWN_SHARON" w:date="2002-02-13T14:53:00Z">
        <w:r>
          <w:rPr>
            <w:b w:val="false"/>
          </w:rPr>
          <w:delText>including the status of each component.  I</w:delText>
        </w:r>
      </w:del>
      <w:ins w:id="511" w:author="BROWN_SHARON" w:date="2002-02-13T14:54:00Z">
        <w:r>
          <w:rPr/>
          <w:t>i</w:t>
        </w:r>
      </w:ins>
      <w:r>
        <w:rPr>
          <w:b w:val="false"/>
        </w:rPr>
        <w:t>t was decided to drop CPS sample supplementation from the list of issues.</w:t>
      </w:r>
    </w:p>
    <w:p>
      <w:pPr>
        <w:pStyle w:val="TextBody"/>
        <w:widowControl/>
        <w:bidi w:val="0"/>
        <w:ind w:left="0" w:hanging="0"/>
        <w:rPr>
          <w:ins w:id="514" w:author="BROWN_SHARON" w:date="2002-02-13T14:56:00Z"/>
        </w:rPr>
      </w:pPr>
      <w:ins w:id="513" w:author="BROWN_SHARON" w:date="2002-02-13T14:56:00Z">
        <w:r>
          <w:rPr/>
        </w:r>
      </w:ins>
    </w:p>
    <w:p>
      <w:pPr>
        <w:pStyle w:val="TextBody"/>
        <w:rPr>
          <w:ins w:id="516" w:author="BROWN_SHARON" w:date="2002-02-13T14:56:00Z"/>
        </w:rPr>
      </w:pPr>
      <w:ins w:id="515" w:author="BROWN_SHARON" w:date="2002-02-13T14:56:00Z">
        <w:r>
          <w:rPr/>
        </w:r>
      </w:ins>
    </w:p>
    <w:p>
      <w:pPr>
        <w:pStyle w:val="TextBody"/>
        <w:rPr>
          <w:ins w:id="519" w:author="BROWN_SHARON" w:date="2002-02-13T14:57:00Z"/>
        </w:rPr>
      </w:pPr>
      <w:ins w:id="517" w:author="BROWN_SHARON" w:date="2002-02-13T14:56:00Z">
        <w:r>
          <w:rPr/>
          <w:t>A total of 22 issues were identified through this process.</w:t>
        </w:r>
      </w:ins>
      <w:ins w:id="518" w:author="BROWN_SHARON" w:date="2002-02-13T14:59:00Z">
        <w:r>
          <w:rPr/>
          <w:t xml:space="preserve">   The Policy Council will consider these issues in determining priorities for 2002.</w:t>
        </w:r>
      </w:ins>
    </w:p>
    <w:p>
      <w:pPr>
        <w:pStyle w:val="TextBody"/>
        <w:rPr>
          <w:ins w:id="521" w:author="BROWN_SHARON" w:date="2002-02-13T14:57:00Z"/>
        </w:rPr>
      </w:pPr>
      <w:ins w:id="520" w:author="BROWN_SHARON" w:date="2002-02-13T14:57:00Z">
        <w:r>
          <w:rPr/>
        </w:r>
      </w:ins>
    </w:p>
    <w:p>
      <w:pPr>
        <w:pStyle w:val="TextBody"/>
        <w:rPr>
          <w:i/>
          <w:i/>
          <w:ins w:id="529" w:author="BROWN_SHARON" w:date="2002-02-13T14:56:00Z"/>
        </w:rPr>
      </w:pPr>
      <w:ins w:id="522" w:author="BROWN_SHARON" w:date="2002-02-13T14:57:00Z">
        <w:r>
          <w:rPr>
            <w:i/>
          </w:rPr>
          <w:t xml:space="preserve">Action Item: Ms. Brown agreed to </w:t>
        </w:r>
      </w:ins>
      <w:ins w:id="523" w:author="BROWN_SHARON" w:date="2002-02-13T15:00:00Z">
        <w:r>
          <w:rPr>
            <w:i/>
          </w:rPr>
          <w:t xml:space="preserve">develop the list of LAUS </w:t>
        </w:r>
      </w:ins>
      <w:ins w:id="524" w:author="BROWN_SHARON" w:date="2002-02-13T15:02:00Z">
        <w:r>
          <w:rPr>
            <w:i/>
          </w:rPr>
          <w:t xml:space="preserve">Policy Council </w:t>
        </w:r>
      </w:ins>
      <w:ins w:id="525" w:author="BROWN_SHARON" w:date="2002-02-13T15:00:00Z">
        <w:r>
          <w:rPr>
            <w:i/>
          </w:rPr>
          <w:t>Issues</w:t>
        </w:r>
      </w:ins>
      <w:ins w:id="526" w:author="BROWN_SHARON" w:date="2002-02-13T15:02:00Z">
        <w:r>
          <w:rPr>
            <w:i/>
          </w:rPr>
          <w:t xml:space="preserve"> and send it to members by December 7.  D</w:t>
        </w:r>
      </w:ins>
      <w:ins w:id="527" w:author="BROWN_SHARON" w:date="2002-02-13T15:00:00Z">
        <w:r>
          <w:rPr>
            <w:i/>
          </w:rPr>
          <w:t>etails on the LAUS Initiative activities</w:t>
        </w:r>
      </w:ins>
      <w:ins w:id="528" w:author="BROWN_SHARON" w:date="2002-02-13T15:03:00Z">
        <w:r>
          <w:rPr>
            <w:i/>
          </w:rPr>
          <w:t xml:space="preserve"> and timelines will be included.</w:t>
        </w:r>
      </w:ins>
    </w:p>
    <w:p>
      <w:pPr>
        <w:pStyle w:val="TextBody"/>
        <w:ind w:left="0" w:hanging="0"/>
        <w:rPr>
          <w:i/>
          <w:i/>
          <w:ins w:id="531" w:author="BROWN_SHARON" w:date="2002-02-13T14:54:00Z"/>
        </w:rPr>
      </w:pPr>
      <w:ins w:id="530" w:author="BROWN_SHARON" w:date="2002-02-13T14:54:00Z">
        <w:r>
          <w:rPr>
            <w:i/>
          </w:rPr>
        </w:r>
      </w:ins>
    </w:p>
    <w:p>
      <w:pPr>
        <w:pStyle w:val="TextBody"/>
        <w:rPr>
          <w:b/>
          <w:b/>
          <w:ins w:id="533" w:author="BROWN_SHARON" w:date="2002-02-13T14:53:00Z"/>
        </w:rPr>
      </w:pPr>
      <w:ins w:id="532" w:author="BROWN_SHARON" w:date="2002-02-13T15:04:00Z">
        <w:r>
          <w:rPr>
            <w:b/>
          </w:rPr>
          <w:t>Agenda topics for next meeting</w:t>
        </w:r>
      </w:ins>
    </w:p>
    <w:p>
      <w:pPr>
        <w:pStyle w:val="TextBody"/>
        <w:rPr>
          <w:b/>
          <w:b/>
          <w:del w:id="535" w:author="BROWN_SHARON" w:date="2002-02-13T14:51:00Z"/>
        </w:rPr>
      </w:pPr>
      <w:del w:id="534" w:author="BROWN_SHARON" w:date="2002-02-13T14:51:00Z">
        <w:r>
          <w:rPr>
            <w:b/>
          </w:rPr>
        </w:r>
      </w:del>
    </w:p>
    <w:p>
      <w:pPr>
        <w:pStyle w:val="TextBody"/>
        <w:rPr>
          <w:del w:id="545" w:author="BROWN_SHARON" w:date="2002-02-13T14:51:00Z"/>
        </w:rPr>
      </w:pPr>
      <w:del w:id="536" w:author="BROWN_SHARON" w:date="2002-02-13T14:51:00Z">
        <w:r>
          <w:rPr/>
          <w:delText xml:space="preserve">Mr. Tiller agreed to speak on new models </w:delText>
        </w:r>
      </w:del>
      <w:ins w:id="537" w:author="MASON_S" w:date="2002-02-12T11:36:00Z">
        <w:del w:id="538" w:author="BROWN_SHARON" w:date="2002-02-13T14:51:00Z">
          <w:r>
            <w:rPr/>
            <w:delText xml:space="preserve">during the </w:delText>
          </w:r>
        </w:del>
      </w:ins>
      <w:del w:id="539" w:author="BROWN_SHARON" w:date="2002-02-13T14:51:00Z">
        <w:r>
          <w:rPr/>
          <w:delText xml:space="preserve">in May </w:delText>
        </w:r>
      </w:del>
      <w:ins w:id="540" w:author="MASON_S" w:date="2002-02-12T11:36:00Z">
        <w:del w:id="541" w:author="BROWN_SHARON" w:date="2002-02-13T14:51:00Z">
          <w:r>
            <w:rPr/>
            <w:delText>LPC meeting.</w:delText>
          </w:r>
        </w:del>
      </w:ins>
      <w:del w:id="542" w:author="BROWN_SHARON" w:date="2002-02-13T14:51:00Z">
        <w:r>
          <w:rPr/>
          <w:delText xml:space="preserve">as he did at the last Technicians Conference.  He may include a list of areas to be modeled.  Mr. Reinhold asked about the possibility of modeling Chicago City.  He noted that he may have CES data for the city back to 1990.  </w:delText>
        </w:r>
      </w:del>
      <w:del w:id="543" w:author="BROWN_SHARON" w:date="2002-02-13T14:51:00Z">
        <w:r>
          <w:rPr>
            <w:b w:val="false"/>
          </w:rPr>
          <w:delText>Ms. Brown pointed out that modeling is tied to CES data, plus we model entire LMAs.</w:delText>
        </w:r>
      </w:del>
      <w:del w:id="544" w:author="BROWN_SHARON" w:date="2002-02-13T14:51:00Z">
        <w:r>
          <w:rPr/>
          <w:delText xml:space="preserve">  NYC is an exception based on history and past battles.  Mr. Reinhold is concerned as to what C2SS will shows for the city.</w:delText>
        </w:r>
      </w:del>
    </w:p>
    <w:p>
      <w:pPr>
        <w:pStyle w:val="TextBody"/>
        <w:widowControl/>
        <w:bidi w:val="0"/>
        <w:ind w:hanging="0"/>
        <w:rPr>
          <w:del w:id="547" w:author="BROWN_SHARON" w:date="2002-02-13T15:04:00Z"/>
        </w:rPr>
      </w:pPr>
      <w:del w:id="546" w:author="BROWN_SHARON" w:date="2002-02-13T15:04:00Z">
        <w:r>
          <w:rPr/>
        </w:r>
      </w:del>
    </w:p>
    <w:p>
      <w:pPr>
        <w:pStyle w:val="TextBody"/>
        <w:rPr>
          <w:del w:id="549" w:author="BROWN_SHARON" w:date="2002-02-13T14:51:00Z"/>
        </w:rPr>
      </w:pPr>
      <w:del w:id="548" w:author="BROWN_SHARON" w:date="2002-02-13T14:51:00Z">
        <w:r>
          <w:rPr/>
          <w:delText>Mr. Tiller raised the issue of benchmarking (e.g., sequentially) if we are adding areas.  He also wondered about how to handle area definition changes, especially with respect to the CPS (where new definitions are implemented in the middle of each decade).  This constraint may impact the group of areas initially chosen for modeling.</w:delText>
        </w:r>
      </w:del>
    </w:p>
    <w:p>
      <w:pPr>
        <w:pStyle w:val="TextBody"/>
        <w:rPr>
          <w:del w:id="551" w:author="BROWN_SHARON" w:date="2002-02-13T14:51:00Z"/>
        </w:rPr>
      </w:pPr>
      <w:del w:id="550" w:author="BROWN_SHARON" w:date="2002-02-13T14:51:00Z">
        <w:r>
          <w:rPr/>
        </w:r>
      </w:del>
    </w:p>
    <w:p>
      <w:pPr>
        <w:pStyle w:val="TextBody"/>
        <w:rPr>
          <w:del w:id="553" w:author="BROWN_SHARON" w:date="2002-02-13T14:51:00Z"/>
        </w:rPr>
      </w:pPr>
      <w:del w:id="552" w:author="BROWN_SHARON" w:date="2002-02-13T14:51:00Z">
        <w:r>
          <w:rPr/>
          <w:delText xml:space="preserve">Ms. Brown raised the broad issue of benchmarking.  It was noted that UI validation work is moving well.  </w:delText>
        </w:r>
      </w:del>
    </w:p>
    <w:p>
      <w:pPr>
        <w:pStyle w:val="TextBody"/>
        <w:rPr/>
      </w:pPr>
      <w:r>
        <w:rPr/>
      </w:r>
    </w:p>
    <w:p>
      <w:pPr>
        <w:pStyle w:val="TextBody"/>
        <w:rPr>
          <w:del w:id="557" w:author="BROWN_SHARON" w:date="2002-02-13T14:51:00Z"/>
        </w:rPr>
      </w:pPr>
      <w:del w:id="554" w:author="BROWN_SHARON" w:date="2002-02-13T14:51:00Z">
        <w:r>
          <w:rPr/>
          <w:delText xml:space="preserve">Ms. Mason noted that C2SS substate had been released on November 20, but we had heard little response from anyone.  Ms. Brown said that Wayne Vroman wants to compare C2SS vs. LAUS data and may contract with us.  </w:delText>
        </w:r>
      </w:del>
      <w:del w:id="555" w:author="BROWN_SHARON" w:date="2002-02-13T14:51:00Z">
        <w:r>
          <w:rPr>
            <w:b/>
          </w:rPr>
          <w:delText>Ms. Mason agreed to expand the C2SS documents to pertain to substate areas.</w:delText>
        </w:r>
      </w:del>
      <w:del w:id="556" w:author="BROWN_SHARON" w:date="2002-02-13T14:51:00Z">
        <w:r>
          <w:rPr/>
          <w:delText xml:space="preserve">  Ms. Brown noted that she is much less comfortable with C2SS data than she expected and that we need to understand differences between them and CPS before we use them on a full scale.</w:delText>
        </w:r>
      </w:del>
    </w:p>
    <w:p>
      <w:pPr>
        <w:pStyle w:val="Normal"/>
        <w:rPr>
          <w:rFonts w:ascii="Arial" w:hAnsi="Arial" w:cs="Arial"/>
          <w:sz w:val="24"/>
          <w:del w:id="559" w:author="BROWN_SHARON" w:date="2002-02-13T14:51:00Z"/>
        </w:rPr>
      </w:pPr>
      <w:del w:id="558" w:author="BROWN_SHARON" w:date="2002-02-13T14:51:00Z">
        <w:r>
          <w:rPr>
            <w:rFonts w:cs="Arial" w:ascii="Arial" w:hAnsi="Arial"/>
            <w:sz w:val="24"/>
          </w:rPr>
        </w:r>
      </w:del>
    </w:p>
    <w:p>
      <w:pPr>
        <w:pStyle w:val="TextBody"/>
        <w:rPr>
          <w:rFonts w:ascii="Arial" w:hAnsi="Arial" w:cs="Arial"/>
          <w:sz w:val="24"/>
          <w:del w:id="561" w:author="BROWN_SHARON" w:date="2002-02-13T15:04:00Z"/>
        </w:rPr>
      </w:pPr>
      <w:del w:id="560" w:author="BROWN_SHARON" w:date="2002-02-13T15:04:00Z">
        <w:r>
          <w:rPr>
            <w:rFonts w:cs="Arial" w:ascii="Arial" w:hAnsi="Arial"/>
            <w:sz w:val="24"/>
          </w:rPr>
          <w:delText>Action Items for next meeting</w:delText>
        </w:r>
      </w:del>
    </w:p>
    <w:p>
      <w:pPr>
        <w:pStyle w:val="TextBody"/>
        <w:rPr>
          <w:rFonts w:ascii="Arial" w:hAnsi="Arial" w:cs="Arial"/>
          <w:sz w:val="24"/>
        </w:rPr>
      </w:pPr>
      <w:r>
        <w:rPr>
          <w:rFonts w:cs="Arial" w:ascii="Arial" w:hAnsi="Arial"/>
          <w:sz w:val="24"/>
        </w:rPr>
        <w:t>Topics identified for the next meeting included:  small area employment estimation, LAUS priorities, a benchmark status report, incorporation of 2000-based population controls in 2003 and historical revision, the impact of removal of the end-point constraint, the time allocation study, UI validation, and a detailed presentation on all aspects of the LAUS initiative.  In addition, Mr. Anderson will update the group on Policy Council membership.</w:t>
      </w:r>
    </w:p>
    <w:p>
      <w:pPr>
        <w:pStyle w:val="Normal"/>
        <w:rPr>
          <w:rFonts w:ascii="Arial" w:hAnsi="Arial" w:eastAsia="Arial" w:cs="Arial"/>
          <w:sz w:val="24"/>
        </w:rPr>
      </w:pPr>
      <w:r>
        <w:rPr>
          <w:rFonts w:eastAsia="Arial" w:cs="Arial" w:ascii="Arial" w:hAnsi="Arial"/>
          <w:sz w:val="24"/>
        </w:rPr>
        <w:t xml:space="preserve"> </w:t>
      </w:r>
    </w:p>
    <w:p>
      <w:pPr>
        <w:pStyle w:val="Heading1"/>
        <w:rPr>
          <w:rFonts w:ascii="Arial" w:hAnsi="Arial" w:cs="Arial"/>
          <w:b/>
          <w:b/>
          <w:sz w:val="24"/>
          <w:u w:val="none"/>
        </w:rPr>
      </w:pPr>
      <w:r>
        <w:rPr>
          <w:rFonts w:cs="Arial" w:ascii="Arial" w:hAnsi="Arial"/>
          <w:b/>
          <w:sz w:val="24"/>
          <w:u w:val="none"/>
        </w:rPr>
        <w:t>Next LAUS Policy Council Meeting</w:t>
      </w:r>
    </w:p>
    <w:p>
      <w:pPr>
        <w:pStyle w:val="Normal"/>
        <w:rPr>
          <w:rFonts w:ascii="Arial" w:hAnsi="Arial" w:cs="Arial"/>
          <w:b/>
          <w:b/>
          <w:sz w:val="24"/>
          <w:u w:val="none"/>
          <w:ins w:id="563" w:author="BROWN_SHARON" w:date="2002-02-13T15:05:00Z"/>
        </w:rPr>
      </w:pPr>
      <w:ins w:id="562" w:author="BROWN_SHARON" w:date="2002-02-13T15:05:00Z">
        <w:r>
          <w:rPr>
            <w:rFonts w:cs="Arial" w:ascii="Arial" w:hAnsi="Arial"/>
            <w:b/>
            <w:sz w:val="24"/>
            <w:u w:val="none"/>
          </w:rPr>
        </w:r>
      </w:ins>
    </w:p>
    <w:p>
      <w:pPr>
        <w:pStyle w:val="Normal"/>
        <w:rPr>
          <w:rFonts w:ascii="Arial" w:hAnsi="Arial" w:cs="Arial"/>
          <w:sz w:val="24"/>
        </w:rPr>
      </w:pPr>
      <w:r>
        <w:rPr>
          <w:rFonts w:cs="Arial" w:ascii="Arial" w:hAnsi="Arial"/>
          <w:sz w:val="24"/>
        </w:rPr>
        <w:t>The members agreed to meet on February 26-27 (and possibly 28).  The location will be Washington, DC (or New York City).</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Heading2"/>
        <w:rPr/>
      </w:pPr>
      <w:r>
        <w:rPr/>
        <w:t>Attachment 1</w:t>
      </w:r>
    </w:p>
    <w:p>
      <w:pPr>
        <w:pStyle w:val="Normal"/>
        <w:rPr>
          <w:rFonts w:ascii="Arial" w:hAnsi="Arial" w:cs="Arial"/>
          <w:sz w:val="24"/>
        </w:rPr>
      </w:pPr>
      <w:r>
        <w:rPr>
          <w:rFonts w:cs="Arial" w:ascii="Arial" w:hAnsi="Arial"/>
          <w:sz w:val="24"/>
        </w:rPr>
      </w:r>
    </w:p>
    <w:p>
      <w:pPr>
        <w:pStyle w:val="Normal"/>
        <w:jc w:val="center"/>
        <w:rPr/>
      </w:pPr>
      <w:ins w:id="564" w:author="BROWN_SHARON" w:date="2002-02-13T15:05:00Z">
        <w:r>
          <w:rPr>
            <w:rFonts w:cs="Arial" w:ascii="Arial" w:hAnsi="Arial"/>
            <w:sz w:val="24"/>
          </w:rPr>
          <w:t xml:space="preserve">Proposed </w:t>
        </w:r>
      </w:ins>
      <w:r>
        <w:rPr>
          <w:rFonts w:cs="Arial" w:ascii="Arial" w:hAnsi="Arial"/>
          <w:sz w:val="24"/>
        </w:rPr>
        <w:t>Schedule of Upcoming Meeting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548" w:type="dxa"/>
        <w:jc w:val="left"/>
        <w:tblInd w:w="-113" w:type="dxa"/>
        <w:tblLayout w:type="fixed"/>
        <w:tblCellMar>
          <w:top w:w="0" w:type="dxa"/>
          <w:left w:w="108" w:type="dxa"/>
          <w:bottom w:w="0" w:type="dxa"/>
          <w:right w:w="108" w:type="dxa"/>
        </w:tblCellMar>
      </w:tblPr>
      <w:tblGrid>
        <w:gridCol w:w="2736"/>
        <w:gridCol w:w="2196"/>
        <w:gridCol w:w="3024"/>
        <w:gridCol w:w="2592"/>
      </w:tblGrid>
      <w:tr>
        <w:trPr>
          <w:trHeight w:val="3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eeting</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te(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Location</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otes</w:t>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US Polic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bruary 26-27, 200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ashington, DC</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nis also looking at NYC; may be 3-day mtg.</w:t>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tional LMI Con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y 20-23, 200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rtland, O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US Polic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y 29-30, 200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icago, I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ek after LMI Conference.</w:t>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US Technicians Con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ugust 27-29, 200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attle, WA</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US Polic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pt. 17-18, 200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vidence, RI or New York, NY</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tional LAUS Con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ctober 22-24, 200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cottsdale, AZ, Charleston, SC, Chicago, IL, or oth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w time for meeting</w:t>
            </w:r>
          </w:p>
        </w:tc>
      </w:tr>
      <w:tr>
        <w:trPr>
          <w:trHeight w:val="4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US Polic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vember 19-20, 2002</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 Louis, MO</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ek before Thanksgiving.</w:t>
            </w:r>
          </w:p>
        </w:tc>
      </w:tr>
    </w:tbl>
    <w:p>
      <w:pPr>
        <w:pStyle w:val="Normal"/>
        <w:rPr>
          <w:rFonts w:ascii="Arial" w:hAnsi="Arial" w:cs="Arial"/>
          <w:sz w:val="24"/>
        </w:rPr>
      </w:pPr>
      <w:r>
        <w:rPr>
          <w:rFonts w:cs="Arial" w:ascii="Arial" w:hAnsi="Arial"/>
          <w:sz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sz w:val="24"/>
          <w:del w:id="566" w:author="BROWN_SHARON" w:date="2002-02-13T15:06:00Z"/>
        </w:rPr>
      </w:pPr>
      <w:del w:id="565" w:author="BROWN_SHARON" w:date="2002-02-13T15:06:00Z">
        <w:r>
          <w:rPr>
            <w:rFonts w:cs="Arial" w:ascii="Arial" w:hAnsi="Arial"/>
            <w:sz w:val="24"/>
          </w:rPr>
        </w:r>
      </w:del>
    </w:p>
    <w:p>
      <w:pPr>
        <w:pStyle w:val="Normal"/>
        <w:rPr>
          <w:del w:id="568" w:author="BROWN_SHARON" w:date="2002-02-13T15:06:00Z"/>
        </w:rPr>
      </w:pPr>
      <w:del w:id="567" w:author="BROWN_SHARON" w:date="2002-02-13T15:06:00Z">
        <w:r>
          <w:rPr/>
          <w:delText>Attachment 2</w:delText>
        </w:r>
      </w:del>
    </w:p>
    <w:p>
      <w:pPr>
        <w:pStyle w:val="Normal"/>
        <w:rPr>
          <w:del w:id="570" w:author="BROWN_SHARON" w:date="2002-02-13T15:06:00Z"/>
        </w:rPr>
      </w:pPr>
      <w:del w:id="569" w:author="BROWN_SHARON" w:date="2002-02-13T15:06:00Z">
        <w:r>
          <w:rPr/>
        </w:r>
      </w:del>
    </w:p>
    <w:p>
      <w:pPr>
        <w:pStyle w:val="Normal"/>
        <w:rPr>
          <w:del w:id="572" w:author="BROWN_SHARON" w:date="2002-02-13T15:06:00Z"/>
        </w:rPr>
      </w:pPr>
      <w:del w:id="571" w:author="BROWN_SHARON" w:date="2002-02-13T15:06:00Z">
        <w:r>
          <w:rPr/>
          <w:delText>Action Items for the Very Short Term</w:delText>
        </w:r>
      </w:del>
    </w:p>
    <w:p>
      <w:pPr>
        <w:pStyle w:val="Normal"/>
        <w:rPr>
          <w:del w:id="574" w:author="BROWN_SHARON" w:date="2002-02-13T15:06:00Z"/>
        </w:rPr>
      </w:pPr>
      <w:del w:id="573" w:author="BROWN_SHARON" w:date="2002-02-13T15:06:00Z">
        <w:r>
          <w:rPr/>
        </w:r>
      </w:del>
    </w:p>
    <w:p>
      <w:pPr>
        <w:pStyle w:val="Normal"/>
        <w:rPr>
          <w:del w:id="576" w:author="BROWN_SHARON" w:date="2002-02-13T15:06:00Z"/>
        </w:rPr>
      </w:pPr>
      <w:del w:id="575" w:author="BROWN_SHARON" w:date="2002-02-13T15:06:00Z">
        <w:r>
          <w:rPr/>
        </w:r>
      </w:del>
    </w:p>
    <w:p>
      <w:pPr>
        <w:pStyle w:val="Normal"/>
        <w:rPr>
          <w:del w:id="578" w:author="BROWN_SHARON" w:date="2002-02-13T15:06:00Z"/>
        </w:rPr>
      </w:pPr>
      <w:del w:id="577" w:author="BROWN_SHARON" w:date="2002-02-13T15:06:00Z">
        <w:r>
          <w:rPr/>
        </w:r>
      </w:del>
    </w:p>
    <w:p>
      <w:pPr>
        <w:pStyle w:val="Normal"/>
        <w:rPr>
          <w:del w:id="580" w:author="BROWN_SHARON" w:date="2002-02-13T15:06:00Z"/>
        </w:rPr>
      </w:pPr>
      <w:del w:id="579" w:author="BROWN_SHARON" w:date="2002-02-13T15:06:00Z">
        <w:r>
          <w:rPr/>
          <w:delText>Ms. Brown to send revisions to Work Statement to Policy Council members based on San Diego discussion—December 5.</w:delText>
        </w:r>
      </w:del>
    </w:p>
    <w:p>
      <w:pPr>
        <w:pStyle w:val="Normal"/>
        <w:rPr>
          <w:del w:id="582" w:author="BROWN_SHARON" w:date="2002-02-13T15:06:00Z"/>
        </w:rPr>
      </w:pPr>
      <w:del w:id="581" w:author="BROWN_SHARON" w:date="2002-02-13T15:06:00Z">
        <w:r>
          <w:rPr/>
        </w:r>
      </w:del>
    </w:p>
    <w:p>
      <w:pPr>
        <w:pStyle w:val="Normal"/>
        <w:rPr>
          <w:del w:id="584" w:author="BROWN_SHARON" w:date="2002-02-13T15:06:00Z"/>
        </w:rPr>
      </w:pPr>
      <w:del w:id="583" w:author="BROWN_SHARON" w:date="2002-02-13T15:06:00Z">
        <w:r>
          <w:rPr/>
          <w:delText>Ms. Brown to send out list of LAUS Policy Council priorities—December 7</w:delText>
        </w:r>
      </w:del>
    </w:p>
    <w:p>
      <w:pPr>
        <w:pStyle w:val="Normal"/>
        <w:rPr>
          <w:del w:id="586" w:author="BROWN_SHARON" w:date="2002-02-13T15:06:00Z"/>
        </w:rPr>
      </w:pPr>
      <w:del w:id="585" w:author="BROWN_SHARON" w:date="2002-02-13T15:06:00Z">
        <w:r>
          <w:rPr/>
        </w:r>
      </w:del>
    </w:p>
    <w:p>
      <w:pPr>
        <w:pStyle w:val="Normal"/>
        <w:rPr>
          <w:del w:id="588" w:author="BROWN_SHARON" w:date="2002-02-13T15:06:00Z"/>
        </w:rPr>
      </w:pPr>
      <w:del w:id="587" w:author="BROWN_SHARON" w:date="2002-02-13T15:06:00Z">
        <w:r>
          <w:rPr/>
          <w:delText>Ms. Brown to send out list of potential dates locations of next meetings (see above)—no time frame.</w:delText>
        </w:r>
      </w:del>
    </w:p>
    <w:p>
      <w:pPr>
        <w:pStyle w:val="Normal"/>
        <w:rPr>
          <w:del w:id="590" w:author="BROWN_SHARON" w:date="2002-02-13T15:06:00Z"/>
        </w:rPr>
      </w:pPr>
      <w:del w:id="589" w:author="BROWN_SHARON" w:date="2002-02-13T15:06:00Z">
        <w:r>
          <w:rPr/>
        </w:r>
      </w:del>
    </w:p>
    <w:p>
      <w:pPr>
        <w:pStyle w:val="Normal"/>
        <w:rPr>
          <w:del w:id="592" w:author="BROWN_SHARON" w:date="2002-02-13T15:06:00Z"/>
        </w:rPr>
      </w:pPr>
      <w:del w:id="591" w:author="BROWN_SHARON" w:date="2002-02-13T15:06:00Z">
        <w:r>
          <w:rPr/>
          <w:delText>Mr. Reinhold to resend list of LAUS activities/tasks for use in time allocation study.</w:delText>
        </w:r>
      </w:del>
    </w:p>
    <w:p>
      <w:pPr>
        <w:pStyle w:val="Normal"/>
        <w:rPr>
          <w:del w:id="594" w:author="BROWN_SHARON" w:date="2002-02-13T15:06:00Z"/>
        </w:rPr>
      </w:pPr>
      <w:del w:id="593" w:author="BROWN_SHARON" w:date="2002-02-13T15:06:00Z">
        <w:r>
          <w:rPr/>
        </w:r>
      </w:del>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2:11:00Z</dcterms:created>
  <dc:creator>Lewis Seigel</dc:creator>
  <dc:description/>
  <dc:language>en-US</dc:language>
  <cp:lastModifiedBy>BROWN_SHARON</cp:lastModifiedBy>
  <cp:lastPrinted>2002-02-13T10:51:00Z</cp:lastPrinted>
  <dcterms:modified xsi:type="dcterms:W3CDTF">2002-02-13T21:02:00Z</dcterms:modified>
  <cp:revision>11</cp:revision>
  <dc:subject/>
  <dc:title>Notes from Sqan Diego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329143</vt:r8>
  </property>
  <property fmtid="{D5CDD505-2E9C-101B-9397-08002B2CF9AE}" pid="3" name="_AuthorEmail">
    <vt:lpwstr>Brown_Sharon@BLS.GOV</vt:lpwstr>
  </property>
  <property fmtid="{D5CDD505-2E9C-101B-9397-08002B2CF9AE}" pid="4" name="_AuthorEmailDisplayName">
    <vt:lpwstr>Brown_Sharon</vt:lpwstr>
  </property>
  <property fmtid="{D5CDD505-2E9C-101B-9397-08002B2CF9AE}" pid="5" name="_EmailSubject">
    <vt:lpwstr>LPC</vt:lpwstr>
  </property>
</Properties>
</file>