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US Policy Council Activiti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LAUS Policy Council has met four times (October 2000, January 2001, April 2001 and July 2001).  The first few meetings were devoted to discussing the LAUS Methodology Initiative and brainstorming areas of the program where the Policy Council members could make a contribution.  Of note among the activities of the LAUS Policy Council was the discussion of the CPS sample expansion (for purposes of the State Children’s Health Insurance Program) and its impact on State model estimates at great length.  The Council played a large role in determining how the estimates using the expanded sample were implemente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he Council will continue to focus on LAUS methodology issues such as model benchmarking, small areas, unique communities, population controls in LAUS, and on assisting users in explaining and analyzing the State and area labor force estimates.  The Council will also turn its attention to the LAUS funding algorithm and will review the workload factors currently in place.  The goal is to recommend a change to the formula in time for the FY 2003 cooperative agreem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tab/>
        <w:tab/>
        <w:tab/>
        <w:tab/>
        <w:t>September 10, 2001</w:t>
      </w:r>
    </w:p>
    <w:p>
      <w:pPr>
        <w:pStyle w:val="Normal"/>
        <w:rPr>
          <w:rFonts w:ascii="Courier New" w:hAnsi="Courier New" w:cs="Courier New"/>
          <w:sz w:val="24"/>
        </w:rPr>
      </w:pPr>
      <w:r>
        <w:rPr>
          <w:rFonts w:cs="Courier New" w:ascii="Courier New" w:hAnsi="Courier New"/>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3:27:00Z</dcterms:created>
  <dc:creator>MASON_S</dc:creator>
  <dc:description/>
  <dc:language>en-US</dc:language>
  <cp:lastModifiedBy>BROWN_SHARON</cp:lastModifiedBy>
  <dcterms:modified xsi:type="dcterms:W3CDTF">2001-09-10T13:27:00Z</dcterms:modified>
  <cp:revision>2</cp:revision>
  <dc:subject/>
  <dc:title>LAUS Policy Council</dc:title>
</cp:coreProperties>
</file>