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LAUS-MLS POLICY COUNCIL</w:t>
      </w:r>
    </w:p>
    <w:p>
      <w:pPr>
        <w:pStyle w:val="Normal"/>
        <w:rPr/>
      </w:pPr>
      <w:r>
        <w:rPr/>
        <w:t>KEY POINTS FROM THE SEPTEMBER 2004 MEETING</w:t>
      </w:r>
    </w:p>
    <w:p>
      <w:pPr>
        <w:pStyle w:val="Normal"/>
        <w:rPr/>
      </w:pPr>
      <w:r>
        <w:rPr/>
      </w:r>
    </w:p>
    <w:p>
      <w:pPr>
        <w:pStyle w:val="Normal"/>
        <w:rPr/>
      </w:pPr>
      <w:r>
        <w:rPr/>
        <w:t xml:space="preserve">The LAUS-MLS Policy Council met in Cleveland, OH on September 30, immediately after the end of the BLS National LAUS Conference.  This meeting was a special ½ day meeting for the policy council.  All participants from the LAUS National Conference were invited; approximately 30 state LAUS technicians or supervisors, research directors and BLS regional staff were in attendance.   </w:t>
      </w:r>
    </w:p>
    <w:p>
      <w:pPr>
        <w:pStyle w:val="Normal"/>
        <w:rPr/>
      </w:pPr>
      <w:r>
        <w:rPr/>
      </w:r>
    </w:p>
    <w:p>
      <w:pPr>
        <w:pStyle w:val="Normal"/>
        <w:rPr/>
      </w:pPr>
      <w:r>
        <w:rPr/>
        <w:t xml:space="preserve">Both LAUS and MLS program issues were on the agenda for this meeting.  The first agenda item was a discussion of the research director’s roundtable at the LAUS Conference.  During the roundtable, research directors provided comments on materials to help explain the LAUS Redesign changes, including materials for the BLS website, materials to be provided to research directors, and materials for BLS regional office staff.  Some research directors requested visits by BLS staff to their states.  </w:t>
      </w:r>
    </w:p>
    <w:p>
      <w:pPr>
        <w:pStyle w:val="Normal"/>
        <w:rPr/>
      </w:pPr>
      <w:r>
        <w:rPr/>
      </w:r>
    </w:p>
    <w:p>
      <w:pPr>
        <w:pStyle w:val="Normal"/>
        <w:rPr/>
      </w:pPr>
      <w:r>
        <w:rPr/>
        <w:t>At the July meeting, the policy council had provided input to BLS staff on the Q&amp;A materials for the BLS website.  Phil George (SD) agreed to send an email to research directors, letting them know the URL for the BLS website which explains the LAUS Redesign changes.  BLS national program staff will work on a PowerPoint presentation for research directors; BLS regional staff will work on briefing materials for their audiences. There was a discussion about additional briefing materials for research directors.  Rich Reinhold (IL) will draft a briefing document with bullet statements about the redesign changes.</w:t>
      </w:r>
    </w:p>
    <w:p>
      <w:pPr>
        <w:pStyle w:val="Normal"/>
        <w:rPr/>
      </w:pPr>
      <w:r>
        <w:rPr/>
      </w:r>
    </w:p>
    <w:p>
      <w:pPr>
        <w:pStyle w:val="Normal"/>
        <w:rPr/>
      </w:pPr>
      <w:r>
        <w:rPr/>
        <w:t>The major focus of LAUS Redesign activities has been the statewide estimates.  Participants in the research director’s roundtable asked that additional work and focus be placed on assisting states to gauge and analyze the impact of substate changes.  The policy council discussed the exchange of data for the dynamic residency ratios; nonfarm wage and salaried worker numbers for bordering counties will be needed by each state for the residency adjustment process.  Brian Baker (OH) asked BLS to make changes to the LSS system to handle the residency adjustment process.  Sharon Brown (BLS) responded that she did not have the resources to make large changes to the LSS system this year, since the system is scheduled for a major change in 2007-2008.  However, BLS staff will work with the states to make the exchange of data more efficient.</w:t>
      </w:r>
    </w:p>
    <w:p>
      <w:pPr>
        <w:pStyle w:val="Normal"/>
        <w:rPr/>
      </w:pPr>
      <w:r>
        <w:rPr/>
      </w:r>
    </w:p>
    <w:p>
      <w:pPr>
        <w:pStyle w:val="Normal"/>
        <w:rPr/>
      </w:pPr>
      <w:r>
        <w:rPr/>
        <w:t>The topic of county nonfarm wage and salaried worker estimates required for the LAUS employment handbook input was discussed.  BLS and 12 states in the small area estimates AAMC have about finished work on developing a model to make total covered worker estimates by county.  Sandi Mason (BLS) and Gerry Bradley (NM) will draft a survey of all states asking how they make county nonfarm worker estimates and if they would use the small area estimates model.  The meeting participants discussed controlling the county nonfarm worker estimates to a balance-of-state estimate.  A major obstacle to that process is the lack of an independent balance-of-state estimate from the CES program.</w:t>
      </w:r>
    </w:p>
    <w:p>
      <w:pPr>
        <w:pStyle w:val="Normal"/>
        <w:rPr/>
      </w:pPr>
      <w:r>
        <w:rPr/>
      </w:r>
    </w:p>
    <w:p>
      <w:pPr>
        <w:pStyle w:val="Normal"/>
        <w:rPr/>
      </w:pPr>
      <w:r>
        <w:rPr/>
        <w:t xml:space="preserve">BLS and the policy council are asking states to move from the census share approach to claims disaggregation for city unemployment estimates, because of group quarters problems with the 2000 census data.  Many states are hoping to move to claims disaggregation in the next year.  However, some states will have only one year (or part of a year) of claims with city FIPS identifiers.  BLS will work with the states to develop ways to bridge the series gap, getting around the 2000 Census group quarters problems. </w:t>
      </w:r>
    </w:p>
    <w:p>
      <w:pPr>
        <w:pStyle w:val="Normal"/>
        <w:rPr/>
      </w:pPr>
      <w:r>
        <w:rPr/>
      </w:r>
    </w:p>
    <w:p>
      <w:pPr>
        <w:pStyle w:val="Normal"/>
        <w:rPr/>
      </w:pPr>
      <w:r>
        <w:rPr/>
        <w:t>The policy council talked about the LAUS area model training in Chicago, IL in September.  Staff from all six area model states and the BLS regional offices trained on the new area models. Rich Reinhold (IL) reported that the training was good, and most models are working fine.  However, Florida was concerned about the Miami area model.  The next planned LAUS training will be the PROMIS training for new states in November.  After that, BLS will hold the LAUS Redesign implementation training for all states in January.</w:t>
      </w:r>
    </w:p>
    <w:p>
      <w:pPr>
        <w:pStyle w:val="Normal"/>
        <w:rPr/>
      </w:pPr>
      <w:r>
        <w:rPr/>
        <w:t xml:space="preserve"> </w:t>
      </w:r>
    </w:p>
    <w:p>
      <w:pPr>
        <w:pStyle w:val="Normal"/>
        <w:rPr/>
      </w:pPr>
      <w:r>
        <w:rPr/>
        <w:t>BLS reported on the pilot test of the MLS movement of work “don’t know” responses.  There has been a recent increase in the percentage of “don’t know’ responses during the MLS employer contacts.  BLS staff worked with the policy council states to conduct a response analysis/cognitive interview of contacted employers. Although the analysis is continuing with other states, initial results indicate that the movement of work questions are not being misinterpreted.  Plans call for a total of 30 employers to be contacted.</w:t>
      </w:r>
    </w:p>
    <w:p>
      <w:pPr>
        <w:pStyle w:val="Normal"/>
        <w:rPr/>
      </w:pPr>
      <w:r>
        <w:rPr/>
      </w:r>
    </w:p>
    <w:p>
      <w:pPr>
        <w:pStyle w:val="Normal"/>
        <w:rPr/>
      </w:pPr>
      <w:r>
        <w:rPr/>
        <w:t xml:space="preserve">Recently, Sharon Brown (BLS) has received requests for MLS data that could be better answered if additional administrative information were published.  Sharon reported on a preliminary analysis of lowering the federal trigger for MLS events, with respect to impact on state’s workload.  It appears that about ½ half the states would have a minimal workload impact by changing the trigger.  Sharon asked policy council states to provide additional data on the impact of lowering the federal events trigger to 25 or 10.  There is the possibility of additional BLS funding for states where the workload would be impacted by changing the trigger level.  However changing the trigger levels would not raise the number of employers to be contacted.  </w:t>
      </w:r>
    </w:p>
    <w:p>
      <w:pPr>
        <w:pStyle w:val="Normal"/>
        <w:rPr/>
      </w:pPr>
      <w:r>
        <w:rPr/>
      </w:r>
    </w:p>
    <w:p>
      <w:pPr>
        <w:pStyle w:val="Normal"/>
        <w:rPr/>
      </w:pPr>
      <w:r>
        <w:rPr/>
        <w:t>BLS staff also reported on efforts to seasonal adjust MLS data.  Since the monthly data goes back to 1995, the prospects of seasonally adjusting the data are very good.  BLS will go live with the seasonally adjusted monthly data with the January 2005 estimates.  Next they will look at seasonally adjusting quarterly MLS data.</w:t>
      </w:r>
    </w:p>
    <w:p>
      <w:pPr>
        <w:pStyle w:val="Normal"/>
        <w:rPr/>
      </w:pPr>
      <w:r>
        <w:rPr/>
      </w:r>
    </w:p>
    <w:p>
      <w:pPr>
        <w:pStyle w:val="Normal"/>
        <w:rPr/>
      </w:pPr>
      <w:r>
        <w:rPr/>
        <w:t xml:space="preserve">The next meeting of the LAUS-MLS policy council will be in Albuquerque, NM on December 1-3.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21:01:00Z</dcterms:created>
  <dc:creator>Government</dc:creator>
  <dc:description/>
  <dc:language>en-US</dc:language>
  <cp:lastModifiedBy>CHRR</cp:lastModifiedBy>
  <cp:lastPrinted>2004-08-06T08:05:00Z</cp:lastPrinted>
  <dcterms:modified xsi:type="dcterms:W3CDTF">2004-10-13T16:28:00Z</dcterms:modified>
  <cp:revision>6</cp:revision>
  <dc:subject/>
  <dc:title>LAUS/MLS POLICY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5342973</vt:r8>
  </property>
  <property fmtid="{D5CDD505-2E9C-101B-9397-08002B2CF9AE}" pid="3" name="_AuthorEmail">
    <vt:lpwstr>Phil.George@state.sd.us</vt:lpwstr>
  </property>
  <property fmtid="{D5CDD505-2E9C-101B-9397-08002B2CF9AE}" pid="4" name="_AuthorEmailDisplayName">
    <vt:lpwstr>George, Phil</vt:lpwstr>
  </property>
  <property fmtid="{D5CDD505-2E9C-101B-9397-08002B2CF9AE}" pid="5" name="_EmailSubject">
    <vt:lpwstr>LAUS-MLS Policy Council quick notes</vt:lpwstr>
  </property>
</Properties>
</file>