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" w:after="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ES Policy Council – Agenda</w:t>
      </w:r>
    </w:p>
    <w:p>
      <w:pPr>
        <w:pStyle w:val="Normal"/>
        <w:spacing w:before="40" w:after="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il 20 - 22</w:t>
      </w:r>
    </w:p>
    <w:p>
      <w:pPr>
        <w:pStyle w:val="Normal"/>
        <w:spacing w:before="4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>Sacramento, California</w:t>
      </w:r>
    </w:p>
    <w:p>
      <w:pPr>
        <w:pStyle w:val="Normal"/>
        <w:spacing w:before="4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Members Expected: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ve Dahlberg (CA)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ni Downey (TX)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ncoln Dyer (CT)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t Getz (BLS, federal co-chair)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hn Gordon (BLS)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exandra Hall (CO)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rry Huff (BLS)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nry Jackson (IL)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ic Johnson (MT)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irk Mueller (BLS)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l Parks (ID)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becca Rust (FL)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en Shipp (BLS)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ham Slater (OR, state co-chair)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ila Watkins (BLS)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 Wynnyk (NY)</w:t>
      </w:r>
    </w:p>
    <w:p>
      <w:pPr>
        <w:pStyle w:val="Normal"/>
        <w:spacing w:before="4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4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mbers Absent:</w:t>
      </w:r>
    </w:p>
    <w:p>
      <w:pPr>
        <w:pStyle w:val="Normal"/>
        <w:spacing w:before="4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4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ests: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ris Foshier (IA, ACES)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hn Eltinge (BLS)</w:t>
      </w:r>
    </w:p>
    <w:p>
      <w:pPr>
        <w:pStyle w:val="Normal"/>
        <w:spacing w:before="4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ES POLICY COUNCIL -- DAY ONE – APRIL 20, 2004</w:t>
      </w:r>
    </w:p>
    <w:p>
      <w:pPr>
        <w:pStyle w:val="Normal"/>
        <w:spacing w:before="40" w:after="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710" w:type="dxa"/>
        <w:jc w:val="left"/>
        <w:tblInd w:w="-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40"/>
        <w:gridCol w:w="3690"/>
        <w:gridCol w:w="387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ime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scussion Leader</w:t>
            </w:r>
          </w:p>
        </w:tc>
        <w:tc>
          <w:tcPr>
            <w:tcW w:w="369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pic</w:t>
            </w:r>
          </w:p>
        </w:tc>
        <w:tc>
          <w:tcPr>
            <w:tcW w:w="387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ther Comments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:15 – 8:45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ham and Pat</w:t>
            </w:r>
          </w:p>
        </w:tc>
        <w:tc>
          <w:tcPr>
            <w:tcW w:w="369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l to Order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eetings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roductions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ew of Agend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e updated membership list</w:t>
            </w:r>
          </w:p>
        </w:tc>
        <w:tc>
          <w:tcPr>
            <w:tcW w:w="387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:45 – 9: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ham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</w:rPr>
              <w:t>Review of action items from October meeting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ew of Charter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ew of Two- and Ten-Year Plan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ecially for new members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ecially for new members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:30 – 10: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ak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:00 – 10: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ham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ilding Bridges:  BLS and the States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tion / discussion of responses to LMI Director survey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:45 – 11: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t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S Program update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</w:rPr>
              <w:t>General status, issues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:45 – 1: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ch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00 – 4: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</w:rPr>
              <w:t>Pat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wo-Year Plan #1 – Data Quality (Macro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>Benchmark results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>National vs sum-of-state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story series improvement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S published series – annual review, implementation of variance and benchmark guidelines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nchmark re-estimating – introduction of new sampl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ies breaks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</w:rPr>
              <w:t>Guidelines for analyst interventio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ewide control total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SA estimating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-ration – explanation and discussion; update from work grou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SA weights (final discussion)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:45 – 3: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ak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</w:rPr>
              <w:t>(1:00 – 4:4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t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wo-Year Plan #1 – Data Quality (Macro) (continued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journ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ES POLICY COUNCIL -- DAY TWO – APRIL 21, 2004</w:t>
      </w:r>
    </w:p>
    <w:p>
      <w:pPr>
        <w:pStyle w:val="Normal"/>
        <w:spacing w:before="40" w:after="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710" w:type="dxa"/>
        <w:jc w:val="left"/>
        <w:tblInd w:w="-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40"/>
        <w:gridCol w:w="3690"/>
        <w:gridCol w:w="387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ime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scussion Leader</w:t>
            </w:r>
          </w:p>
        </w:tc>
        <w:tc>
          <w:tcPr>
            <w:tcW w:w="369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pic</w:t>
            </w:r>
          </w:p>
        </w:tc>
        <w:tc>
          <w:tcPr>
            <w:tcW w:w="387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ther Comments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8:15 – 10: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t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wo-Year Plan #1 – Data Quality (Macro) (continued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:00 – 10: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ak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:30 – 11: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rk</w:t>
              <w:br/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ry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wo-Year Plan #1 – Data Quality (Micro)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ort from Registry / Data Quality Work Group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fied databas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 on current “sample” issues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:15 – 12: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ry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wo-Year Plan #1 – Data Quality (Small Domain Estimates) 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terative proportional fitting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all domain estimates for LAUS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uture 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:00 – 1: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ch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5 – 2: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n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wo-Year Plan #2 – MSA Implementation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lementation plan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:45 – 3:1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ak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:15 – 4: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t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wo-Year Plan #3 – Hours and Earnings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-employee hours and earnings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 wage concept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</w:rPr>
              <w:t>H&amp;E for all statewide super sectors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vernment hours and earnings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:00 – 4: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n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wo-Year Plan #4 – CES Training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rrent schedul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ovements planned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ES training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journ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ES POLICY COUNCIL -- DAY THREE – APRIL 22, 2004</w:t>
      </w:r>
    </w:p>
    <w:p>
      <w:pPr>
        <w:pStyle w:val="Normal"/>
        <w:spacing w:before="40" w:after="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710" w:type="dxa"/>
        <w:jc w:val="left"/>
        <w:tblInd w:w="-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40"/>
        <w:gridCol w:w="3690"/>
        <w:gridCol w:w="387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ime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scussion Leader</w:t>
            </w:r>
          </w:p>
        </w:tc>
        <w:tc>
          <w:tcPr>
            <w:tcW w:w="369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pic</w:t>
            </w:r>
          </w:p>
        </w:tc>
        <w:tc>
          <w:tcPr>
            <w:tcW w:w="387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ther Comments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:15 – 8: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n, Chris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wo-Year Plan #5 – ACES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ES User Group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ES system improvements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:45 – 9: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t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-Year Plan #1 --- Improve Collaboration with LAUS and QCEW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, successes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:15 – 9: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t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-Year Plan #3 – Expand CES Sample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:45 – 10: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eak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:15 – 10: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n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-Year Plan #4 – Seasonally Adjusted Series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:45 – 11: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t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S LMI Directors’ Meeting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:15 – 11: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sletter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:45 – 1: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ch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00 – 1: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munications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e and region assignments for Policy Council members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her communications ideas and suggestions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30 – 2: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t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S National Program Meeting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tion and plans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:00 – 2: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conomic Update – Is The Recession Over?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conomic Updates from States and Regions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:45 – 3: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ham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ion Items, Next Steps, Etc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: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journ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</w:rPr>
      <w:t>Slater</w:t>
      <w:tab/>
      <w:tab/>
    </w:r>
    <w:r>
      <w:rPr>
        <w:i/>
        <w:sz w:val="18"/>
      </w:rPr>
      <w:fldChar w:fldCharType="begin"/>
    </w:r>
    <w:r>
      <w:rPr>
        <w:sz w:val="18"/>
        <w:i/>
      </w:rPr>
      <w:instrText xml:space="preserve"> DATE \@"MM\/dd\/yy" </w:instrText>
    </w:r>
    <w:r>
      <w:rPr>
        <w:sz w:val="18"/>
        <w:i/>
      </w:rPr>
      <w:fldChar w:fldCharType="separate"/>
    </w:r>
    <w:r>
      <w:rPr>
        <w:sz w:val="18"/>
        <w:i/>
      </w:rPr>
      <w:t>07/29/26</w:t>
    </w:r>
    <w:r>
      <w:rPr>
        <w:sz w:val="18"/>
        <w:i/>
      </w:rPr>
      <w:fldChar w:fldCharType="end"/>
    </w:r>
    <w:r>
      <w:rPr>
        <w:i/>
        <w:sz w:val="18"/>
      </w:rPr>
      <w:t xml:space="preserve"> : </w:t>
    </w:r>
    <w:r>
      <w:rPr>
        <w:i/>
        <w:sz w:val="18"/>
      </w:rPr>
      <w:fldChar w:fldCharType="begin"/>
    </w:r>
    <w:r>
      <w:rPr>
        <w:sz w:val="18"/>
        <w:i/>
      </w:rPr>
      <w:instrText xml:space="preserve"> FILENAME </w:instrText>
    </w:r>
    <w:r>
      <w:rPr>
        <w:sz w:val="18"/>
        <w:i/>
      </w:rPr>
      <w:fldChar w:fldCharType="separate"/>
    </w:r>
    <w:r>
      <w:rPr>
        <w:sz w:val="18"/>
        <w:i/>
      </w:rPr>
      <w:t>input.doc</w:t>
    </w:r>
    <w:r>
      <w:rPr>
        <w:sz w:val="18"/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vantGarde" w:hAnsi="AvantGarde" w:cs="AvantGard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vantGarde" w:hAnsi="AvantGarde" w:cs="AvantGard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rFonts w:ascii="AvantGarde" w:hAnsi="AvantGarde" w:cs="AvantGard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40" w:after="40"/>
    </w:pPr>
    <w:rPr>
      <w:rFonts w:ascii="AvantGarde" w:hAnsi="AvantGarde" w:cs="AvantGard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4:41:00Z</dcterms:created>
  <dc:creator>Graham J. Slater</dc:creator>
  <dc:description/>
  <dc:language>en-US</dc:language>
  <cp:lastModifiedBy>staff</cp:lastModifiedBy>
  <cp:lastPrinted>2004-02-23T06:41:00Z</cp:lastPrinted>
  <dcterms:modified xsi:type="dcterms:W3CDTF">2004-02-23T14:41:00Z</dcterms:modified>
  <cp:revision>3</cp:revision>
  <dc:subject/>
  <dc:title>CES Policy Council – Agenda (First Draft)</dc:title>
</cp:coreProperties>
</file>