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40" w:after="40"/>
        <w:rPr>
          <w:b/>
          <w:b/>
        </w:rPr>
      </w:pPr>
      <w:r>
        <w:rPr>
          <w:b/>
        </w:rPr>
        <w:t>CES Policy Council – Meeting Notes</w:t>
      </w:r>
    </w:p>
    <w:p>
      <w:pPr>
        <w:pStyle w:val="Heading2"/>
        <w:keepNext w:val="false"/>
        <w:spacing w:before="40" w:after="40"/>
        <w:rPr/>
      </w:pPr>
      <w:r>
        <w:rPr/>
        <w:t>November 8 and 9</w:t>
      </w:r>
    </w:p>
    <w:p>
      <w:pPr>
        <w:pStyle w:val="Normal"/>
        <w:spacing w:before="40" w:after="40"/>
        <w:rPr>
          <w:rFonts w:ascii="AvantGarde;Century Gothic" w:hAnsi="AvantGarde;Century Gothic" w:cs="AvantGarde;Century Gothic"/>
          <w:sz w:val="24"/>
        </w:rPr>
      </w:pPr>
      <w:r>
        <w:rPr>
          <w:rFonts w:cs="AvantGarde;Century Gothic" w:ascii="AvantGarde;Century Gothic" w:hAnsi="AvantGarde;Century Gothic"/>
          <w:sz w:val="24"/>
        </w:rPr>
        <w:t>Washington, D.C.</w:t>
      </w:r>
    </w:p>
    <w:p>
      <w:pPr>
        <w:pStyle w:val="Normal"/>
        <w:spacing w:before="40" w:after="40"/>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Members in Attendance:</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Pat Getz (federal co-chair)</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Kirk Mueller (BLS)</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Debra Jackson (TX)</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Dave Dahlberg (CA)</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Lincoln Dyer (CN)</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Don Laughrey (PA)</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Chuck Roeslin (DC)</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Ken Shipp (BLS)</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Kathy Copas (NE)</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ed Gladden (SC)</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John Gordon (BLS)</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Al Paisner (BLS)</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Larry Huff (BLS)</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Graham Slater (OR, state co-chair)</w:t>
      </w:r>
    </w:p>
    <w:p>
      <w:pPr>
        <w:pStyle w:val="Normal"/>
        <w:spacing w:before="40" w:after="40"/>
        <w:rPr>
          <w:rFonts w:ascii="AvantGarde;Century Gothic" w:hAnsi="AvantGarde;Century Gothic" w:cs="AvantGarde;Century Gothic"/>
          <w:sz w:val="24"/>
        </w:rPr>
      </w:pPr>
      <w:r>
        <w:rPr>
          <w:rFonts w:cs="AvantGarde;Century Gothic" w:ascii="AvantGarde;Century Gothic" w:hAnsi="AvantGarde;Century Gothic"/>
          <w:sz w:val="24"/>
        </w:rPr>
      </w:r>
    </w:p>
    <w:p>
      <w:pPr>
        <w:pStyle w:val="Normal"/>
        <w:spacing w:before="40" w:after="40"/>
        <w:rPr>
          <w:rFonts w:ascii="AvantGarde;Century Gothic" w:hAnsi="AvantGarde;Century Gothic" w:cs="AvantGarde;Century Gothic"/>
          <w:sz w:val="24"/>
        </w:rPr>
      </w:pPr>
      <w:r>
        <w:rPr>
          <w:rFonts w:cs="AvantGarde;Century Gothic" w:ascii="AvantGarde;Century Gothic" w:hAnsi="AvantGarde;Century Gothic"/>
          <w:sz w:val="24"/>
        </w:rPr>
        <w:t>Members Absent:</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Henry Jackson (IL)</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Dave Trzaskos (NY)</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uests:</w:t>
      </w:r>
    </w:p>
    <w:p>
      <w:pPr>
        <w:pStyle w:val="Normal"/>
        <w:numPr>
          <w:ilvl w:val="0"/>
          <w:numId w:val="5"/>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George Werking (BLS)</w:t>
      </w:r>
    </w:p>
    <w:p>
      <w:pPr>
        <w:pStyle w:val="Normal"/>
        <w:numPr>
          <w:ilvl w:val="0"/>
          <w:numId w:val="5"/>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John Eltinge (BLS) (CES Redesign and Small Area Estimates)</w:t>
      </w:r>
    </w:p>
    <w:p>
      <w:pPr>
        <w:pStyle w:val="Normal"/>
        <w:numPr>
          <w:ilvl w:val="0"/>
          <w:numId w:val="5"/>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Rachel Harter (NORC) (Small Area Estimates)</w:t>
      </w:r>
    </w:p>
    <w:p>
      <w:pPr>
        <w:pStyle w:val="Normal"/>
        <w:spacing w:before="40" w:after="40"/>
        <w:rPr>
          <w:rFonts w:ascii="AvantGarde;Century Gothic" w:hAnsi="AvantGarde;Century Gothic" w:cs="AvantGarde;Century Gothic"/>
          <w:sz w:val="24"/>
        </w:rPr>
      </w:pPr>
      <w:r>
        <w:rPr>
          <w:rFonts w:cs="AvantGarde;Century Gothic" w:ascii="AvantGarde;Century Gothic" w:hAnsi="AvantGarde;Century Gothic"/>
          <w:sz w:val="24"/>
        </w:rPr>
      </w:r>
      <w:r>
        <w:br w:type="page"/>
      </w:r>
    </w:p>
    <w:p>
      <w:pPr>
        <w:pStyle w:val="Normal"/>
        <w:spacing w:before="40" w:after="40"/>
        <w:rPr>
          <w:rFonts w:ascii="AvantGarde;Century Gothic" w:hAnsi="AvantGarde;Century Gothic" w:cs="AvantGarde;Century Gothic"/>
          <w:b/>
          <w:b/>
          <w:sz w:val="24"/>
        </w:rPr>
      </w:pPr>
      <w:r>
        <w:rPr>
          <w:rFonts w:cs="AvantGarde;Century Gothic" w:ascii="AvantGarde;Century Gothic" w:hAnsi="AvantGarde;Century Gothic"/>
          <w:b/>
          <w:sz w:val="24"/>
        </w:rPr>
        <w:t>DAY ONE – NOVEMBER 8, 2000</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r>
    </w:p>
    <w:p>
      <w:pPr>
        <w:pStyle w:val="Heading3"/>
        <w:keepNext w:val="false"/>
        <w:rPr/>
      </w:pPr>
      <w:r>
        <w:rPr/>
        <w:t>Call to Order, Greetings, Introduction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Pat called the meeting to order; members introduced themselves; Pat explained the various documents / handouts in the folder.</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Pat and Graham welcomed the group, expressed their pleasure that the Policy Council has come into being.  Graham explained his expectations and hopes for this initial meeting:</w:t>
      </w:r>
    </w:p>
    <w:p>
      <w:pPr>
        <w:pStyle w:val="Normal"/>
        <w:numPr>
          <w:ilvl w:val="0"/>
          <w:numId w:val="11"/>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Deal quickly with organizational issues.</w:t>
      </w:r>
    </w:p>
    <w:p>
      <w:pPr>
        <w:pStyle w:val="Normal"/>
        <w:numPr>
          <w:ilvl w:val="0"/>
          <w:numId w:val="11"/>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Move to lengthy discussion on three substantive issues.</w:t>
      </w:r>
    </w:p>
    <w:p>
      <w:pPr>
        <w:pStyle w:val="Normal"/>
        <w:numPr>
          <w:ilvl w:val="0"/>
          <w:numId w:val="11"/>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Include brief discussion on several other CES policy issues.</w:t>
      </w:r>
    </w:p>
    <w:p>
      <w:pPr>
        <w:pStyle w:val="Normal"/>
        <w:numPr>
          <w:ilvl w:val="0"/>
          <w:numId w:val="11"/>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Ensure that Council members fully understand the key issues facing CES.</w:t>
      </w:r>
    </w:p>
    <w:p>
      <w:pPr>
        <w:pStyle w:val="Normal"/>
        <w:numPr>
          <w:ilvl w:val="0"/>
          <w:numId w:val="11"/>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Solve some of the smaller issues.</w:t>
      </w:r>
    </w:p>
    <w:p>
      <w:pPr>
        <w:pStyle w:val="BodyText2"/>
        <w:rPr/>
      </w:pPr>
      <w:r>
        <w:rPr/>
        <w:t>Graham then outlined the agenda for the two day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Heading3"/>
        <w:keepNext w:val="false"/>
        <w:rPr/>
      </w:pPr>
      <w:r>
        <w:rPr/>
        <w:t>Organizational issues, WIC Policy Council Operating Procedur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eorge described the background to and history of the Policy Councils, noting that partnership between BLS and the states, and ETA, has increased significantly in recent year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wo significant accomplishments of WIC:</w:t>
      </w:r>
    </w:p>
    <w:p>
      <w:pPr>
        <w:pStyle w:val="Normal"/>
        <w:numPr>
          <w:ilvl w:val="0"/>
          <w:numId w:val="13"/>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States have an increased understanding of federal issues, such as budget and OMB constraints.</w:t>
      </w:r>
    </w:p>
    <w:p>
      <w:pPr>
        <w:pStyle w:val="Normal"/>
        <w:numPr>
          <w:ilvl w:val="0"/>
          <w:numId w:val="13"/>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BLS has an increased understanding of local data issues.</w:t>
      </w:r>
    </w:p>
    <w:p>
      <w:pPr>
        <w:pStyle w:val="Normal"/>
        <w:numPr>
          <w:ilvl w:val="0"/>
          <w:numId w:val="12"/>
        </w:numPr>
        <w:tabs>
          <w:tab w:val="left" w:pos="720" w:leader="none"/>
        </w:tabs>
        <w:spacing w:before="40" w:after="40"/>
        <w:ind w:left="720" w:hanging="360"/>
        <w:rPr>
          <w:rFonts w:ascii="AvantGarde;Century Gothic" w:hAnsi="AvantGarde;Century Gothic" w:cs="AvantGarde;Century Gothic"/>
          <w:sz w:val="22"/>
        </w:rPr>
      </w:pPr>
      <w:r>
        <w:rPr>
          <w:rFonts w:cs="AvantGarde;Century Gothic" w:ascii="AvantGarde;Century Gothic" w:hAnsi="AvantGarde;Century Gothic"/>
          <w:sz w:val="22"/>
        </w:rPr>
        <w:t>George described how, in the ‘70s and ‘80s, the OMB view was that local data (even including state data) was not the responsibility of the federal government.  But that has changed, especially under WIA.</w:t>
      </w:r>
    </w:p>
    <w:p>
      <w:pPr>
        <w:pStyle w:val="Normal"/>
        <w:numPr>
          <w:ilvl w:val="0"/>
          <w:numId w:val="12"/>
        </w:numPr>
        <w:tabs>
          <w:tab w:val="left" w:pos="720" w:leader="none"/>
        </w:tabs>
        <w:spacing w:before="40" w:after="40"/>
        <w:ind w:left="720" w:hanging="360"/>
        <w:rPr>
          <w:rFonts w:ascii="AvantGarde;Century Gothic" w:hAnsi="AvantGarde;Century Gothic" w:cs="AvantGarde;Century Gothic"/>
          <w:sz w:val="22"/>
        </w:rPr>
      </w:pPr>
      <w:r>
        <w:rPr>
          <w:rFonts w:cs="AvantGarde;Century Gothic" w:ascii="AvantGarde;Century Gothic" w:hAnsi="AvantGarde;Century Gothic"/>
          <w:sz w:val="22"/>
        </w:rPr>
        <w:t>The Bureau is struggling with the issue of data for local users … working with Illinois and NORC, trying to find modeling solutions that would be acceptable for the Bureau to publish.</w:t>
      </w:r>
    </w:p>
    <w:p>
      <w:pPr>
        <w:pStyle w:val="Normal"/>
        <w:numPr>
          <w:ilvl w:val="0"/>
          <w:numId w:val="12"/>
        </w:numPr>
        <w:tabs>
          <w:tab w:val="left" w:pos="720" w:leader="none"/>
        </w:tabs>
        <w:spacing w:before="40" w:after="40"/>
        <w:ind w:left="720" w:hanging="360"/>
        <w:rPr>
          <w:rFonts w:ascii="AvantGarde;Century Gothic" w:hAnsi="AvantGarde;Century Gothic" w:cs="AvantGarde;Century Gothic"/>
          <w:sz w:val="22"/>
        </w:rPr>
      </w:pPr>
      <w:r>
        <w:rPr>
          <w:rFonts w:cs="AvantGarde;Century Gothic" w:ascii="AvantGarde;Century Gothic" w:hAnsi="AvantGarde;Century Gothic"/>
          <w:sz w:val="22"/>
        </w:rPr>
        <w:t>One option is that the states might publish certain small area estimates, not necessarily with the Bureau’s name on it.</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WIC has also spent time on governance issues … and that’s why they’ve developed operating guidelines for Policy Council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What the WIC expects out of this group:</w:t>
      </w:r>
    </w:p>
    <w:p>
      <w:pPr>
        <w:pStyle w:val="Normal"/>
        <w:numPr>
          <w:ilvl w:val="0"/>
          <w:numId w:val="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Determine / recommend the direction the program should go in.</w:t>
      </w:r>
    </w:p>
    <w:p>
      <w:pPr>
        <w:pStyle w:val="Normal"/>
        <w:numPr>
          <w:ilvl w:val="0"/>
          <w:numId w:val="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Identify additional information we should be providing to users.</w:t>
      </w:r>
    </w:p>
    <w:p>
      <w:pPr>
        <w:pStyle w:val="Normal"/>
        <w:numPr>
          <w:ilvl w:val="0"/>
          <w:numId w:val="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Identify cost / efficiency issues.</w:t>
      </w:r>
    </w:p>
    <w:p>
      <w:pPr>
        <w:pStyle w:val="Normal"/>
        <w:numPr>
          <w:ilvl w:val="0"/>
          <w:numId w:val="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Discuss / make recommendations on difficult technical issu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pPr>
      <w:r>
        <w:rPr>
          <w:rFonts w:cs="AvantGarde;Century Gothic" w:ascii="AvantGarde;Century Gothic" w:hAnsi="AvantGarde;Century Gothic"/>
          <w:sz w:val="22"/>
        </w:rPr>
        <w:t xml:space="preserve">George reviewed the WIC </w:t>
      </w:r>
      <w:r>
        <w:rPr>
          <w:rFonts w:cs="AvantGarde;Century Gothic" w:ascii="AvantGarde;Century Gothic" w:hAnsi="AvantGarde;Century Gothic"/>
          <w:i/>
          <w:sz w:val="22"/>
        </w:rPr>
        <w:t>Approach  to Using Policy Councils</w:t>
      </w:r>
      <w:r>
        <w:rPr>
          <w:rFonts w:cs="AvantGarde;Century Gothic" w:ascii="AvantGarde;Century Gothic" w:hAnsi="AvantGarde;Century Gothic"/>
          <w:sz w:val="22"/>
        </w:rPr>
        <w:t xml:space="preserve"> document, and answered questions rising out of that document.</w:t>
      </w:r>
    </w:p>
    <w:p>
      <w:pPr>
        <w:pStyle w:val="Normal"/>
        <w:numPr>
          <w:ilvl w:val="0"/>
          <w:numId w:val="11"/>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goal is that the CES Policy Council will solve almost all issues relating to the CES Program.  But if there’s a total impasse between the federal and state entities on the Policy Council, then the issue could be referred to the WIC for resolution.</w:t>
      </w:r>
    </w:p>
    <w:p>
      <w:pPr>
        <w:pStyle w:val="Normal"/>
        <w:numPr>
          <w:ilvl w:val="0"/>
          <w:numId w:val="11"/>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idea of a sponsor is that there’s a continuing link between the Policy Council and the WIC.   The most likely state sponsor would be Henry, because he’s on both the CES Policy Council and the WIC.</w:t>
      </w:r>
    </w:p>
    <w:p>
      <w:pPr>
        <w:pStyle w:val="Normal"/>
        <w:numPr>
          <w:ilvl w:val="0"/>
          <w:numId w:val="11"/>
        </w:numPr>
        <w:tabs>
          <w:tab w:val="left" w:pos="720" w:leader="none"/>
        </w:tabs>
        <w:spacing w:before="40" w:after="40"/>
        <w:ind w:left="720" w:hanging="360"/>
        <w:rPr>
          <w:rFonts w:ascii="AvantGarde;Century Gothic" w:hAnsi="AvantGarde;Century Gothic" w:cs="AvantGarde;Century Gothic"/>
          <w:b/>
          <w:b/>
          <w:sz w:val="22"/>
        </w:rPr>
      </w:pPr>
      <w:r>
        <w:rPr>
          <w:rFonts w:cs="AvantGarde;Century Gothic" w:ascii="AvantGarde;Century Gothic" w:hAnsi="AvantGarde;Century Gothic"/>
          <w:b/>
          <w:sz w:val="22"/>
        </w:rPr>
        <w:t>ACTION:  Graham … e-mail Henry, on behalf of the Policy Council, suggesting that he be the state sponsor and the state liaison back to the WIC.</w:t>
      </w:r>
    </w:p>
    <w:p>
      <w:pPr>
        <w:pStyle w:val="Normal"/>
        <w:numPr>
          <w:ilvl w:val="0"/>
          <w:numId w:val="11"/>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Policy Councils will be involved in budget development, and will be able to make recommendations for budget initiatives.</w:t>
      </w:r>
    </w:p>
    <w:p>
      <w:pPr>
        <w:pStyle w:val="Normal"/>
        <w:numPr>
          <w:ilvl w:val="0"/>
          <w:numId w:val="11"/>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George discussed the importance of communication with the states, and the need for an agreed-upon strategy for keeping the states informed.  Al said that this might be a role for the state sponsor, but that role has not yet been filled.  States also need opportunity to contribute to decisions.</w:t>
      </w:r>
    </w:p>
    <w:p>
      <w:pPr>
        <w:pStyle w:val="Normal"/>
        <w:numPr>
          <w:ilvl w:val="0"/>
          <w:numId w:val="11"/>
        </w:numPr>
        <w:tabs>
          <w:tab w:val="left" w:pos="720" w:leader="none"/>
        </w:tabs>
        <w:spacing w:before="40" w:after="40"/>
        <w:ind w:left="720" w:hanging="360"/>
        <w:rPr>
          <w:rFonts w:ascii="AvantGarde;Century Gothic" w:hAnsi="AvantGarde;Century Gothic" w:cs="AvantGarde;Century Gothic"/>
          <w:sz w:val="22"/>
        </w:rPr>
      </w:pPr>
      <w:r>
        <w:rPr>
          <w:rFonts w:cs="AvantGarde;Century Gothic" w:ascii="AvantGarde;Century Gothic" w:hAnsi="AvantGarde;Century Gothic"/>
          <w:sz w:val="22"/>
        </w:rPr>
        <w:t xml:space="preserve">Who will communicate with the states?  </w:t>
      </w:r>
    </w:p>
    <w:p>
      <w:pPr>
        <w:pStyle w:val="Normal"/>
        <w:numPr>
          <w:ilvl w:val="0"/>
          <w:numId w:val="11"/>
        </w:numPr>
        <w:tabs>
          <w:tab w:val="left" w:pos="720" w:leader="none"/>
        </w:tabs>
        <w:spacing w:before="40" w:after="40"/>
        <w:ind w:left="720" w:hanging="360"/>
        <w:rPr>
          <w:rFonts w:ascii="AvantGarde;Century Gothic" w:hAnsi="AvantGarde;Century Gothic" w:cs="AvantGarde;Century Gothic"/>
          <w:sz w:val="22"/>
        </w:rPr>
      </w:pPr>
      <w:r>
        <w:rPr>
          <w:rFonts w:cs="AvantGarde;Century Gothic" w:ascii="AvantGarde;Century Gothic" w:hAnsi="AvantGarde;Century Gothic"/>
          <w:sz w:val="22"/>
        </w:rPr>
        <w:t>Decision:  Graham will distribute minutes to LMI Directors … and all state members will communicate with LMI Directors and CES program staff in their regions.   Kathy Copas will also communicate with the states in the Montana-area region (Region 8).</w:t>
      </w:r>
    </w:p>
    <w:p>
      <w:pPr>
        <w:pStyle w:val="Normal"/>
        <w:numPr>
          <w:ilvl w:val="0"/>
          <w:numId w:val="11"/>
        </w:numPr>
        <w:tabs>
          <w:tab w:val="left" w:pos="720" w:leader="none"/>
        </w:tabs>
        <w:spacing w:before="40" w:after="40"/>
        <w:ind w:left="720" w:hanging="360"/>
        <w:rPr>
          <w:rFonts w:ascii="AvantGarde;Century Gothic" w:hAnsi="AvantGarde;Century Gothic" w:cs="AvantGarde;Century Gothic"/>
          <w:b/>
          <w:b/>
          <w:sz w:val="22"/>
        </w:rPr>
      </w:pPr>
      <w:r>
        <w:rPr>
          <w:rFonts w:cs="AvantGarde;Century Gothic" w:ascii="AvantGarde;Century Gothic" w:hAnsi="AvantGarde;Century Gothic"/>
          <w:b/>
          <w:sz w:val="22"/>
        </w:rPr>
        <w:t xml:space="preserve">ACTION: John will provide Kathy with a list of states not covered by a state representative on CES Policy Council. </w:t>
      </w:r>
    </w:p>
    <w:p>
      <w:pPr>
        <w:pStyle w:val="Normal"/>
        <w:numPr>
          <w:ilvl w:val="0"/>
          <w:numId w:val="11"/>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Graham asked if George is on the CES Policy Council?  Answer:  no, he’s an observer.  </w:t>
      </w:r>
    </w:p>
    <w:p>
      <w:pPr>
        <w:pStyle w:val="Normal"/>
        <w:numPr>
          <w:ilvl w:val="0"/>
          <w:numId w:val="11"/>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identity of the federal sponsor is yet to be identified.  Al is the only federal WIC member who is on the CES Policy Council.</w:t>
      </w:r>
    </w:p>
    <w:p>
      <w:pPr>
        <w:pStyle w:val="Normal"/>
        <w:numPr>
          <w:ilvl w:val="0"/>
          <w:numId w:val="11"/>
        </w:numPr>
        <w:tabs>
          <w:tab w:val="left" w:pos="720" w:leader="none"/>
        </w:tabs>
        <w:spacing w:before="40" w:after="40"/>
        <w:ind w:left="720" w:hanging="360"/>
        <w:rPr>
          <w:rFonts w:ascii="AvantGarde;Century Gothic" w:hAnsi="AvantGarde;Century Gothic" w:cs="AvantGarde;Century Gothic"/>
          <w:b/>
          <w:b/>
          <w:sz w:val="22"/>
        </w:rPr>
      </w:pPr>
      <w:r>
        <w:rPr>
          <w:rFonts w:cs="AvantGarde;Century Gothic" w:ascii="AvantGarde;Century Gothic" w:hAnsi="AvantGarde;Century Gothic"/>
          <w:b/>
          <w:sz w:val="22"/>
        </w:rPr>
        <w:t>ACTION:  Pat … work with relevant federal staff to identify the federal sponsor / liaison to WIC.</w:t>
      </w:r>
    </w:p>
    <w:p>
      <w:pPr>
        <w:pStyle w:val="Normal"/>
        <w:numPr>
          <w:ilvl w:val="0"/>
          <w:numId w:val="11"/>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Ken asked whether other Policy Councils have the primary systems / software state present.  George answered yes … and general discussion suggested that having Iowa on the group would be useful. </w:t>
      </w:r>
    </w:p>
    <w:p>
      <w:pPr>
        <w:pStyle w:val="Normal"/>
        <w:numPr>
          <w:ilvl w:val="0"/>
          <w:numId w:val="11"/>
        </w:numPr>
        <w:tabs>
          <w:tab w:val="left" w:pos="720" w:leader="none"/>
        </w:tabs>
        <w:spacing w:before="40" w:after="40"/>
        <w:ind w:left="720" w:hanging="360"/>
        <w:rPr>
          <w:rFonts w:ascii="AvantGarde;Century Gothic" w:hAnsi="AvantGarde;Century Gothic" w:cs="AvantGarde;Century Gothic"/>
          <w:b/>
          <w:b/>
          <w:sz w:val="22"/>
        </w:rPr>
      </w:pPr>
      <w:r>
        <w:rPr>
          <w:rFonts w:cs="AvantGarde;Century Gothic" w:ascii="AvantGarde;Century Gothic" w:hAnsi="AvantGarde;Century Gothic"/>
          <w:b/>
          <w:sz w:val="22"/>
        </w:rPr>
        <w:t xml:space="preserve">ACTION:  Graham / Pat … invite Iowa to participate as a regular observer. </w:t>
      </w:r>
    </w:p>
    <w:p>
      <w:pPr>
        <w:pStyle w:val="Normal"/>
        <w:numPr>
          <w:ilvl w:val="0"/>
          <w:numId w:val="11"/>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ed asked about non-participation … at what point does a state cease being part of the group, if they don’t attend regularly.  General consensus that we don’t expect that to be a problem … it hasn’t been with other Councils … but we’ll deal with it if becomes an issue.</w:t>
      </w:r>
    </w:p>
    <w:p>
      <w:pPr>
        <w:pStyle w:val="Normal"/>
        <w:numPr>
          <w:ilvl w:val="0"/>
          <w:numId w:val="11"/>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Al and John will keep the regional offices informed of anything that transpires in the group.</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Heading3"/>
        <w:keepNext w:val="false"/>
        <w:rPr/>
      </w:pPr>
      <w:r>
        <w:rPr/>
        <w:t>CES Policy Council Charter</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raham led a discussion on the CES Charter.</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Al explained the background of the Charter development, describing how WIC functions as a Board of Directors.  WIC member Chris Miller (Alaska) took the role of developing charters and other governance document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roup members reviewed the document, with discussion focusing on:</w:t>
      </w:r>
    </w:p>
    <w:p>
      <w:pPr>
        <w:pStyle w:val="Normal"/>
        <w:numPr>
          <w:ilvl w:val="0"/>
          <w:numId w:val="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Use of the word “Area” … noting again the WIC and WIA discussions regarding local data.  Dave informed the group that California is receiving requests for CES data at the Census tract level.</w:t>
      </w:r>
    </w:p>
    <w:p>
      <w:pPr>
        <w:pStyle w:val="Normal"/>
        <w:numPr>
          <w:ilvl w:val="0"/>
          <w:numId w:val="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focus on marketing came primarily from the states … we should be making presentations at certain association meetings.  WIC has developed a travelling slide show, and WIC members are making presentations to various groups.  The WIA has opened up the opportunity for private vendors to get into the labor statistics game … and they do a terrific job of marketing their products.  There followed a discussion of private sector competition and confidentiality issues that prevent us from sharing certain levels of information.</w:t>
      </w:r>
    </w:p>
    <w:p>
      <w:pPr>
        <w:pStyle w:val="Normal"/>
        <w:numPr>
          <w:ilvl w:val="0"/>
          <w:numId w:val="6"/>
        </w:numPr>
        <w:tabs>
          <w:tab w:val="left" w:pos="720" w:leader="none"/>
        </w:tabs>
        <w:spacing w:before="40" w:after="40"/>
        <w:ind w:left="720" w:hanging="360"/>
        <w:rPr>
          <w:rFonts w:ascii="AvantGarde;Century Gothic" w:hAnsi="AvantGarde;Century Gothic" w:cs="AvantGarde;Century Gothic"/>
          <w:sz w:val="22"/>
        </w:rPr>
      </w:pPr>
      <w:r>
        <w:rPr>
          <w:rFonts w:cs="AvantGarde;Century Gothic" w:ascii="AvantGarde;Century Gothic" w:hAnsi="AvantGarde;Century Gothic"/>
          <w:sz w:val="22"/>
        </w:rPr>
        <w:t>Dave noted that we do need to get the information out to the local user community … making sure our customers are aware of changes before they happen.  Pat described BLS’ methodology for informing users of methodological change.</w:t>
      </w:r>
    </w:p>
    <w:p>
      <w:pPr>
        <w:pStyle w:val="Normal"/>
        <w:numPr>
          <w:ilvl w:val="0"/>
          <w:numId w:val="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Distribution of meeting notes … Graham and Pat will get them out to the Policy Council within a week; the group will review them within a week; and then we will share notes with all interested parties … within three weeks of the meeting.</w:t>
      </w:r>
    </w:p>
    <w:p>
      <w:pPr>
        <w:pStyle w:val="Normal"/>
        <w:numPr>
          <w:ilvl w:val="0"/>
          <w:numId w:val="6"/>
        </w:numPr>
        <w:tabs>
          <w:tab w:val="left" w:pos="720" w:leader="none"/>
        </w:tabs>
        <w:spacing w:before="40" w:after="40"/>
        <w:ind w:left="720" w:hanging="360"/>
        <w:rPr>
          <w:rFonts w:ascii="AvantGarde;Century Gothic" w:hAnsi="AvantGarde;Century Gothic" w:cs="AvantGarde;Century Gothic"/>
          <w:b/>
          <w:b/>
          <w:sz w:val="22"/>
        </w:rPr>
      </w:pPr>
      <w:r>
        <w:rPr>
          <w:rFonts w:cs="AvantGarde;Century Gothic" w:ascii="AvantGarde;Century Gothic" w:hAnsi="AvantGarde;Century Gothic"/>
          <w:b/>
          <w:sz w:val="22"/>
        </w:rPr>
        <w:t>ACTION:  Graham – ensure that meeting notes are distributed within three weeks.</w:t>
      </w:r>
    </w:p>
    <w:p>
      <w:pPr>
        <w:pStyle w:val="Normal"/>
        <w:numPr>
          <w:ilvl w:val="0"/>
          <w:numId w:val="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Al is the goal champion for getting user input and customer satisfaction.  A customer survey is being prepared, and will be distributed to all WIB chairs and staff in the next month or two.</w:t>
      </w:r>
    </w:p>
    <w:p>
      <w:pPr>
        <w:pStyle w:val="Normal"/>
        <w:numPr>
          <w:ilvl w:val="0"/>
          <w:numId w:val="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Pat confirmed that we can add any other individuals we choose to the ad hoc workgroups.</w:t>
      </w:r>
    </w:p>
    <w:p>
      <w:pPr>
        <w:pStyle w:val="Normal"/>
        <w:numPr>
          <w:ilvl w:val="0"/>
          <w:numId w:val="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Periodic updates to the WIC will generally be handled by the Policy Council sponsors.  Meeting notes should go to the WIC co-chairs and to Dixie Sommers, for distribution to all WIC members.</w:t>
      </w:r>
    </w:p>
    <w:p>
      <w:pPr>
        <w:pStyle w:val="Normal"/>
        <w:numPr>
          <w:ilvl w:val="0"/>
          <w:numId w:val="6"/>
        </w:numPr>
        <w:tabs>
          <w:tab w:val="left" w:pos="720" w:leader="none"/>
        </w:tabs>
        <w:spacing w:before="40" w:after="40"/>
        <w:ind w:left="720" w:hanging="360"/>
        <w:rPr>
          <w:rFonts w:ascii="AvantGarde;Century Gothic" w:hAnsi="AvantGarde;Century Gothic" w:cs="AvantGarde;Century Gothic"/>
          <w:b/>
          <w:b/>
          <w:sz w:val="22"/>
        </w:rPr>
      </w:pPr>
      <w:r>
        <w:rPr>
          <w:rFonts w:cs="AvantGarde;Century Gothic" w:ascii="AvantGarde;Century Gothic" w:hAnsi="AvantGarde;Century Gothic"/>
          <w:b/>
          <w:sz w:val="22"/>
        </w:rPr>
        <w:t>ACTION:  Graham … include Dixie Sommers in all distributions of meeting notes.</w:t>
      </w:r>
    </w:p>
    <w:p>
      <w:pPr>
        <w:pStyle w:val="Normal"/>
        <w:numPr>
          <w:ilvl w:val="0"/>
          <w:numId w:val="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George explained that the “other organizations” could refer to entities like ETA Consortia … which might be able to fund activities of importance to the CES program.  (Example:  Henry’s work on small area estimating.)</w:t>
      </w:r>
    </w:p>
    <w:p>
      <w:pPr>
        <w:pStyle w:val="Normal"/>
        <w:numPr>
          <w:ilvl w:val="0"/>
          <w:numId w:val="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Pat asked if there were any major issues not included in the one-page summary.  Lincoln talked about “analysis” … something that we were moving forward on, but it now appears to have dropped off the list.  John noted that if we want to be competitive in serving our customers, we have to have the capability to analyze the data, to meet their needs.  Pat agreed that this is still an important issue, and explained that several tools – software, seasonal adjustment, training – are available to states.  Analysis is still important … but it’s not being required, the way it was.  Part of this is simply a workload issue, because of redesign and NAICS.  George emphasized the importance of analysis, linking back to the marketing discussion earlier … we can’t just produce number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tbl>
      <w:tblPr>
        <w:tblW w:w="9288" w:type="dxa"/>
        <w:jc w:val="left"/>
        <w:tblInd w:w="-352" w:type="dxa"/>
        <w:tblLayout w:type="fixed"/>
        <w:tblCellMar>
          <w:top w:w="0" w:type="dxa"/>
          <w:left w:w="108" w:type="dxa"/>
          <w:bottom w:w="0" w:type="dxa"/>
          <w:right w:w="108" w:type="dxa"/>
        </w:tblCellMar>
      </w:tblPr>
      <w:tblGrid>
        <w:gridCol w:w="9288"/>
      </w:tblGrid>
      <w:tr>
        <w:trPr>
          <w:trHeight w:val="408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rPr>
                <w:rFonts w:ascii="AvantGarde;Century Gothic" w:hAnsi="AvantGarde;Century Gothic" w:cs="AvantGarde;Century Gothic"/>
                <w:b/>
                <w:b/>
                <w:i/>
                <w:i/>
                <w:color w:val="FF0000"/>
                <w:sz w:val="22"/>
              </w:rPr>
            </w:pPr>
            <w:r>
              <w:rPr>
                <w:rFonts w:cs="AvantGarde;Century Gothic" w:ascii="AvantGarde;Century Gothic" w:hAnsi="AvantGarde;Century Gothic"/>
                <w:b/>
                <w:i/>
                <w:color w:val="FF0000"/>
                <w:sz w:val="22"/>
              </w:rPr>
              <w:t>Consensus on Proposed Issues</w:t>
            </w:r>
          </w:p>
          <w:p>
            <w:pPr>
              <w:pStyle w:val="Normal"/>
              <w:numPr>
                <w:ilvl w:val="0"/>
                <w:numId w:val="6"/>
              </w:numPr>
              <w:tabs>
                <w:tab w:val="left" w:pos="720" w:leader="none"/>
              </w:tabs>
              <w:spacing w:before="40" w:after="40"/>
              <w:ind w:left="720" w:hanging="360"/>
              <w:rPr>
                <w:rFonts w:ascii="AvantGarde;Century Gothic" w:hAnsi="AvantGarde;Century Gothic" w:cs="AvantGarde;Century Gothic"/>
                <w:b/>
                <w:b/>
                <w:i/>
                <w:i/>
                <w:color w:val="FF0000"/>
                <w:sz w:val="22"/>
              </w:rPr>
            </w:pPr>
            <w:r>
              <w:rPr>
                <w:rFonts w:cs="AvantGarde;Century Gothic" w:ascii="AvantGarde;Century Gothic" w:hAnsi="AvantGarde;Century Gothic"/>
                <w:b/>
                <w:i/>
                <w:color w:val="FF0000"/>
                <w:sz w:val="22"/>
              </w:rPr>
              <w:t>CES Sample Redesign</w:t>
            </w:r>
          </w:p>
          <w:p>
            <w:pPr>
              <w:pStyle w:val="Normal"/>
              <w:numPr>
                <w:ilvl w:val="0"/>
                <w:numId w:val="6"/>
              </w:numPr>
              <w:tabs>
                <w:tab w:val="left" w:pos="720" w:leader="none"/>
              </w:tabs>
              <w:spacing w:before="40" w:after="40"/>
              <w:ind w:left="720" w:hanging="360"/>
              <w:rPr>
                <w:rFonts w:ascii="AvantGarde;Century Gothic" w:hAnsi="AvantGarde;Century Gothic" w:cs="AvantGarde;Century Gothic"/>
                <w:b/>
                <w:b/>
                <w:i/>
                <w:i/>
                <w:color w:val="FF0000"/>
                <w:sz w:val="22"/>
              </w:rPr>
            </w:pPr>
            <w:r>
              <w:rPr>
                <w:rFonts w:cs="AvantGarde;Century Gothic" w:ascii="AvantGarde;Century Gothic" w:hAnsi="AvantGarde;Century Gothic"/>
                <w:b/>
                <w:i/>
                <w:color w:val="FF0000"/>
                <w:sz w:val="22"/>
              </w:rPr>
              <w:t xml:space="preserve">NAICS </w:t>
            </w:r>
          </w:p>
          <w:p>
            <w:pPr>
              <w:pStyle w:val="Normal"/>
              <w:numPr>
                <w:ilvl w:val="0"/>
                <w:numId w:val="6"/>
              </w:numPr>
              <w:tabs>
                <w:tab w:val="left" w:pos="720" w:leader="none"/>
              </w:tabs>
              <w:spacing w:before="40" w:after="40"/>
              <w:ind w:left="720" w:hanging="360"/>
              <w:rPr>
                <w:rFonts w:ascii="AvantGarde;Century Gothic" w:hAnsi="AvantGarde;Century Gothic" w:cs="AvantGarde;Century Gothic"/>
                <w:b/>
                <w:b/>
                <w:i/>
                <w:i/>
                <w:color w:val="FF0000"/>
                <w:sz w:val="22"/>
              </w:rPr>
            </w:pPr>
            <w:r>
              <w:rPr>
                <w:rFonts w:cs="AvantGarde;Century Gothic" w:ascii="AvantGarde;Century Gothic" w:hAnsi="AvantGarde;Century Gothic"/>
                <w:b/>
                <w:i/>
                <w:color w:val="FF0000"/>
                <w:sz w:val="22"/>
              </w:rPr>
              <w:t>Small Area Estimates</w:t>
            </w:r>
          </w:p>
          <w:p>
            <w:pPr>
              <w:pStyle w:val="Normal"/>
              <w:numPr>
                <w:ilvl w:val="0"/>
                <w:numId w:val="6"/>
              </w:numPr>
              <w:tabs>
                <w:tab w:val="left" w:pos="720" w:leader="none"/>
              </w:tabs>
              <w:spacing w:before="40" w:after="40"/>
              <w:ind w:left="720" w:hanging="360"/>
              <w:rPr>
                <w:rFonts w:ascii="AvantGarde;Century Gothic" w:hAnsi="AvantGarde;Century Gothic" w:cs="AvantGarde;Century Gothic"/>
                <w:b/>
                <w:b/>
                <w:i/>
                <w:i/>
                <w:color w:val="FF0000"/>
                <w:sz w:val="22"/>
              </w:rPr>
            </w:pPr>
            <w:r>
              <w:rPr>
                <w:rFonts w:cs="AvantGarde;Century Gothic" w:ascii="AvantGarde;Century Gothic" w:hAnsi="AvantGarde;Century Gothic"/>
                <w:b/>
                <w:i/>
                <w:color w:val="FF0000"/>
                <w:sz w:val="22"/>
              </w:rPr>
              <w:t>Hours and Earnings Concepts</w:t>
            </w:r>
          </w:p>
          <w:p>
            <w:pPr>
              <w:pStyle w:val="Normal"/>
              <w:numPr>
                <w:ilvl w:val="0"/>
                <w:numId w:val="6"/>
              </w:numPr>
              <w:tabs>
                <w:tab w:val="left" w:pos="720" w:leader="none"/>
              </w:tabs>
              <w:spacing w:before="40" w:after="40"/>
              <w:ind w:left="720" w:hanging="360"/>
              <w:rPr>
                <w:rFonts w:ascii="AvantGarde;Century Gothic" w:hAnsi="AvantGarde;Century Gothic" w:cs="AvantGarde;Century Gothic"/>
                <w:b/>
                <w:b/>
                <w:i/>
                <w:i/>
                <w:color w:val="FF0000"/>
                <w:sz w:val="22"/>
              </w:rPr>
            </w:pPr>
            <w:r>
              <w:rPr>
                <w:rFonts w:cs="AvantGarde;Century Gothic" w:ascii="AvantGarde;Century Gothic" w:hAnsi="AvantGarde;Century Gothic"/>
                <w:b/>
                <w:i/>
                <w:color w:val="FF0000"/>
                <w:sz w:val="22"/>
              </w:rPr>
              <w:t>Implementation of MSA Redesign</w:t>
            </w:r>
          </w:p>
          <w:p>
            <w:pPr>
              <w:pStyle w:val="Normal"/>
              <w:numPr>
                <w:ilvl w:val="0"/>
                <w:numId w:val="6"/>
              </w:numPr>
              <w:tabs>
                <w:tab w:val="left" w:pos="720" w:leader="none"/>
              </w:tabs>
              <w:spacing w:before="40" w:after="40"/>
              <w:ind w:left="720" w:hanging="360"/>
              <w:rPr>
                <w:rFonts w:ascii="AvantGarde;Century Gothic" w:hAnsi="AvantGarde;Century Gothic" w:cs="AvantGarde;Century Gothic"/>
                <w:b/>
                <w:b/>
                <w:i/>
                <w:i/>
                <w:color w:val="FF0000"/>
                <w:sz w:val="22"/>
              </w:rPr>
            </w:pPr>
            <w:r>
              <w:rPr>
                <w:rFonts w:cs="AvantGarde;Century Gothic" w:ascii="AvantGarde;Century Gothic" w:hAnsi="AvantGarde;Century Gothic"/>
                <w:b/>
                <w:i/>
                <w:color w:val="FF0000"/>
                <w:sz w:val="22"/>
              </w:rPr>
              <w:t>Funding / Algorithms</w:t>
            </w:r>
          </w:p>
          <w:p>
            <w:pPr>
              <w:pStyle w:val="Normal"/>
              <w:numPr>
                <w:ilvl w:val="0"/>
                <w:numId w:val="6"/>
              </w:numPr>
              <w:tabs>
                <w:tab w:val="left" w:pos="720" w:leader="none"/>
              </w:tabs>
              <w:spacing w:before="40" w:after="40"/>
              <w:ind w:left="720" w:hanging="360"/>
              <w:rPr>
                <w:rFonts w:ascii="AvantGarde;Century Gothic" w:hAnsi="AvantGarde;Century Gothic" w:cs="AvantGarde;Century Gothic"/>
                <w:b/>
                <w:b/>
                <w:i/>
                <w:i/>
                <w:color w:val="FF0000"/>
                <w:sz w:val="22"/>
              </w:rPr>
            </w:pPr>
            <w:r>
              <w:rPr>
                <w:rFonts w:cs="AvantGarde;Century Gothic" w:ascii="AvantGarde;Century Gothic" w:hAnsi="AvantGarde;Century Gothic"/>
                <w:b/>
                <w:i/>
                <w:color w:val="FF0000"/>
                <w:sz w:val="22"/>
              </w:rPr>
              <w:t>CES Analysis, with the link to marketing and customers’ needs</w:t>
            </w:r>
          </w:p>
          <w:p>
            <w:pPr>
              <w:pStyle w:val="Normal"/>
              <w:numPr>
                <w:ilvl w:val="0"/>
                <w:numId w:val="6"/>
              </w:numPr>
              <w:tabs>
                <w:tab w:val="left" w:pos="720" w:leader="none"/>
              </w:tabs>
              <w:spacing w:before="40" w:after="40"/>
              <w:ind w:left="720" w:hanging="360"/>
              <w:rPr>
                <w:rFonts w:ascii="AvantGarde;Century Gothic" w:hAnsi="AvantGarde;Century Gothic" w:cs="AvantGarde;Century Gothic"/>
                <w:b/>
                <w:b/>
                <w:i/>
                <w:i/>
                <w:color w:val="FF0000"/>
                <w:sz w:val="22"/>
              </w:rPr>
            </w:pPr>
            <w:r>
              <w:rPr>
                <w:rFonts w:cs="AvantGarde;Century Gothic" w:ascii="AvantGarde;Century Gothic" w:hAnsi="AvantGarde;Century Gothic"/>
                <w:b/>
                <w:i/>
                <w:color w:val="FF0000"/>
                <w:sz w:val="22"/>
              </w:rPr>
              <w:t>CES – ES-202 collaboration / cooperation.</w:t>
            </w:r>
          </w:p>
          <w:p>
            <w:pPr>
              <w:pStyle w:val="Normal"/>
              <w:numPr>
                <w:ilvl w:val="0"/>
                <w:numId w:val="6"/>
              </w:numPr>
              <w:tabs>
                <w:tab w:val="left" w:pos="720" w:leader="none"/>
              </w:tabs>
              <w:spacing w:before="40" w:after="40"/>
              <w:ind w:left="720" w:hanging="360"/>
              <w:rPr>
                <w:rFonts w:ascii="AvantGarde;Century Gothic" w:hAnsi="AvantGarde;Century Gothic" w:cs="AvantGarde;Century Gothic"/>
                <w:b/>
                <w:b/>
                <w:i/>
                <w:i/>
                <w:color w:val="FF0000"/>
                <w:sz w:val="22"/>
              </w:rPr>
            </w:pPr>
            <w:r>
              <w:rPr>
                <w:rFonts w:cs="AvantGarde;Century Gothic" w:ascii="AvantGarde;Century Gothic" w:hAnsi="AvantGarde;Century Gothic"/>
                <w:b/>
                <w:i/>
                <w:color w:val="FF0000"/>
                <w:sz w:val="22"/>
              </w:rPr>
              <w:t xml:space="preserve">MSA Definition … MSA coverage in the CES program  </w:t>
            </w:r>
          </w:p>
        </w:tc>
      </w:tr>
    </w:tbl>
    <w:p>
      <w:pPr>
        <w:pStyle w:val="Normal"/>
        <w:spacing w:before="40" w:after="40"/>
        <w:ind w:left="360" w:hanging="0"/>
        <w:rPr>
          <w:rFonts w:ascii="AvantGarde;Century Gothic" w:hAnsi="AvantGarde;Century Gothic" w:cs="AvantGarde;Century Gothic"/>
          <w:sz w:val="22"/>
        </w:rPr>
      </w:pPr>
      <w:r>
        <w:rPr>
          <w:rFonts w:cs="AvantGarde;Century Gothic" w:ascii="AvantGarde;Century Gothic" w:hAnsi="AvantGarde;Century Gothic"/>
          <w:sz w:val="22"/>
        </w:rPr>
      </w:r>
    </w:p>
    <w:p>
      <w:pPr>
        <w:pStyle w:val="TextBody"/>
        <w:rPr/>
      </w:pPr>
      <w:r>
        <w:rPr/>
        <w:t>ACTION:  Pat … make sure that the monthly analysis listing, with write-ups by all national estimating analysts, is available on the web site, so state CES staff can see it.</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t>ACTION:  Graham / Pat … arrange to share notes with 202 Policy Council; seek notes from 202 Policy Council.</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r>
    </w:p>
    <w:p>
      <w:pPr>
        <w:pStyle w:val="Heading3"/>
        <w:keepNext w:val="false"/>
        <w:rPr/>
      </w:pPr>
      <w:r>
        <w:rPr/>
        <w:t>Two-Year Operating Plan and Budget</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Al explained the purpose behind the two-year plans.  WIC would like to oversee the program activities, without knowing all the details.  So WIC simply wants to see that we are addressing the issues laid out in the Charter.</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Pat has not developed a two-year plan at this time, partly because she wants Policy Council input into the Plan’s development.  Pat recommended that we develop the plan after this meeting, when we’ve identified key issues, established work groups.  Council members agreed.</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Heading3"/>
        <w:keepNext w:val="false"/>
        <w:rPr/>
      </w:pPr>
      <w:r>
        <w:rPr/>
        <w:t>CES Sample Redesign</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Pat distributed a handout summarizing the whole project, then gave a verbal overview of the redesign history and current statu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Pat described the major issues we’re facing, based on Section III of her handout.</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Most problems with MSA estimates result from:</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original sample design allocation (focus on state reliability with proportional allocation to areas).</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optimal allocation methodology (moving sample away from the very stable wholesale trade industry).</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fact that a detailed look at MSA estimates was not taken before the sample was solicited.</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ogether, these have resulted in insufficient sample for some current CES-approved MSA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re are also problems with sample sizes … there’s no good way to replace sample firms that don’t continue to respond.  The survey solicitation efforts are getting response rates of 70%, far better than the old solicitation methods.  But there’s a big attrition problem, especially as the firms move to self-response method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third big problem relates to software systems and sample control … conversion of ACES and the national estimating systems.  There are a lot of operational problems, relating to sample, solicitation, and coordination with stat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Pat’s personal opinion:  we have to look at compromises we’re willing to make in the short-term … because we can’t, initially, have a pure probability sample.  We’ve already taken steps like this:</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Staged implementation (starting with wholesale trade).</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Parallel estimating.</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Grandfathering of old sample (units of 100 plus).</w:t>
      </w:r>
    </w:p>
    <w:p>
      <w:pPr>
        <w:pStyle w:val="BodyText2"/>
        <w:rPr/>
      </w:pPr>
      <w:r>
        <w:rPr/>
        <w:t>BLS is looking at expanding the grandfathering, to do it by weights, rather than firm size.  So for smaller states, more firms, with fewer employees, will be kept.</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Currently, the plan is to grandfather about 30,000 firms (UI accounts) … but that might increase by as many as 10,000, if the grandfathering is done by weights, instead of by firm size.  Pat noted that we now want to make as much use as we can of the existing sampl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We should be able to afford enough probability sample to support state and MSAs, but it’s doubtful that BLS can afford enough sample for the other small area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Dave suggested that we consider not asking for production workers and women workers, because these data items cause the respondents much more work and cause a reduction in responses.  Pat said that this is under consideration, and will be discussed as part of the hours and earnings agenda item on Day Two.</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re is a place for discussion of the underlying concepts of CES.  All Employees is a given, but the others are possibly changeabl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Pat acknowledged that there are inconsistencies in MSA publications … some large MSAs are not published; some small ones are.  It would be hard to support a sample large enough to produce estimates for all MSAs.  One possibility is to use a model-based estimate for the smaller area estimates – something that uses historical information in combination with whatever sample you hav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Don wondered whether we could use a methodology that initially estimated total nonfarm employment, then worked backwards to the area / industry detail.  This would require making estimates for all MSAs and a balance of state MSA.  This idea basically reverses the existing “bottom up” methodology.  </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Dave noted that this was one of NORC’s original proposals, but it hit problems when small areas did not reflect the same trends as statewide estimat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Pennsylvania has done some research into using other data … not just sample data.  Example:  UI claims by industry.  </w:t>
      </w:r>
    </w:p>
    <w:p>
      <w:pPr>
        <w:pStyle w:val="Normal"/>
        <w:spacing w:before="40" w:after="40"/>
        <w:rPr>
          <w:rFonts w:ascii="AvantGarde;Century Gothic" w:hAnsi="AvantGarde;Century Gothic" w:cs="AvantGarde;Century Gothic"/>
          <w:b/>
          <w:b/>
          <w:i/>
          <w:i/>
          <w:sz w:val="22"/>
        </w:rPr>
      </w:pPr>
      <w:r>
        <w:rPr>
          <w:rFonts w:cs="AvantGarde;Century Gothic" w:ascii="AvantGarde;Century Gothic" w:hAnsi="AvantGarde;Century Gothic"/>
          <w:sz w:val="22"/>
        </w:rPr>
        <w:t>Al summarized this discussion.  Clearly, the states need industry estimates at a very detailed local level … but the CES program can only support estimates for some number of MSA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Pat emphasized that the CES Program does not cover every area in a state.  So the allocation from OMB is for the program requirements. CES cannot divert a lot of resources into the small area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Dave pointed out that LAUS needs the local data for labor force estimating.</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Don asked whether it is outside the purview of the Policy Council to recommend that the CES focus be changed or expanded.  Pat responded that this is an interesting question, though the limited resources will still be an issue, because the new sampling methodology, including keeping firms on CATI longer, is proving to be more expensiv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John expressed the concern that the new, supposedly improved program actually produces “less” information.</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eorge pointed out that there are sets of constraints that we face.  OMB sets funding constraints.  OMB sets respondent burden constraints.  So as we think about expanding sample size, we have to be concerned about getting their approval.  And OMB sets accuracy constraints.  That’s one of the reasons BLS had to move to probability sampling.  It became clear that CES could not continue the way it was going.</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eorge believes that expanding the scope of CES is within the domain of the Policy Council, if we develop models that demonstrate how this can be done.  George believes that any developments in terms of local models have to fit within a single system, so there’s no contradiction of state or national probability estimat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raham answered Don’s question … saying that it has to be within the purview of the Council to recommend or consider significant program change.  He also noted that while the “old-timers at BLS” (Pat’s quote) don’t see local estimates as a CES issue, “old-timers within the states” do see local estimates as a CES-related issue.  We may need to look at options that use existing CES methodology and partner it with state and other resourc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Graham asked about sample size historical, compared with current.  </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Before probability sample … roughly 380,000 firms, 30% of employment.</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Under quota sample … about 350,000, still about 30% of employment.</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Under probability sample … about 230,000 UI numbers, representing about 650,000 worksites … about 40% of the univers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Don pointed out that quota sample represented all those who were actually responding; probability sample reflects the total that was selected to response, but only about 60% are actually responding.  </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Overall coverage of the employment population is down slightly, from quota sampling to probability sampling.  The number of reports is much lower, but the population coverage is not much lower.  </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Larry pointed out that the sample size for wholesale did go down … because it’s a steady, small industry.  But that population will increase in areas like servic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ed asked when the quota sample would be completely dropped from the BLS system.  Pat responded that the original plan was for it to be gradually phased out, with wholesale being dropped some time next year, as states came into wholesale.  But now, we can’t do that, because of the problems with sample size in MSAs.</w:t>
      </w:r>
    </w:p>
    <w:p>
      <w:pPr>
        <w:pStyle w:val="BodyText2"/>
        <w:rPr/>
      </w:pPr>
      <w:r>
        <w:rPr/>
        <w:t>Dave, Larry, and John Eltinge discussed the sample selection criteria for MSAs, particularly as it relates to location of the business, and large MSAs like Los Angeles.  The sample is designed to optimize accuracy at the state level, not geared toward any particular industry or MSA.  This is an important point – sample is not drawn with any eye on industry estimates … only on the total employment level.  George pointed out that additional analysis was done, attempting to equalize the error at the MSA level, allowing the state total level to have greater variability.  Eventually, state optimization was accepted as the primary factor, so that MSA reliability was allowed to float, and there was no effort made to set at least minimum standards for MSAs.  That’s why some don’t meet publishing standard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Kathy asked about residual cells … she thought they were going away, but we seem to be keeping them.  Ken answered that if you need them to keep a published cell above that, you can keep the residual cell.  Kathy noted that the sample size on these is especially bad.</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Summary of Probability Sample Issues / Concerns </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re just isn’t enough sample … period.</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re are problems with data quality control on the micro data.  Sometimes the data are questionable, sometimes there are odd comment codes, FIPS and MSA mis-matches, duplicate reporters.</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Weights aren’t in alignment with the data being reported.</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Training is needed. </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Registry changes are not communicated in a timely way.</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Local estimates suffer.  (This one will be dealt with separately.)</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new estimates demonstrate high volatility … even in the usually stable wholesale trade.</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sample frame is not current and timely.  ie, we are not using the most recent 202 data for the sample frame.</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We need to resolve “additional sampling issues” … what do we do with industries that don’t pass the probability sampling; what if some pass this year but not next year?  [Pat’s response … the long-run goal is to have cells that can be published under either probability sample or model-based estimates … not to be moving back and forth between probability and quota sampling. Kirk noted that there’s no measure of variability / accuracy with the 20/10 proposal.]</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Debbie suggested that we leave all MSAs on quota sample … rather than move some to probability and leave some on quota.  [Pat repeated that the long-term goal is probability sample or model-based estimate.  Subsequent discussion … no, we don’t want to leave all MSAs on quota … we want to transition those that meet the standards.  In some MSAs, we may have manufacturing on probability, but wholesale on quota.  This also brings up issues of sub-division estimating … some on quota, some on probability.  Even currently, if the whole of Wholesale meets the 20/10 criteria, then we would use probability for all estimates, even if some cells have no sample.  The BLS proposal would be to collapse the cells that have no sample, no matter how significant they are economically.]</w:t>
      </w:r>
    </w:p>
    <w:p>
      <w:pPr>
        <w:pStyle w:val="Normal"/>
        <w:numPr>
          <w:ilvl w:val="0"/>
          <w:numId w:val="17"/>
        </w:numPr>
        <w:tabs>
          <w:tab w:val="left" w:pos="720" w:leader="none"/>
        </w:tabs>
        <w:spacing w:before="40" w:after="40"/>
        <w:ind w:left="720" w:hanging="360"/>
        <w:rPr>
          <w:rFonts w:ascii="AvantGarde;Century Gothic" w:hAnsi="AvantGarde;Century Gothic" w:cs="AvantGarde;Century Gothic"/>
          <w:b/>
          <w:b/>
          <w:sz w:val="22"/>
        </w:rPr>
      </w:pPr>
      <w:r>
        <w:rPr>
          <w:rFonts w:cs="AvantGarde;Century Gothic" w:ascii="AvantGarde;Century Gothic" w:hAnsi="AvantGarde;Century Gothic"/>
          <w:b/>
          <w:sz w:val="22"/>
        </w:rPr>
        <w:t>Important Note:  the states do not have to continue developing probability sample estimates for the MSAs that do not meet the probability sampling criteria.</w:t>
      </w:r>
    </w:p>
    <w:p>
      <w:pPr>
        <w:pStyle w:val="Normal"/>
        <w:numPr>
          <w:ilvl w:val="0"/>
          <w:numId w:val="17"/>
        </w:numPr>
        <w:tabs>
          <w:tab w:val="left" w:pos="720" w:leader="none"/>
        </w:tabs>
        <w:spacing w:before="40" w:after="40"/>
        <w:ind w:left="720" w:hanging="360"/>
        <w:rPr>
          <w:rFonts w:ascii="AvantGarde;Century Gothic" w:hAnsi="AvantGarde;Century Gothic" w:cs="AvantGarde;Century Gothic"/>
          <w:b/>
          <w:b/>
          <w:sz w:val="22"/>
        </w:rPr>
      </w:pPr>
      <w:r>
        <w:rPr>
          <w:rFonts w:cs="AvantGarde;Century Gothic" w:ascii="AvantGarde;Century Gothic" w:hAnsi="AvantGarde;Century Gothic"/>
          <w:b/>
          <w:sz w:val="22"/>
        </w:rPr>
        <w:t>ACTION:  Pat … send out a communication on this point.</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We are concerned with sample sufficiency for sub-industry-division level estimating.  Probability sample is based on the premise that you choose estimating cells dependent on available sample, rather than on economic issues.  Volatility of sub-industries (below division level) would not result in a larger sample … so there may be some volatile industry components with no sample.</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Communication issues … state CES staff feel that their questions get good answers from BLS; but there’s no clearinghouse / bulletin board for sharing the answers with a wider group of states.  [Craig Offutt is talking about taking all the CES questions and answers, and making them available for all states.]</w:t>
      </w:r>
    </w:p>
    <w:p>
      <w:pPr>
        <w:pStyle w:val="Normal"/>
        <w:numPr>
          <w:ilvl w:val="0"/>
          <w:numId w:val="17"/>
        </w:numPr>
        <w:tabs>
          <w:tab w:val="left" w:pos="720" w:leader="none"/>
        </w:tabs>
        <w:spacing w:before="40" w:after="40"/>
        <w:ind w:left="720" w:hanging="360"/>
        <w:rPr>
          <w:rFonts w:ascii="AvantGarde;Century Gothic" w:hAnsi="AvantGarde;Century Gothic" w:cs="AvantGarde;Century Gothic"/>
          <w:b/>
          <w:b/>
          <w:sz w:val="22"/>
        </w:rPr>
      </w:pPr>
      <w:r>
        <w:rPr>
          <w:rFonts w:cs="AvantGarde;Century Gothic" w:ascii="AvantGarde;Century Gothic" w:hAnsi="AvantGarde;Century Gothic"/>
          <w:b/>
          <w:sz w:val="22"/>
        </w:rPr>
        <w:t>ACTION:  Al … work with Kirk and OFO people to develop a system for sharing question/answer type information, on general CES issues, particularly probability sampling.</w:t>
      </w:r>
    </w:p>
    <w:p>
      <w:pPr>
        <w:pStyle w:val="Normal"/>
        <w:numPr>
          <w:ilvl w:val="0"/>
          <w:numId w:val="17"/>
        </w:numPr>
        <w:tabs>
          <w:tab w:val="left" w:pos="720" w:leader="none"/>
        </w:tabs>
        <w:spacing w:before="40" w:after="40"/>
        <w:ind w:left="720" w:hanging="360"/>
        <w:rPr>
          <w:rFonts w:ascii="AvantGarde;Century Gothic" w:hAnsi="AvantGarde;Century Gothic" w:cs="AvantGarde;Century Gothic"/>
          <w:b/>
          <w:b/>
          <w:sz w:val="22"/>
        </w:rPr>
      </w:pPr>
      <w:r>
        <w:rPr>
          <w:rFonts w:cs="AvantGarde;Century Gothic" w:ascii="AvantGarde;Century Gothic" w:hAnsi="AvantGarde;Century Gothic"/>
          <w:b/>
          <w:sz w:val="22"/>
        </w:rPr>
        <w:t>ACTION:  Graham … send e-mail to LMI Directors … clearly there’s an issue with information reaching LMI Directors, but not getting to CES program staff … or vice versa.  This is something we need to play a role in improving.  Need to work with regional office.  If LMI Directors are out of the office a lot, perhaps we should ask Regional Offices to send some information direct to program staff.</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re is not adequate time for parallel estimating and review.  BLS tried to build in time for good review, but system development and overall busy-ness with other issues has reduced the amount of time available.</w:t>
      </w:r>
    </w:p>
    <w:p>
      <w:pPr>
        <w:pStyle w:val="Normal"/>
        <w:numPr>
          <w:ilvl w:val="0"/>
          <w:numId w:val="17"/>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Computer software / systems are hastily being developed.  There was literally nothing to work with for the national estimates … they had to write their own.  With ACES, we do have a system that works for the states. </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Kirk presented information on micro-data, registry, sample issues.</w:t>
      </w:r>
    </w:p>
    <w:p>
      <w:pPr>
        <w:pStyle w:val="Normal"/>
        <w:numPr>
          <w:ilvl w:val="0"/>
          <w:numId w:val="1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BLS has a system for reviewing microdata that fails edit checks or falls out of weighting checks, because the LDB is old.  That is, the historical weight might not reflect current weight.  Right now, they have a backlog of about 2,000-2,500 reports that are failing the checks.  They’re working through the backlog.  In theory and in the future, there will be an automatic edit that will take care of this … going into effect, November 17.  George proposed some solutions for rapid processing of these weighting problems (assigning staff full-time, assigning a reasonable proxy weight).  This generated additional discussion.</w:t>
      </w:r>
    </w:p>
    <w:p>
      <w:pPr>
        <w:pStyle w:val="Normal"/>
        <w:numPr>
          <w:ilvl w:val="0"/>
          <w:numId w:val="1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BLS is noticing some state-controlled firms that don’t match the 202 and/or expected weights … sometimes, they cover more worksites than expected, for example.  Those are being held out of national estimates, and may not be going back to states for sample.</w:t>
      </w:r>
    </w:p>
    <w:p>
      <w:pPr>
        <w:pStyle w:val="Normal"/>
        <w:numPr>
          <w:ilvl w:val="0"/>
          <w:numId w:val="1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Kirk’s hope is that some time next month, they will be sending out an S memo with instructions for reviewing state-controlled units.  For the states, this will be a one-time effort, not an ongoing one.</w:t>
      </w:r>
    </w:p>
    <w:p>
      <w:pPr>
        <w:pStyle w:val="Normal"/>
        <w:numPr>
          <w:ilvl w:val="0"/>
          <w:numId w:val="1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w:t>
      </w:r>
      <w:r>
        <w:rPr>
          <w:rFonts w:cs="AvantGarde;Century Gothic" w:ascii="AvantGarde;Century Gothic" w:hAnsi="AvantGarde;Century Gothic"/>
          <w:sz w:val="22"/>
        </w:rPr>
        <w:t xml:space="preserve">Report with” is a really different concept for everyone.  If BLS gets an aggregate report, they’ll take the total employment, and pro-rate it to the individual unit level.  The states need to keep up the “report with” information, for example, if a unit goes out of business.  </w:t>
      </w:r>
    </w:p>
    <w:p>
      <w:pPr>
        <w:pStyle w:val="Normal"/>
        <w:numPr>
          <w:ilvl w:val="0"/>
          <w:numId w:val="1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DCC protocol is “try to get everything at worksite level; then try to get everything at statewide level; then try to get just AE at statewide level”.  This is clearly an issue / problem in terms of local data.</w:t>
      </w:r>
    </w:p>
    <w:p>
      <w:pPr>
        <w:pStyle w:val="Normal"/>
        <w:numPr>
          <w:ilvl w:val="0"/>
          <w:numId w:val="1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Probability sampling is dynamic on a monthly basis … a change in reporting basis will result in a change of weights, right away.  That’s why it’s important to catch “change in business” issues and code them appropriately.</w:t>
      </w:r>
    </w:p>
    <w:p>
      <w:pPr>
        <w:pStyle w:val="Normal"/>
        <w:numPr>
          <w:ilvl w:val="0"/>
          <w:numId w:val="1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Note:  if, through attrition, we end up not having any sample for any particular month, the process reverts to last year’s trend.</w:t>
      </w:r>
    </w:p>
    <w:p>
      <w:pPr>
        <w:pStyle w:val="Normal"/>
        <w:numPr>
          <w:ilvl w:val="0"/>
          <w:numId w:val="1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BLS folks believe that we have a year working with wholesale … not the most significant or volatile industry … to solve issues and problems.  Plus we’re running goods producing in parallel.</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eorge believes that the wholesale trade experience will be the worst … mostly because it’s the first one.  It’s unlikely we can add sample at this time … because of costs, workload, OMB limits, etc.  George believes that situations where there’s just no sample are usually the result of improper stratification … you’re just trying to stratify at too detailed a level … rather than insufficient sample size.  He  believes that while there may be greater volatility in the probability sample estimates, at least we’re now showing growth, instead of relying on bias factors for all the growth.</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Dave raised the concern that analysts are having a difficult time with atypicals in the construction probability sample.  How many atypicals can you take before it ceases to be a probability sampl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eorge talked about pushing the sample beyond its limit, in terms of the level of detail we’re expecting from it.  The more detailed you get, the higher the variance, the more volatility you’d expect.  That’s why they’re talking about the model-based estimates, because there’s a threshold below which you can’t get good sample-based estimates.  George acknowledged the tension between WIA and resources for local sampling.</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eorge and Graham debated the adequacy of the old and new samples, and the adequacy of the old and new estimating processes.  George articulated the historical problems with the sample; the degree to which bias contributed to the growth; the inaccuracy of state and local estimates; and the difference between what the pure sample showed compared with the end estimates produced with analyst judgement.  Graham articulated the fact that while probability sampling may solve the national estimating problems, it doesn’t appear to be helping with state or area estimates; that industries that were stable are now volatile; that sample size has been substantially reduced; and that many state and area estimates have historically been very good.  This led to a further discussion with several members participating.  There’s clearly significant disagreement between several states and the BLS on this issu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Pat noted that she believes it’s far too early to declare success or failure on the new sample. While some States had positive experiences with the old sample and procedures, many had chronic under or over estimation problems that have led to many user complaints over the years.) </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During a break, Pat and Graham decided that we had made as much progress on this issue as would be possible, for the time.  They proposed to move to the next agenda item, with possibly additional discussion of CES Redesign scheduled for the closing session on Day Two.  This subsequent discussion will focus on how we move forward; maximization of sample; grandfathering more sample in; semi-annual updates to sample; sample not being introduced into probability sample, even though it’s being collected (idea .. make this sample available to states for quota sampling); and how the CES Policy Council deals with these issues:  full work group meeting dealing solely with probability sampling, or workgroup, or ???</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Heading3"/>
        <w:keepNext w:val="false"/>
        <w:rPr/>
      </w:pPr>
      <w:r>
        <w:rPr/>
        <w:t>NAICS Implementation</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Pat shared a handout summarizing the NAICS Implementation timeline.</w:t>
      </w:r>
    </w:p>
    <w:p>
      <w:pPr>
        <w:pStyle w:val="Normal"/>
        <w:numPr>
          <w:ilvl w:val="0"/>
          <w:numId w:val="2"/>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re’s a clear end-date.  Per the Commissioner, CES will be completely converted to NAICS 2002 by June 2003.</w:t>
      </w:r>
    </w:p>
    <w:p>
      <w:pPr>
        <w:pStyle w:val="Normal"/>
        <w:numPr>
          <w:ilvl w:val="0"/>
          <w:numId w:val="2"/>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June 2003 is the benchmark publication month for national estimates … but this is really saying that we would publish the new data with the 2002 benchmark.  The ideal goal is that we start state and area NAICS publishing with the January 2003 estimates, benchmarking back to 2001 and 2002.  We would actually “re-anchor” to the March 2001 and March 2002 ES-202 benchmarks.  1Q2001 is the farthest that ES-202 will be going back, on NAICS 2002.  </w:t>
      </w:r>
    </w:p>
    <w:p>
      <w:pPr>
        <w:pStyle w:val="Normal"/>
        <w:numPr>
          <w:ilvl w:val="0"/>
          <w:numId w:val="2"/>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So … the switch, for states, occurs with the January 2003 estimates, basically in February 2003.  But there might be flexibility … in that the national estimates won’t change until the benchmarked data are published in June 2003.</w:t>
      </w:r>
    </w:p>
    <w:p>
      <w:pPr>
        <w:pStyle w:val="Normal"/>
        <w:numPr>
          <w:ilvl w:val="0"/>
          <w:numId w:val="2"/>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For national estimates, they’ll produce early months of 2003 on SIC; then republish all of 2001, 2002, and first half of 2003 on NAICS, in Jun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re will be a NAICS roll-up to the nine or ten types of division levels that we’re used to publishing.  OMB has agreed to this … even though it’s not a formal part of NAIC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Pat’s handout included a list of major work items:</w:t>
      </w:r>
    </w:p>
    <w:p>
      <w:pPr>
        <w:pStyle w:val="Normal"/>
        <w:numPr>
          <w:ilvl w:val="0"/>
          <w:numId w:val="3"/>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NAICS training.  There has already been training for 202 staff, but not for CES.</w:t>
      </w:r>
    </w:p>
    <w:p>
      <w:pPr>
        <w:pStyle w:val="Normal"/>
        <w:numPr>
          <w:ilvl w:val="0"/>
          <w:numId w:val="3"/>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Systems review.</w:t>
      </w:r>
    </w:p>
    <w:p>
      <w:pPr>
        <w:pStyle w:val="Normal"/>
        <w:numPr>
          <w:ilvl w:val="0"/>
          <w:numId w:val="3"/>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Redesign of CES collection forms.</w:t>
      </w:r>
    </w:p>
    <w:p>
      <w:pPr>
        <w:pStyle w:val="Normal"/>
        <w:numPr>
          <w:ilvl w:val="0"/>
          <w:numId w:val="3"/>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Redraw of sample on a NAICS basis.  Should solicitation be based on NAICS system, starting right away?  Industries like services will never be probability-sample published under SIC.</w:t>
      </w:r>
    </w:p>
    <w:p>
      <w:pPr>
        <w:pStyle w:val="Normal"/>
        <w:numPr>
          <w:ilvl w:val="0"/>
          <w:numId w:val="3"/>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Estimation cell redefinition.</w:t>
      </w:r>
    </w:p>
    <w:p>
      <w:pPr>
        <w:pStyle w:val="Normal"/>
        <w:numPr>
          <w:ilvl w:val="0"/>
          <w:numId w:val="3"/>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Establishment of publication criteria.</w:t>
      </w:r>
    </w:p>
    <w:p>
      <w:pPr>
        <w:pStyle w:val="Normal"/>
        <w:numPr>
          <w:ilvl w:val="0"/>
          <w:numId w:val="3"/>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ime series reconstruction.</w:t>
      </w:r>
    </w:p>
    <w:p>
      <w:pPr>
        <w:pStyle w:val="Normal"/>
        <w:numPr>
          <w:ilvl w:val="0"/>
          <w:numId w:val="3"/>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Seasonal adjustment reconstruction.</w:t>
      </w:r>
    </w:p>
    <w:p>
      <w:pPr>
        <w:pStyle w:val="Normal"/>
        <w:numPr>
          <w:ilvl w:val="0"/>
          <w:numId w:val="3"/>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User notification … the Bureau has a NAICS outreach group, that is supposed to cut across programs, and reach out to user group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Major Current Issues</w:t>
      </w:r>
    </w:p>
    <w:p>
      <w:pPr>
        <w:pStyle w:val="Normal"/>
        <w:numPr>
          <w:ilvl w:val="0"/>
          <w:numId w:val="9"/>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Development of detailed planning documents, including timelines.</w:t>
      </w:r>
    </w:p>
    <w:p>
      <w:pPr>
        <w:pStyle w:val="Normal"/>
        <w:numPr>
          <w:ilvl w:val="0"/>
          <w:numId w:val="9"/>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Publication timelines.</w:t>
      </w:r>
    </w:p>
    <w:p>
      <w:pPr>
        <w:pStyle w:val="Normal"/>
        <w:numPr>
          <w:ilvl w:val="0"/>
          <w:numId w:val="9"/>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ime series breaks and reconstruction.</w:t>
      </w:r>
    </w:p>
    <w:p>
      <w:pPr>
        <w:pStyle w:val="Normal"/>
        <w:numPr>
          <w:ilvl w:val="0"/>
          <w:numId w:val="9"/>
        </w:numPr>
        <w:tabs>
          <w:tab w:val="left" w:pos="720" w:leader="none"/>
        </w:tabs>
        <w:spacing w:before="40" w:after="40"/>
        <w:ind w:left="720" w:hanging="360"/>
        <w:rPr>
          <w:rFonts w:ascii="AvantGarde;Century Gothic" w:hAnsi="AvantGarde;Century Gothic" w:cs="AvantGarde;Century Gothic"/>
          <w:sz w:val="22"/>
        </w:rPr>
      </w:pPr>
      <w:r>
        <w:rPr>
          <w:rFonts w:cs="AvantGarde;Century Gothic" w:ascii="AvantGarde;Century Gothic" w:hAnsi="AvantGarde;Century Gothic"/>
          <w:sz w:val="22"/>
        </w:rPr>
        <w:t>All major industry divisions have some definitional change under NAICS.</w:t>
      </w:r>
    </w:p>
    <w:p>
      <w:pPr>
        <w:pStyle w:val="Normal"/>
        <w:numPr>
          <w:ilvl w:val="0"/>
          <w:numId w:val="9"/>
        </w:numPr>
        <w:tabs>
          <w:tab w:val="left" w:pos="720" w:leader="none"/>
        </w:tabs>
        <w:spacing w:before="40" w:after="40"/>
        <w:ind w:left="720" w:hanging="360"/>
        <w:rPr>
          <w:rFonts w:ascii="AvantGarde;Century Gothic" w:hAnsi="AvantGarde;Century Gothic" w:cs="AvantGarde;Century Gothic"/>
          <w:sz w:val="22"/>
        </w:rPr>
      </w:pPr>
      <w:r>
        <w:rPr>
          <w:rFonts w:cs="AvantGarde;Century Gothic" w:ascii="AvantGarde;Century Gothic" w:hAnsi="AvantGarde;Century Gothic"/>
          <w:sz w:val="22"/>
        </w:rPr>
        <w:t>Most 2, 3, and 4-digit SICs break under NAICS.</w:t>
      </w:r>
    </w:p>
    <w:p>
      <w:pPr>
        <w:pStyle w:val="Normal"/>
        <w:numPr>
          <w:ilvl w:val="0"/>
          <w:numId w:val="9"/>
        </w:numPr>
        <w:tabs>
          <w:tab w:val="left" w:pos="720" w:leader="none"/>
        </w:tabs>
        <w:spacing w:before="40" w:after="40"/>
        <w:ind w:left="720" w:hanging="360"/>
        <w:rPr>
          <w:rFonts w:ascii="AvantGarde;Century Gothic" w:hAnsi="AvantGarde;Century Gothic" w:cs="AvantGarde;Century Gothic"/>
          <w:sz w:val="22"/>
        </w:rPr>
      </w:pPr>
      <w:r>
        <w:rPr>
          <w:rFonts w:cs="AvantGarde;Century Gothic" w:ascii="AvantGarde;Century Gothic" w:hAnsi="AvantGarde;Century Gothic"/>
          <w:sz w:val="22"/>
        </w:rPr>
        <w:t>Total nonfarm definition / scope may change – logging moves into ag; what we currently call ag. services mostly moves into services.</w:t>
      </w:r>
    </w:p>
    <w:p>
      <w:pPr>
        <w:pStyle w:val="Normal"/>
        <w:numPr>
          <w:ilvl w:val="0"/>
          <w:numId w:val="9"/>
        </w:numPr>
        <w:tabs>
          <w:tab w:val="left" w:pos="720" w:leader="none"/>
        </w:tabs>
        <w:spacing w:before="40" w:after="40"/>
        <w:ind w:left="720" w:hanging="360"/>
        <w:rPr>
          <w:rFonts w:ascii="AvantGarde;Century Gothic" w:hAnsi="AvantGarde;Century Gothic" w:cs="AvantGarde;Century Gothic"/>
          <w:sz w:val="22"/>
        </w:rPr>
      </w:pPr>
      <w:r>
        <w:rPr>
          <w:rFonts w:cs="AvantGarde;Century Gothic" w:ascii="AvantGarde;Century Gothic" w:hAnsi="AvantGarde;Century Gothic"/>
          <w:sz w:val="22"/>
        </w:rPr>
        <w:t>Several time series reconstruction methodologies are under consideration:</w:t>
      </w:r>
    </w:p>
    <w:p>
      <w:pPr>
        <w:pStyle w:val="Normal"/>
        <w:numPr>
          <w:ilvl w:val="0"/>
          <w:numId w:val="9"/>
        </w:numPr>
        <w:tabs>
          <w:tab w:val="clear" w:pos="720"/>
          <w:tab w:val="left" w:pos="1080" w:leader="none"/>
        </w:tabs>
        <w:spacing w:before="40" w:after="40"/>
        <w:ind w:left="1080" w:hanging="360"/>
        <w:rPr>
          <w:rFonts w:ascii="AvantGarde;Century Gothic" w:hAnsi="AvantGarde;Century Gothic" w:cs="AvantGarde;Century Gothic"/>
          <w:sz w:val="22"/>
        </w:rPr>
      </w:pPr>
      <w:r>
        <w:rPr>
          <w:rFonts w:cs="AvantGarde;Century Gothic" w:ascii="AvantGarde;Century Gothic" w:hAnsi="AvantGarde;Century Gothic"/>
          <w:sz w:val="22"/>
        </w:rPr>
        <w:t>Sample-based … preferred methodology … only goes back two years … 2001 and 2002;</w:t>
      </w:r>
    </w:p>
    <w:p>
      <w:pPr>
        <w:pStyle w:val="Normal"/>
        <w:numPr>
          <w:ilvl w:val="0"/>
          <w:numId w:val="9"/>
        </w:numPr>
        <w:tabs>
          <w:tab w:val="clear" w:pos="720"/>
          <w:tab w:val="left" w:pos="1080" w:leader="none"/>
        </w:tabs>
        <w:spacing w:before="40" w:after="40"/>
        <w:ind w:left="1080" w:hanging="360"/>
        <w:rPr>
          <w:rFonts w:ascii="AvantGarde;Century Gothic" w:hAnsi="AvantGarde;Century Gothic" w:cs="AvantGarde;Century Gothic"/>
          <w:sz w:val="22"/>
        </w:rPr>
      </w:pPr>
      <w:r>
        <w:rPr>
          <w:rFonts w:cs="AvantGarde;Century Gothic" w:ascii="AvantGarde;Century Gothic" w:hAnsi="AvantGarde;Century Gothic"/>
          <w:sz w:val="22"/>
        </w:rPr>
        <w:t>NAICS-based macro employment series by reaggregating LDB micro data … ten years of linked micro-data … all with NAICS codes, just roll up to whatever level we want.  Problem is firms that died before they had a NAICS code assigned … either use a one-to-one match, or an imputed code.   BLS would do the aggregation; send out to states for review; finalize it;</w:t>
      </w:r>
    </w:p>
    <w:p>
      <w:pPr>
        <w:pStyle w:val="Normal"/>
        <w:numPr>
          <w:ilvl w:val="0"/>
          <w:numId w:val="9"/>
        </w:numPr>
        <w:tabs>
          <w:tab w:val="clear" w:pos="720"/>
          <w:tab w:val="left" w:pos="1080" w:leader="none"/>
        </w:tabs>
        <w:spacing w:before="40" w:after="40"/>
        <w:ind w:left="1080" w:hanging="360"/>
        <w:rPr>
          <w:rFonts w:ascii="AvantGarde;Century Gothic" w:hAnsi="AvantGarde;Century Gothic" w:cs="AvantGarde;Century Gothic"/>
          <w:sz w:val="22"/>
        </w:rPr>
      </w:pPr>
      <w:r>
        <w:rPr>
          <w:rFonts w:cs="AvantGarde;Century Gothic" w:ascii="AvantGarde;Century Gothic" w:hAnsi="AvantGarde;Century Gothic"/>
          <w:sz w:val="22"/>
        </w:rPr>
        <w:t>Ratio-based reconstruction … series reconstructed based on 1Q00 SIC-to-NAICS employment ratios … least preferred methodology.</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t>Note:  unless BLS hears a hue and cry from users, they will probably allow the animal services to disappear from CES scope.</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t>Note:  BLS is considering / recommending that we keep logging within CES scope, because of numerous states, mostly on the west coast.</w:t>
      </w:r>
    </w:p>
    <w:p>
      <w:pPr>
        <w:pStyle w:val="TextBody"/>
        <w:rPr/>
      </w:pPr>
      <w:r>
        <w:rPr/>
        <w:t>Note:  BLS believes that most states would be content with a ten-year historical trend … that’s the input Pat got at the CES Quad-Regional.  If states do not believe that’s acceptable, we need to communicate that to Pat.</w:t>
      </w:r>
    </w:p>
    <w:p>
      <w:pPr>
        <w:pStyle w:val="Normal"/>
        <w:numPr>
          <w:ilvl w:val="0"/>
          <w:numId w:val="8"/>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Don suggested that we should try to go back prior to the last business cycle … so using the ratio-based reconstruction back prior to the 1991 recession would be ideal.  George believes that the LDB actually goes back to 1989 … so this might provide the information needed.</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Dave supports the idea that the LDB would be the best method of creating the historical series.  John emphasized that we should not put our reputation on the line by developing historical series beyond a reasonable historical time period, that we cannot stand behind.  Pat noted that some users are urging us to produce the historical series, because if we don’t, someone else will … and the quality will be lower.  But there has to be a minimum standard before we put our name on it.</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All state representatives agreed that there would be little or no demand for the hours and earnings to be reconstructed.</w:t>
      </w:r>
    </w:p>
    <w:p>
      <w:pPr>
        <w:pStyle w:val="TextBody"/>
        <w:ind w:left="720" w:hanging="0"/>
        <w:rPr/>
      </w:pPr>
      <w:r>
        <w:rPr/>
        <w:t>ACTION:  Graham … check with LMI Directors … would there be significant demand / interest in recreated historical series for hours and earning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raham asked if states have thought ahead to a 2003 implementation of NAICS.  Kathy stated that many CES units are operating in crisis mode … hands full with Redesign, have not thought through NAICS yet.</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ES-202 is not reconstructing any data series.  ES-202 and CES programs need to be sharing information on thi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NAICS introduction would be an opportunity to clean up issues of hours and earnings publication, or women workers, etc.  That’s a separate discussion … but needs to be tied in with NAIC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raining … there’s a three-day, intensive training session.  California condensed this down to a one-day session, and had CES staff attend.  202 did training so that people are familiar with the concepts behind NAICS … does CES need this, at a different level of detail?  It could be that BLS develops brief CES-focused NAICS training … or that this training take place during CES Quad-regional meetings.  John described discussions at the OFO / Regional Office level … it may be that this kind of training is better handled by regional office staff, so that it’s more focused on particular states’ needs, rather than a national training effort.</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eorge suggested that BLS create the LDB historical series … then take these series, with graphs, to the states … for review, training, discussion … this would really make the NAICS coding meaningful.  Kathy agreed that having the data actually available would make the training much more worthwhil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California’s one-day training has been used for OES staff, CES staff … it’s a powerpoint presentation.  </w:t>
      </w:r>
    </w:p>
    <w:p>
      <w:pPr>
        <w:pStyle w:val="TextBody"/>
        <w:rPr/>
      </w:pPr>
      <w:r>
        <w:rPr/>
        <w:t>ACTION:  Dave … see if we can share this presentation with BLS and other stat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Pat asked whether this would be a good subject for the Policy Council or sub-group.  Debra asked whether a sub-group could have some 202 people on it.  General response … yes, that would be good.</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Dave expressed concern with the existing priorities and workload … the NAICS transition doesn’t necessarily hit the priority list, as far as participation in a workgroup.</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raham suggested that if NAICS implementation isn’t a CES Policy Council issue, nothing ever would be.  There was general agreement that the group will deal with NAICS timing / planning, initially by Graham and Pat developing a draft plan; sharing with other Council members; then sharing with all states.</w:t>
      </w:r>
    </w:p>
    <w:p>
      <w:pPr>
        <w:pStyle w:val="TextBody"/>
        <w:rPr/>
      </w:pPr>
      <w:r>
        <w:rPr/>
        <w:t>ACTION:  Graham … modify the NAICS implementation plan already developed; incorporate key dates / items from Pat’s 1998 plan; e-mail to Pat; Pat to add the national office issues (like reconstruction); distribute to Policy Council for comment; share with other states; use this to develop the detailed plan.  Develop the plan based on January 2003 and January 2004 starting point for state and area estimates.</w:t>
      </w:r>
    </w:p>
    <w:p>
      <w:pPr>
        <w:pStyle w:val="TextBody"/>
        <w:rPr/>
      </w:pPr>
      <w:r>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re are really two separate issues – one is the detailed timeline; the other is the degree of need for historical seri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BodyText2"/>
        <w:rPr/>
      </w:pPr>
      <w:r>
        <w:rPr/>
        <w:t>Don noted that the MSA Redefinition is slated for January 2004 … so it might be better to stick with that date for the state and area transition.   Pat was given 2003 as a firm deadline, from the Commissioner.  We will know what the MSA redefinitions are in mid-2003, which won’t give much time for series reconstruction.</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Heading3"/>
        <w:keepNext w:val="false"/>
        <w:rPr/>
      </w:pPr>
      <w:r>
        <w:rPr/>
        <w:t>CES Allocation Formulas</w:t>
      </w:r>
    </w:p>
    <w:p>
      <w:pPr>
        <w:pStyle w:val="Heading3"/>
        <w:keepNext w:val="false"/>
        <w:rPr>
          <w:u w:val="none"/>
        </w:rPr>
      </w:pPr>
      <w:r>
        <w:rPr>
          <w:u w:val="none"/>
        </w:rPr>
        <w:t>Al provided an update on the WIC undertaking to look at the funding algorithm for BLS programs.  He shared a handout summarizing the work group’s findings.</w:t>
      </w:r>
    </w:p>
    <w:p>
      <w:pPr>
        <w:pStyle w:val="Heading3"/>
        <w:keepNext w:val="false"/>
        <w:rPr>
          <w:u w:val="none"/>
        </w:rPr>
      </w:pPr>
      <w:r>
        <w:rPr>
          <w:u w:val="none"/>
        </w:rPr>
        <w:t>John noted that the allocation formula is comprised of two components – a workload factors algorithm to determine the FTE shares; then a method of converting the FTE into dollars.</w:t>
      </w:r>
    </w:p>
    <w:p>
      <w:pPr>
        <w:pStyle w:val="Heading3"/>
        <w:keepNext w:val="false"/>
        <w:rPr>
          <w:u w:val="none"/>
        </w:rPr>
      </w:pPr>
      <w:r>
        <w:rPr>
          <w:u w:val="none"/>
        </w:rPr>
        <w:t>The work group looked at different ways to measure the state salary issues, and recommended that the Policy Councils develop proposals for the workload factors.</w:t>
      </w:r>
    </w:p>
    <w:p>
      <w:pPr>
        <w:pStyle w:val="Heading3"/>
        <w:keepNext w:val="false"/>
        <w:rPr>
          <w:u w:val="none"/>
        </w:rPr>
      </w:pPr>
      <w:r>
        <w:rPr>
          <w:u w:val="none"/>
        </w:rPr>
      </w:r>
    </w:p>
    <w:p>
      <w:pPr>
        <w:pStyle w:val="Heading3"/>
        <w:keepNext w:val="false"/>
        <w:rPr>
          <w:u w:val="none"/>
        </w:rPr>
      </w:pPr>
      <w:r>
        <w:rPr>
          <w:u w:val="none"/>
        </w:rPr>
        <w:t xml:space="preserve">For CES, there are currently three workload factors:  </w:t>
      </w:r>
    </w:p>
    <w:p>
      <w:pPr>
        <w:pStyle w:val="Normal"/>
        <w:numPr>
          <w:ilvl w:val="0"/>
          <w:numId w:val="8"/>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G-1.</w:t>
      </w:r>
    </w:p>
    <w:p>
      <w:pPr>
        <w:pStyle w:val="Normal"/>
        <w:numPr>
          <w:ilvl w:val="0"/>
          <w:numId w:val="8"/>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Number of series published.</w:t>
      </w:r>
    </w:p>
    <w:p>
      <w:pPr>
        <w:pStyle w:val="Normal"/>
        <w:numPr>
          <w:ilvl w:val="0"/>
          <w:numId w:val="8"/>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Number of areas published.</w:t>
      </w:r>
    </w:p>
    <w:p>
      <w:pPr>
        <w:pStyle w:val="BodyText2"/>
        <w:rPr>
          <w:rFonts w:ascii="AvantGarde;Century Gothic" w:hAnsi="AvantGarde;Century Gothic" w:cs="AvantGarde;Century Gothic"/>
          <w:sz w:val="22"/>
        </w:rPr>
      </w:pPr>
      <w:r>
        <w:rPr>
          <w:rFonts w:cs="AvantGarde;Century Gothic"/>
          <w:sz w:val="22"/>
        </w:rPr>
      </w:r>
    </w:p>
    <w:p>
      <w:pPr>
        <w:pStyle w:val="BodyText2"/>
        <w:rPr/>
      </w:pPr>
      <w:r>
        <w:rPr/>
        <w:t>The WIC accepted the work group’s report, but did not take action on it, and did not give approval to it.</w:t>
      </w:r>
    </w:p>
    <w:p>
      <w:pPr>
        <w:pStyle w:val="Heading3"/>
        <w:keepNext w:val="false"/>
        <w:rPr>
          <w:u w:val="none"/>
        </w:rPr>
      </w:pPr>
      <w:r>
        <w:rPr>
          <w:u w:val="none"/>
        </w:rPr>
        <w:t>The WIC is scheduled to vote on this, in their December meeting.  If the plan is accepted, the proposal would be to implement the change for the next round of funding.  So it would make sense to change the workload factors at the same time, so that the change all happens at one.</w:t>
      </w:r>
    </w:p>
    <w:p>
      <w:pPr>
        <w:pStyle w:val="Heading3"/>
        <w:keepNext w:val="false"/>
        <w:rPr>
          <w:u w:val="none"/>
        </w:rPr>
      </w:pPr>
      <w:r>
        <w:rPr>
          <w:u w:val="none"/>
        </w:rPr>
        <w:t xml:space="preserve">John explained that the overriding discussion has related to the use of average state government wage (ES-202) for the salary measure, and the existence of basic FTE levels for any state … ie, agreement that it takes a certain FTE to operate the program, no matter how small the state. </w:t>
      </w:r>
    </w:p>
    <w:p>
      <w:pPr>
        <w:pStyle w:val="Heading3"/>
        <w:keepNext w:val="false"/>
        <w:rPr>
          <w:u w:val="none"/>
        </w:rPr>
      </w:pPr>
      <w:r>
        <w:rPr>
          <w:u w:val="none"/>
        </w:rPr>
        <w:t xml:space="preserve">There is a hold-harmless provision … so that there’s a gradual transition to the new levels, where new funds go to the states which, by the new method, should get more funds, but funds are not taken away from the states who would get less. </w:t>
      </w:r>
    </w:p>
    <w:p>
      <w:pPr>
        <w:pStyle w:val="Heading3"/>
        <w:keepNext w:val="false"/>
        <w:rPr>
          <w:u w:val="none"/>
        </w:rPr>
      </w:pPr>
      <w:r>
        <w:rPr>
          <w:u w:val="none"/>
        </w:rPr>
      </w:r>
    </w:p>
    <w:p>
      <w:pPr>
        <w:pStyle w:val="Heading3"/>
        <w:keepNext w:val="false"/>
        <w:rPr>
          <w:u w:val="none"/>
        </w:rPr>
      </w:pPr>
      <w:r>
        <w:rPr>
          <w:u w:val="none"/>
        </w:rPr>
        <w:t>Pat suggested that even if WIC doesn’t take up the overall report recommendations, the Policy Council could still look at the underlying workload factors.  For example, G-1 is not a very relevant measure.  Al agreed.  If WIC votes to accept the recommendations, it would imply that the Policy Councils would look at the workload factors.  If WIC doesn’t approve the recommendations, it wouldn’t preclude the Policy Council from reviewing the workload factors and making recommendations.</w:t>
      </w:r>
    </w:p>
    <w:p>
      <w:pPr>
        <w:pStyle w:val="Heading3"/>
        <w:keepNext w:val="false"/>
        <w:rPr>
          <w:u w:val="none"/>
        </w:rPr>
      </w:pPr>
      <w:r>
        <w:rPr>
          <w:u w:val="none"/>
        </w:rPr>
        <w:t>George told the group that the salary level is mostly something that the G-10 State representatives should decide.  BLS doesn’t need to play a major role in that.  There’s a separate issue of the workload factors … and the CES Policy Council could make a recommendation to WIC.</w:t>
      </w:r>
    </w:p>
    <w:p>
      <w:pPr>
        <w:pStyle w:val="Heading3"/>
        <w:keepNext w:val="false"/>
        <w:rPr>
          <w:u w:val="none"/>
        </w:rPr>
      </w:pPr>
      <w:r>
        <w:rPr>
          <w:u w:val="none"/>
        </w:rPr>
        <w:t>George recommended that we wait for the WIC decision in December, then determine how we want to approach the issue.</w:t>
      </w:r>
    </w:p>
    <w:p>
      <w:pPr>
        <w:pStyle w:val="Heading3"/>
        <w:keepNext w:val="false"/>
        <w:rPr>
          <w:u w:val="none"/>
        </w:rPr>
      </w:pPr>
      <w:r>
        <w:rPr>
          <w:u w:val="none"/>
        </w:rPr>
      </w:r>
    </w:p>
    <w:p>
      <w:pPr>
        <w:pStyle w:val="Heading3"/>
        <w:keepNext w:val="false"/>
        <w:rPr>
          <w:u w:val="none"/>
        </w:rPr>
      </w:pPr>
      <w:r>
        <w:rPr>
          <w:u w:val="none"/>
        </w:rPr>
        <w:t>Pat again pointed out that G-1 really has no relevance any more.  Various ideas were considered, including new sampling levels, and the weights given to sample size, areas, and published series.</w:t>
      </w:r>
    </w:p>
    <w:p>
      <w:pPr>
        <w:pStyle w:val="Heading3"/>
        <w:keepNext w:val="false"/>
        <w:rPr>
          <w:u w:val="none"/>
        </w:rPr>
      </w:pPr>
      <w:r>
        <w:rPr>
          <w:u w:val="none"/>
        </w:rPr>
        <w:t>Dave noted that the current definition of MSAs may be something that needs to be reviewed.  John pointed out that we don’t know how many probability-based MSAs we’re going to have.</w:t>
      </w:r>
    </w:p>
    <w:p>
      <w:pPr>
        <w:pStyle w:val="Heading3"/>
        <w:keepNext w:val="false"/>
        <w:rPr>
          <w:u w:val="none"/>
        </w:rPr>
      </w:pPr>
      <w:r>
        <w:rPr>
          <w:u w:val="none"/>
        </w:rPr>
        <w:t>General agreement that we should take the MSA redefinition as an opportunity to review the current MSA publication … to consider expanding MSA coverage, with or without additional funding, to consider model-based estimates for all MSAs, etc.</w:t>
      </w:r>
    </w:p>
    <w:p>
      <w:pPr>
        <w:pStyle w:val="Heading3"/>
        <w:keepNext w:val="false"/>
        <w:rPr>
          <w:u w:val="none"/>
        </w:rPr>
      </w:pPr>
      <w:r>
        <w:rPr>
          <w:u w:val="none"/>
        </w:rPr>
      </w:r>
    </w:p>
    <w:p>
      <w:pPr>
        <w:pStyle w:val="Heading3"/>
        <w:keepNext w:val="false"/>
        <w:rPr/>
      </w:pPr>
      <w:r>
        <w:rPr/>
        <w:t>State Caucus</w:t>
      </w:r>
    </w:p>
    <w:p>
      <w:pPr>
        <w:pStyle w:val="Heading3"/>
        <w:keepNext w:val="false"/>
        <w:rPr>
          <w:u w:val="none"/>
        </w:rPr>
      </w:pPr>
      <w:r>
        <w:rPr>
          <w:u w:val="none"/>
        </w:rPr>
        <w:t>By unanimous agreement, Graham was asked to continue as Policy Council Co-Chair on a permanent basis … and he agreed to do so.</w:t>
      </w:r>
      <w:r>
        <w:br w:type="page"/>
      </w:r>
    </w:p>
    <w:p>
      <w:pPr>
        <w:pStyle w:val="Normal"/>
        <w:spacing w:before="40" w:after="40"/>
        <w:rPr>
          <w:rFonts w:ascii="AvantGarde;Century Gothic" w:hAnsi="AvantGarde;Century Gothic" w:cs="AvantGarde;Century Gothic"/>
          <w:b/>
          <w:b/>
          <w:sz w:val="24"/>
        </w:rPr>
      </w:pPr>
      <w:r>
        <w:rPr>
          <w:rFonts w:cs="AvantGarde;Century Gothic" w:ascii="AvantGarde;Century Gothic" w:hAnsi="AvantGarde;Century Gothic"/>
          <w:b/>
          <w:sz w:val="24"/>
        </w:rPr>
        <w:t>DAY TWO – NOVEMBER 9, 2000</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r>
    </w:p>
    <w:p>
      <w:pPr>
        <w:pStyle w:val="Heading3"/>
        <w:keepNext w:val="false"/>
        <w:rPr/>
      </w:pPr>
      <w:r>
        <w:rPr/>
        <w:t>Review of Day On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raham called the meeting to order, informing the federal members that he had been elected to continue as state co-chair.  Council members introduced themselves to Rachel Horter, NORC.</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Graham distributed the first draft NAICS Implementation Timeline … explaining that it is a combination of Oregon’s initial plan and an October 1998 plan from Pat. </w:t>
      </w:r>
    </w:p>
    <w:p>
      <w:pPr>
        <w:pStyle w:val="TextBody"/>
        <w:rPr/>
      </w:pPr>
      <w:r>
        <w:rPr/>
        <w:t>ACTION:  All Members … review the timeline; e-mail comments to Graham and Pat … by November 20.</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Process:  Council members will comment; Pat and Graham will revise the draft; then a revised version will go to all states for comment; Pat will make final revisions; then Pat will distribute the final document for BLS and state us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Al asked if this could be done in time for the WIC meeting in December.  We believe it can be, at least in a draft form.  We will prepare a revised version for the WIC meeting, prior to sending it out to the states.</w:t>
      </w:r>
    </w:p>
    <w:p>
      <w:pPr>
        <w:pStyle w:val="TextBody"/>
        <w:rPr/>
      </w:pPr>
      <w:r>
        <w:rPr/>
        <w:t>ACTION:  Pat and Graham … make sure Al has at least a draft version to take to WIC in December.</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Heading3"/>
        <w:keepNext w:val="false"/>
        <w:rPr/>
      </w:pPr>
      <w:r>
        <w:rPr/>
        <w:t>Small Area Estimat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raham explained the background to the local area estimates issue … both MSA and county / township.  He explained the county methodology used in Oregon, and many other states.  These areas typically do use a combination of what BLS staff would call an estimating model and a sample-based model.  Graham used a couple of Oregon counties to demonstrate that these estimates are made following the same basic procedures – solicitation, estimation, benchmarking – as state and MSA (BLS approved) estimat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Pat described how the Oregon pilot proposal (early 2000) went up to the Commissioner’s level.  The Commissioner agreed that the Bureau needed to respond to and support the states’ efforts to produce local estimates, especially under WIA.  After those meetings, the Bureau started working seriously on model-based estimating for small areas.  Whatever model-based system is developed would be built into ACES.  </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Al asked whether the Bureau’s support would mean that a state could say that these were Bureau-validated series.  Pat responded that the Bureau would say that the estimates were developed with a Bureau-approved methodology.</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Pat informed the group that the Bureau has not committed to keeping the old sample long-term.  Graham confirmed, though, that the Bureau would not eliminate sample until a replacement methodology has been introduced.</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Don asked how open the Bureau would be to considering other inputs to the model … such as UI claims.  Larry responded that there may be a timing (urgency) issue, in terms of meeting drop-dead dates.  John E. has indicated interest in using UI claims.  He emphasized that there will be numerous generations of local estimating models, over the years.  He doesn’t know, at this point, how many states would have UI claim data by industry, in a sufficiently timely manner.  Don responded that all states have the responsibility to get claims data to LAUS … though others pointed out that this is only for total claims, not necessarily by industry.  A brief discussion on SIC coding and UI claims followed.</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Several Council members agreed that we have to be open to a variety of options, if not for the first generation, certainly for future ones.  Pennsylvania plans to have a prototype system in place by the end of the year, using UI claim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Rachel Harter (NORC) described her work on small domain estimators.  They are currently doing monthly estimates of employment, by county and industry division.  Rachel provided a handout, summarizing their work.</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Enhancements to the basic system are currently underway.  If this methodology became the approved BLS methodology, it would be folded into AC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An underlying assumption of the current system is that the local area trend follows the statewide trend.  That assumption has worked well for Illinois, but wouldn’t work well in all states and areas. </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Another assumption is that you can develop a good crosswalk between CES and ES-202 units … but Pat noted that this is also a very difficult thing, at the detailed micro-data level.  Rachel noted that by using this methodology, the crosswalk between ES-202 and CES records (UI and RUN) have actually been cleaned up considerably.</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John asked what happens if an area has a different industry trend than the statewide average.  Rachel said that benchmarking is one option, setting a separate industry cell/trend is another, and analyst adjustment is another.  The model uses sample where you have it, but allows for analyst judgment where necessary.</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Dave asked whether the model eliminates sample data that can’t be linked back to an ES-202 record.  Rachel agreed that some data is sacrificed because of this.  A large new firm would not be included in the current CES sample (even if the firm were reporting data), because it wouldn’t match anything in the previous March’s ES-202 … but the sample data could be added to the “sum of supplement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SDE provides a way for local knowledge to be incorporated into the estimates.  In Illinois, this is coordinated through the central office analyst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NORC model actually imputes an estimated employment level for all ES-202 reports … then sums them to the estimating cell level.  Because of this, there’s no built in way to allow for births and deaths.  Basically, there’s a full universe file as of March; that file is linked forward month by month, based on CES sample reports and their link to the existing 202 reports; the model then estimates employment at the micro level, and sums to the estimating cell level; economists can supplement the sample with significant births and death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eorge noted that the links between CES and ES-202 become quite varied during the December to January quarter chang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Pat asked how extensively Illinois has tested this.  The testing was applied to historical data, but the system has been up and running, live, only since April.  </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Based on current experience, the benchmark revision under the NORC methodology would be comparable to Illinois’ old first closing / benchmark differenc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For small areas … counties … Illinois makes estimates at a 13-industry division level.</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Ken asked whether other states are making county estimates.  Texas is not, but many others are.  California makes estimates for all but two counties.  John noted that LAUS uses an area estimating technique, but there’s a lot of variation in whether states use this.  Dave said that California used the LAUS estimator historically, but it completely missed the 1991 recession.  Dave noted that the geographic variability in California is a concern, in relation to the NORC estimation method.</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Larry distributed a handout and presented information on BLS’ work on small area estimation.</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BLS sample selection methodology implicitly means that many small MSAs will have little or no sample.  (And therefore, many non-MSAs will definitely have little or no sampl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Larry suggested three options for making small area estimates:</w:t>
      </w:r>
    </w:p>
    <w:p>
      <w:pPr>
        <w:pStyle w:val="Normal"/>
        <w:numPr>
          <w:ilvl w:val="0"/>
          <w:numId w:val="14"/>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Stratify new sample allocation by MSA, instead of by statewide.</w:t>
      </w:r>
    </w:p>
    <w:p>
      <w:pPr>
        <w:pStyle w:val="Normal"/>
        <w:numPr>
          <w:ilvl w:val="0"/>
          <w:numId w:val="14"/>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Develop models for making local estimates.</w:t>
      </w:r>
    </w:p>
    <w:p>
      <w:pPr>
        <w:pStyle w:val="Normal"/>
        <w:numPr>
          <w:ilvl w:val="0"/>
          <w:numId w:val="14"/>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Supplement the sample to target additional units in specific areas / industri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BLS believes that the model-based estimates provide the best opportunity.  Several possibilities exist, as outlined in Larry’s handout.  Not all methods would work for all states and areas.  </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Larry proposed the following critical dates:</w:t>
      </w:r>
    </w:p>
    <w:p>
      <w:pPr>
        <w:pStyle w:val="Normal"/>
        <w:numPr>
          <w:ilvl w:val="0"/>
          <w:numId w:val="4"/>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Final specifications – models approved and reviewed by BLS, WIC, and States – by December 2001.</w:t>
      </w:r>
    </w:p>
    <w:p>
      <w:pPr>
        <w:pStyle w:val="Normal"/>
        <w:numPr>
          <w:ilvl w:val="0"/>
          <w:numId w:val="4"/>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Implementation completed in ACES and available for use – October 2002.</w:t>
      </w:r>
    </w:p>
    <w:p>
      <w:pPr>
        <w:pStyle w:val="Normal"/>
        <w:numPr>
          <w:ilvl w:val="0"/>
          <w:numId w:val="4"/>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Full probability sample, NAICS, small area estimator – January 2003.</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John asked what we’re defining as small areas.  Under CES, this would clearly include the existing published MSAs that cannot be estimated using probability sampling; then you would drop down to lower levels, like counties.  Pat noted that it’s not just how far down you go with the model; it’s also how far up you go … where do you draw the line with probability sample.  George believes that national and all state estimates should be made with probability sampling; most larger MSAs would be estimated using probability sampling; the question is, where you draw the lin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Larry has included all MSAs in his work on model estimators … not because all MSAs will eventually be included, but because we need to figure out how the model applies to different sizes of area.</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eorge noted that when we get to turning points, models will tend to trend based on history, so “something has to limit the model” … and he believes that that would be the probability sampl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John commented that models might perform very well during the current type of economic trend, but not as well during an economic turning point.  If we emphasize the benefit of models, one might wonder why we need a sample in the first place.  Realistically, the sample is needed to tell us when turning points occur.</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eorge believes that the probability sample will create estimates that jump up and down a lot more than we’re used to … but we’re relying on it to tell us when the turn comes, not to tell us when things are on a steady eight-year growth trend.</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Al asked whether probability sampling would give better information on economic turning points for all states, and for MSAs.  George offered the opinion that if you can’t get the estimate right at the higher level, you won’t get it right at the lower level.</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John asked what it would take just to produce national probability-based estimates.  George said that rough estimates were 90,000 units.  Part of this high number is a result of the industry detail at which CES estimates are made.  George stated that the purpose of 790 should be “a pristine state number that you can have confidence in.”  </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Dave reiterated that California would like to assist in any way they can, with testing model-based estimator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Kathy asked how small a “small” MSA is.  Pat responded that the research will tell us, but her gut feeling is that for those that are under 500,000, certainly those under 250,000, the model may end up making better estimates.  For those under 100,000, there’s just not enough sampl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pPr>
      <w:r>
        <w:rPr>
          <w:rFonts w:cs="AvantGarde;Century Gothic" w:ascii="AvantGarde;Century Gothic" w:hAnsi="AvantGarde;Century Gothic"/>
          <w:sz w:val="22"/>
        </w:rPr>
        <w:t xml:space="preserve">Graham expressed the view that we have to work collaboratively on this and we have to solve it to the satisfaction of BLS </w:t>
      </w:r>
      <w:r>
        <w:rPr>
          <w:rFonts w:cs="AvantGarde;Century Gothic" w:ascii="AvantGarde;Century Gothic" w:hAnsi="AvantGarde;Century Gothic"/>
          <w:sz w:val="22"/>
          <w:u w:val="single"/>
        </w:rPr>
        <w:t>and</w:t>
      </w:r>
      <w:r>
        <w:rPr>
          <w:rFonts w:cs="AvantGarde;Century Gothic" w:ascii="AvantGarde;Century Gothic" w:hAnsi="AvantGarde;Century Gothic"/>
          <w:sz w:val="22"/>
        </w:rPr>
        <w:t xml:space="preserve"> the states.  There are clearly completely different points of view on this.  George believes “we’re in a good position” with the probability sample; but many states would not agree with that.  If we don’t resolve this in the near future, there’s a danger that some states will develop their own samples, and worst-case, withdraw from the CES program altogether. </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Al said that within WIC, there is a commitment to being tied to BLS, partnering with BLS.  There is a real concern that if every state goes their own way, we all lose.  There’s a benefit to all of us, in working together through these problem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Clearly, it will be a major goal of the CES Policy Council to ensure that this cooperation and collaboration is accomplished successfully.</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John E. noted that as the BLS statistical staff work through various modeling tests, they will be dealing with trade-offs, both statistical and non-statistical.  Much will depend on empirical results … the statistical methods, models group will need continuing input from the Policy Council.  There will be varying responses from states … some have UI data readily available, others not; some have easy, clean match between ES-202 / CES, others not.  </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Pat emphasized that BLS needs state input and participation in this, from the very beginning.  George agreed that it would be good to take information from a range of stat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eorge stated that for CES, it is an absolutely essential program requirement that the Bureau produces good quality state data.  That’s an absolut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John suggested that we seek a test state in each of the ten regions … </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Larry agreed that the statistical methods staff need a group of states to be part of the process … Larry would get input from the states; develop proposed models; run state data; provide results to the states; get input from stat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The Policy Council agreed on the following next steps: </w:t>
      </w:r>
    </w:p>
    <w:p>
      <w:pPr>
        <w:pStyle w:val="Normal"/>
        <w:numPr>
          <w:ilvl w:val="0"/>
          <w:numId w:val="15"/>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Form a work group, to include several state representatives (members of the CES Policy Council, for now), Pat, Larry, John E., John.  State representatives will include Dave, Don, Lincoln, Debbie, Chuck, Kathy.  </w:t>
      </w:r>
    </w:p>
    <w:p>
      <w:pPr>
        <w:pStyle w:val="Normal"/>
        <w:numPr>
          <w:ilvl w:val="0"/>
          <w:numId w:val="15"/>
        </w:numPr>
        <w:tabs>
          <w:tab w:val="left" w:pos="720" w:leader="none"/>
        </w:tabs>
        <w:spacing w:before="40" w:after="40"/>
        <w:ind w:left="720" w:hanging="360"/>
        <w:rPr>
          <w:rFonts w:ascii="AvantGarde;Century Gothic" w:hAnsi="AvantGarde;Century Gothic" w:cs="AvantGarde;Century Gothic"/>
          <w:b/>
          <w:b/>
          <w:sz w:val="22"/>
        </w:rPr>
      </w:pPr>
      <w:r>
        <w:rPr>
          <w:rFonts w:cs="AvantGarde;Century Gothic" w:ascii="AvantGarde;Century Gothic" w:hAnsi="AvantGarde;Century Gothic"/>
          <w:b/>
          <w:sz w:val="22"/>
        </w:rPr>
        <w:t>ACTION:  Graham … talk to Henry.  Ask if he would like to be part of this work group, and if he is agreeable to Rachel being part of it.</w:t>
      </w:r>
    </w:p>
    <w:p>
      <w:pPr>
        <w:pStyle w:val="Normal"/>
        <w:numPr>
          <w:ilvl w:val="0"/>
          <w:numId w:val="15"/>
        </w:numPr>
        <w:tabs>
          <w:tab w:val="left" w:pos="720" w:leader="none"/>
        </w:tabs>
        <w:spacing w:before="40" w:after="40"/>
        <w:ind w:left="720" w:hanging="360"/>
        <w:rPr>
          <w:rFonts w:ascii="AvantGarde;Century Gothic" w:hAnsi="AvantGarde;Century Gothic" w:cs="AvantGarde;Century Gothic"/>
          <w:sz w:val="22"/>
        </w:rPr>
      </w:pPr>
      <w:r>
        <w:rPr>
          <w:rFonts w:cs="AvantGarde;Century Gothic" w:ascii="AvantGarde;Century Gothic" w:hAnsi="AvantGarde;Century Gothic"/>
          <w:sz w:val="22"/>
        </w:rPr>
        <w:t>Ted suggested that we add someone from the LAUS Policy Council.</w:t>
      </w:r>
    </w:p>
    <w:p>
      <w:pPr>
        <w:pStyle w:val="Normal"/>
        <w:numPr>
          <w:ilvl w:val="0"/>
          <w:numId w:val="15"/>
        </w:numPr>
        <w:tabs>
          <w:tab w:val="left" w:pos="720" w:leader="none"/>
        </w:tabs>
        <w:spacing w:before="40" w:after="40"/>
        <w:ind w:left="720" w:hanging="360"/>
        <w:rPr>
          <w:rFonts w:ascii="AvantGarde;Century Gothic" w:hAnsi="AvantGarde;Century Gothic" w:cs="AvantGarde;Century Gothic"/>
          <w:b/>
          <w:b/>
          <w:sz w:val="22"/>
        </w:rPr>
      </w:pPr>
      <w:r>
        <w:rPr>
          <w:rFonts w:cs="AvantGarde;Century Gothic" w:ascii="AvantGarde;Century Gothic" w:hAnsi="AvantGarde;Century Gothic"/>
          <w:b/>
          <w:sz w:val="22"/>
        </w:rPr>
        <w:t>ACTION:  Pat … talk to Sharon about either a representative from LAUS, or at least an assurance of communication.  Also talk to Rick about possible involvement of ES-202 representative.</w:t>
      </w:r>
    </w:p>
    <w:p>
      <w:pPr>
        <w:pStyle w:val="Normal"/>
        <w:numPr>
          <w:ilvl w:val="0"/>
          <w:numId w:val="15"/>
        </w:numPr>
        <w:tabs>
          <w:tab w:val="left" w:pos="720" w:leader="none"/>
        </w:tabs>
        <w:spacing w:before="40" w:after="40"/>
        <w:ind w:left="720" w:hanging="360"/>
        <w:rPr>
          <w:rFonts w:ascii="AvantGarde;Century Gothic" w:hAnsi="AvantGarde;Century Gothic" w:cs="AvantGarde;Century Gothic"/>
          <w:b/>
          <w:b/>
          <w:sz w:val="22"/>
        </w:rPr>
      </w:pPr>
      <w:r>
        <w:rPr>
          <w:rFonts w:cs="AvantGarde;Century Gothic" w:ascii="AvantGarde;Century Gothic" w:hAnsi="AvantGarde;Century Gothic"/>
          <w:b/>
          <w:sz w:val="22"/>
        </w:rPr>
        <w:t xml:space="preserve">ACTION:  Pat … set up first conference call for the work group.  </w:t>
      </w:r>
    </w:p>
    <w:p>
      <w:pPr>
        <w:pStyle w:val="Normal"/>
        <w:numPr>
          <w:ilvl w:val="0"/>
          <w:numId w:val="15"/>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Work group needs to quickly define its mission … so that the group has a clear focus.</w:t>
      </w:r>
    </w:p>
    <w:p>
      <w:pPr>
        <w:pStyle w:val="Normal"/>
        <w:numPr>
          <w:ilvl w:val="0"/>
          <w:numId w:val="15"/>
        </w:numPr>
        <w:tabs>
          <w:tab w:val="left" w:pos="720" w:leader="none"/>
        </w:tabs>
        <w:spacing w:before="40" w:after="40"/>
        <w:ind w:left="720" w:hanging="360"/>
        <w:rPr>
          <w:rFonts w:ascii="AvantGarde;Century Gothic" w:hAnsi="AvantGarde;Century Gothic" w:cs="AvantGarde;Century Gothic"/>
          <w:b/>
          <w:b/>
          <w:sz w:val="22"/>
        </w:rPr>
      </w:pPr>
      <w:r>
        <w:rPr>
          <w:rFonts w:cs="AvantGarde;Century Gothic" w:ascii="AvantGarde;Century Gothic" w:hAnsi="AvantGarde;Century Gothic"/>
          <w:b/>
          <w:sz w:val="22"/>
        </w:rPr>
        <w:t>ACTION:  Graham and Pat … develop a document clearly articulating the purpose and goals of the group.</w:t>
      </w:r>
    </w:p>
    <w:p>
      <w:pPr>
        <w:pStyle w:val="Normal"/>
        <w:numPr>
          <w:ilvl w:val="0"/>
          <w:numId w:val="15"/>
        </w:numPr>
        <w:tabs>
          <w:tab w:val="clear" w:pos="720"/>
          <w:tab w:val="left" w:pos="1080" w:leader="none"/>
        </w:tabs>
        <w:spacing w:before="40" w:after="40"/>
        <w:ind w:left="1080" w:hanging="360"/>
        <w:rPr>
          <w:rFonts w:ascii="AvantGarde;Century Gothic" w:hAnsi="AvantGarde;Century Gothic" w:cs="AvantGarde;Century Gothic"/>
          <w:sz w:val="22"/>
        </w:rPr>
      </w:pPr>
      <w:r>
        <w:rPr>
          <w:rFonts w:cs="AvantGarde;Century Gothic" w:ascii="AvantGarde;Century Gothic" w:hAnsi="AvantGarde;Century Gothic"/>
          <w:sz w:val="22"/>
        </w:rPr>
        <w:t>The work group will define the process for state involvement in model development and testing.</w:t>
      </w:r>
    </w:p>
    <w:p>
      <w:pPr>
        <w:pStyle w:val="Normal"/>
        <w:numPr>
          <w:ilvl w:val="0"/>
          <w:numId w:val="15"/>
        </w:numPr>
        <w:tabs>
          <w:tab w:val="clear" w:pos="720"/>
          <w:tab w:val="left" w:pos="1080" w:leader="none"/>
        </w:tabs>
        <w:spacing w:before="40" w:after="40"/>
        <w:ind w:left="1080" w:hanging="360"/>
        <w:rPr>
          <w:rFonts w:ascii="AvantGarde;Century Gothic" w:hAnsi="AvantGarde;Century Gothic" w:cs="AvantGarde;Century Gothic"/>
          <w:sz w:val="22"/>
        </w:rPr>
      </w:pPr>
      <w:r>
        <w:rPr>
          <w:rFonts w:cs="AvantGarde;Century Gothic" w:ascii="AvantGarde;Century Gothic" w:hAnsi="AvantGarde;Century Gothic"/>
          <w:sz w:val="22"/>
        </w:rPr>
        <w:t>BLS continues work on models … states have input / review.</w:t>
      </w:r>
    </w:p>
    <w:p>
      <w:pPr>
        <w:pStyle w:val="Normal"/>
        <w:numPr>
          <w:ilvl w:val="0"/>
          <w:numId w:val="15"/>
        </w:numPr>
        <w:tabs>
          <w:tab w:val="clear" w:pos="720"/>
          <w:tab w:val="left" w:pos="1080" w:leader="none"/>
        </w:tabs>
        <w:spacing w:before="40" w:after="40"/>
        <w:ind w:left="1080" w:hanging="360"/>
        <w:rPr>
          <w:rFonts w:ascii="AvantGarde;Century Gothic" w:hAnsi="AvantGarde;Century Gothic" w:cs="AvantGarde;Century Gothic"/>
          <w:sz w:val="22"/>
        </w:rPr>
      </w:pPr>
      <w:r>
        <w:rPr>
          <w:rFonts w:cs="AvantGarde;Century Gothic" w:ascii="AvantGarde;Century Gothic" w:hAnsi="AvantGarde;Century Gothic"/>
          <w:sz w:val="22"/>
        </w:rPr>
        <w:t>Bring back reports to Policy Council.</w:t>
      </w:r>
    </w:p>
    <w:p>
      <w:pPr>
        <w:pStyle w:val="Normal"/>
        <w:numPr>
          <w:ilvl w:val="0"/>
          <w:numId w:val="15"/>
        </w:numPr>
        <w:tabs>
          <w:tab w:val="clear" w:pos="720"/>
          <w:tab w:val="left" w:pos="1080" w:leader="none"/>
        </w:tabs>
        <w:spacing w:before="40" w:after="40"/>
        <w:ind w:left="1080" w:hanging="360"/>
        <w:rPr>
          <w:rFonts w:ascii="AvantGarde;Century Gothic" w:hAnsi="AvantGarde;Century Gothic" w:cs="AvantGarde;Century Gothic"/>
          <w:sz w:val="22"/>
        </w:rPr>
      </w:pPr>
      <w:r>
        <w:rPr>
          <w:rFonts w:cs="AvantGarde;Century Gothic" w:ascii="AvantGarde;Century Gothic" w:hAnsi="AvantGarde;Century Gothic"/>
          <w:sz w:val="22"/>
        </w:rPr>
        <w:t>Incorporate input from other states at appropriate tim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Heading3"/>
        <w:keepNext w:val="false"/>
        <w:rPr/>
      </w:pPr>
      <w:r>
        <w:rPr/>
        <w:t>Hours and Earnings Concept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Kirk provided a handout and update on possible changes to hours and earnings concepts and series.  This would include the production worker and women worker series.</w:t>
      </w:r>
    </w:p>
    <w:p>
      <w:pPr>
        <w:pStyle w:val="TextBody"/>
        <w:rPr/>
      </w:pPr>
      <w:r>
        <w:rPr/>
        <w:t>ACTION:  Kirk … e-mail attachment one to all Policy Council member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BLS will be wrapping up their research into the “spikes” by February.  This is an issue that is solely due to reporting problems with the pay period, but it’s significant enough that it impacts the national estimat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Once the testing is complete, BLS will have to make a decision on changes to hours and earnings concepts.  That decision will come after discussion at the CES Policy Council.</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BLS will be looking at a conversion of hours and earnings in about 2005 … after all the redesign and NAICS transitions are complete.  If the decision is made to move toward all employees hours and earnings, it’s possible that the BLS would continue production worker estimates as a parallel, in the immediate futur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se efforts would represent an attempt to collect information on the same basis that employers keep their records.  Collecting hourly data separately from salary would help to normalize the spikes and would fit better with employer definition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Kirk asked whether it would be acceptable … to customers … if we just dropped the production worker hourly earnings estimates, in favor of an all employee earnings estimat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Al pointed out that whenever you try to change anything, there would always be customers who don’t want the change.  Pat found that members of the BRAC didn’t use the nonsupervisory series, but did use the production worker series.  George said that the Fed was very ill at ease, at the thought of changing the production worker hourly earnings series.  BEA also uses the seri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Dave asked what we’re going to publish under NAICS.  Clearly, it will be the existing definitions of hours and earnings, because there’s no time to review the H&amp;E concepts while we’re dealing with these other issues.   Pat has told the Commissioner that they just can’t start on this until after Redesign and NAIC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exas uses an average weekly wage to compute the UI weekly benefit amount.  If the series changes, it would require a legislative change for UI benefit purpos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None of the states had strong opinions on the idea of removing the women workers data item from the CES survey form.  Some states publish the data in an occasional table; others think they’d like to do something with the series, but it doesn’t get to the priority list.</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Kirk and Pat are content that they’ve brought the group up to date on the hours and earnings efforts to date; they’ll keep the group informed; they’ll bring it back for more discussion when it’s a higher priority; and they’d like to get input from states.</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t>ACTION:  Kirk – e-mail the whole packet to CES Policy Council members.</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t>ACTION:  All Members – share Kirk’s handout with other states; seek comments; provide comments back to Pat and Kirk,</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r>
    </w:p>
    <w:p>
      <w:pPr>
        <w:pStyle w:val="Heading3"/>
        <w:keepNext w:val="false"/>
        <w:rPr/>
      </w:pPr>
      <w:r>
        <w:rPr/>
        <w:t>MSA Redefinition</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Ken shared a copy of the latest Federal Register regarding Metropolitan Areas.  The Metro Area Review Team is receiving comments now, and will hopefully have final standards out by the end of this year.</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Data from the 2000 Census – particularly dealing with urbanization and commuting patterns – will be used for the Metropolitan designations.  But these data won’t be available until late next year.  The team should have both the standards and the data by about November 2001.  There will be another public review / Federal Register notice.  It will likely be 2003 before we have a final set of new Metropolitan Areas to look at.</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re will be two designations – Metropolitan (&gt;50,000), Micropolitan (10,000-50,000).  This will impact CES and other BLS programs … the 50,000 figure is population, so this could represent labor market areas with much smaller labor force numbers than we’re used to seeing in MSA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Another issue deals with combined areas … the existing smaller areas will be kept, in addition to the combined area coming into existenc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proposal is to use counties as the building block … but there’s also “an alternative” to use smaller civil jurisdictions (in New England).</w:t>
      </w:r>
    </w:p>
    <w:p>
      <w:pPr>
        <w:pStyle w:val="TextBody"/>
        <w:rPr/>
      </w:pPr>
      <w:r>
        <w:rPr/>
        <w:t>ACTION:  Pat … redistribute copies of Sharon Brown’s MSA memo to all Policy Council member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Ken distributed a table summarizing current BLS / CES activity in regard to MSAs.  He believes that this is clearly an issue the Policy Council should be thinking about.  It isn’t the top priority for the Policy Council right now … but will become one when the Census Committee gets the final rules and data in late 2001, and then issues Federal Register notices in 2002.</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existing Federal Register notice includes a web site that shows how the proposed methodology would have changed the MSA definitions from the 1990 Censu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By the next time we meet, we’ll know for sure what the final recommendations are.  </w:t>
      </w:r>
    </w:p>
    <w:p>
      <w:pPr>
        <w:pStyle w:val="TextBody"/>
        <w:rPr/>
      </w:pPr>
      <w:r>
        <w:rPr/>
        <w:t>ACTION:  Ken and Kirk … add some probability sample totals to the MSA summary sheet, before our next meeting.</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Stratification for probability sampling took place for all MSAs, not just the current CES MSAs, and a balance of state area.</w:t>
      </w:r>
    </w:p>
    <w:p>
      <w:pPr>
        <w:pStyle w:val="TextBody"/>
        <w:rPr>
          <w:rFonts w:ascii="AvantGarde;Century Gothic" w:hAnsi="AvantGarde;Century Gothic" w:cs="AvantGarde;Century Gothic"/>
          <w:sz w:val="22"/>
        </w:rPr>
      </w:pPr>
      <w:r>
        <w:rPr>
          <w:rFonts w:cs="AvantGarde;Century Gothic"/>
          <w:sz w:val="22"/>
        </w:rPr>
      </w:r>
    </w:p>
    <w:p>
      <w:pPr>
        <w:pStyle w:val="TextBody"/>
        <w:rPr/>
      </w:pPr>
      <w:r>
        <w:rPr/>
        <w:t>ACTION:  Pat … set up an e-mail group based on our BLS account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u w:val="single"/>
        </w:rPr>
      </w:pPr>
      <w:r>
        <w:rPr>
          <w:rFonts w:cs="AvantGarde;Century Gothic" w:ascii="AvantGarde;Century Gothic" w:hAnsi="AvantGarde;Century Gothic"/>
          <w:sz w:val="22"/>
          <w:u w:val="single"/>
        </w:rPr>
        <w:t>Next Step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John suggested that perhaps the local estimates work group should hold a meeting, before the next Policy Council.  </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General consensus … Pat and Graham will draft charter for the small area work group; small area work group will review charter by e-mail; meet by conference call; move forward with model development and testing.</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CES Policy Council’s next meeting will take place during the week of March 19 in either San Francisco or Sacramento.  There will be a one-day meeting of the local estimates work group, followed by a two-day CES Policy Council.</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Council’s third meeting will take place during the BLS LMI Meeting, during the week of May 21, in North Carolina.</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During a time of closing comments, Council members expressed the opinion that the first meeting had been successful.  Organizational issues were handled quickly, and the Council was able to move to substantive issues very early in the meeting.  While none of the huge issues were resolved, considerable progress was made in terms of building a common knowledge base and moving forward on some important first step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Meeting adjourned at 12:00 no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AvantGarde;Century Gothic" w:hAnsi="AvantGarde;Century Gothic" w:cs="AvantGarde;Century Gothic"/>
      <w:sz w:val="28"/>
    </w:rPr>
  </w:style>
  <w:style w:type="paragraph" w:styleId="Heading2">
    <w:name w:val="Heading 2"/>
    <w:basedOn w:val="Normal"/>
    <w:next w:val="Normal"/>
    <w:qFormat/>
    <w:pPr>
      <w:keepNext w:val="true"/>
      <w:numPr>
        <w:ilvl w:val="1"/>
        <w:numId w:val="1"/>
      </w:numPr>
      <w:spacing w:before="60" w:after="60"/>
      <w:outlineLvl w:val="1"/>
    </w:pPr>
    <w:rPr>
      <w:rFonts w:ascii="AvantGarde;Century Gothic" w:hAnsi="AvantGarde;Century Gothic" w:cs="AvantGarde;Century Gothic"/>
      <w:sz w:val="24"/>
    </w:rPr>
  </w:style>
  <w:style w:type="paragraph" w:styleId="Heading3">
    <w:name w:val="Heading 3"/>
    <w:basedOn w:val="Normal"/>
    <w:next w:val="Normal"/>
    <w:qFormat/>
    <w:pPr>
      <w:keepNext w:val="true"/>
      <w:numPr>
        <w:ilvl w:val="2"/>
        <w:numId w:val="1"/>
      </w:numPr>
      <w:spacing w:before="40" w:after="40"/>
      <w:outlineLvl w:val="2"/>
    </w:pPr>
    <w:rPr>
      <w:rFonts w:ascii="AvantGarde;Century Gothic" w:hAnsi="AvantGarde;Century Gothic" w:cs="AvantGarde;Century Gothic"/>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vantGarde;Century Gothic" w:hAnsi="AvantGarde;Century Gothic" w:cs="AvantGarde;Century Gothic"/>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AvantGarde;Century Gothic" w:hAnsi="AvantGarde;Century Gothic" w:cs="AvantGarde;Century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4:31:00Z</dcterms:created>
  <dc:creator>Graham J. Slater</dc:creator>
  <dc:description/>
  <dc:language>en-US</dc:language>
  <cp:lastModifiedBy> Dixie Sommers</cp:lastModifiedBy>
  <cp:lastPrinted>2000-12-04T09:30:00Z</cp:lastPrinted>
  <dcterms:modified xsi:type="dcterms:W3CDTF">2000-12-04T14:31:00Z</dcterms:modified>
  <cp:revision>2</cp:revision>
  <dc:subject/>
  <dc:title>CES Policy Council – Agenda (First Draft)</dc:title>
</cp:coreProperties>
</file>